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OCUMENT FOR SWIFT-ENVI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Y NAME FOR SWIFT-ENVI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SWIFT-ENVIRO TO REGISTER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NAME:   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S:  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ATION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 YOU RUN: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OSTAL ADDRESS: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/CITY: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/ZIP:    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/PROV:  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YOU WILL FIND A               cheque | postal ord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ross out one not applicable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ircle appropiate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n/Southern Africa  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/Canada          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/New Zealand        AU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/Ireland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                 DM1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: if possible the any of the above curr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equivalent in your currency in 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of the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IS REGISTRATION/QUERIES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RE MU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FT-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 WILLIAM'S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UBLIC OF SOUTH AFRIC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