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software as Sharewar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FTP sites, BBSs, disk, CDROM or any media type as long as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o not remove files from the original archive alth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o not modify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ave all copyright and similar notic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and quotation software for any type of construc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anging from house extensions to facto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and quotation software for any type of construc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anging from house extensions to facto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imarily intended for small building contractor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siz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text mode windowed GUI, mouse support,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, material data bases, automatic costing,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tende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- runs under any operating system that supports DOS sess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xx, Windows 95,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PC, DOS 3.3, any display, 512k free RAM,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DER.DOC contains the latest price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