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List - 12th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are in UK pounds (sterling) and are valid for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document was distributed, all prices ar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supercedes any other documentation containing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y difference between prices in thi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then use the price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send Cash or Postal Orders, we ONLY accep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, Euro Cheques made out in UK Pounds or chequ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o Mr C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rdering from outside the UK and wish to use your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urrent exchange rate to convert the prices i.e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pounds would be about 160 American Dollars. Please round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o the lowest whole number, if the actual converted c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.95 dollars then round it down to 159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ces other than those noted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sti v97.9 Auto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150.00                �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10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80.00                �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40.00                �  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bill v9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v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tandard - the software is to be used by an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ny that employs less than 11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ore than 10 000 copies of INSTALL.EX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tributed in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.   .   .   .   .   .   .   .   .  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mpany  - the software is to be used by a Company,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Government Office with more than 10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distribution of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.   .   .   .   .   .   .   .   . 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 3d Spa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300.00                �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150.00                �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100.00                �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70.00                �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5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 Trussed Raf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 analysis -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of small RC retaining walls -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work commitments we can give no definite release dat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r programs under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