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welcome to 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HSD.ZIP (or executed HSD.EXE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) and are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for any vendor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DOS installation, makes directory, copies files and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_DINST.EXE  actual installation file for Hand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C: (or the drive where you want Handy Stuf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7-285-7986   9:00am - 4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1650,2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