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LDS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F:  The Tre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I create a form as a text file, without print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fiv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I CREATE A FORM AS A TEXT FILE, WITHOUT PRINT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desirable to create a GIM form, such as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, as a text file instead of sending it to a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may wish to send your pedigree chart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mail, or post it on y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way to do this, and we admit that it'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wkward.  We need to work on making it more eleg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til we do, here'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o to the Setup Area 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Make a note of your printer and print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about to change these,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em so you can chang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Using the F5 (Printer) function,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eneric_ASCII_Text".  It's near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rint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Using the F6 (Print Device) function, se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to the name of the file you wish to pr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text file called "pedigree.htm"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evice to this value (without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e back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Print your form as if your wer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, but the printer will not activat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xt-only version of your form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you specified -- in this example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pedigree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DO NOT DO THIS WITH MORE THAN ONE FORM!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, be sure to set aside the "pedigree.ht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each iteration.  This is because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verwrite the previous one, so if you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in sequence, you'll only find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pedigree.ht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o back to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put back your changes to the Printer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settings when you are don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of course, the next time you go to prin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appear on your printer, and you'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der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notice that in addition to the Generic_ASCII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there's also a Generic_HTML_Web_Pag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s a similar purpose, but it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it, do so using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