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:  THE ANCESTRAL AND DESCENDENC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ency tables are charts of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f a given person, organized into one lar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showing all the ancestors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r any person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table can be thought of as a kind of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gree chart".  The descendency table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cousins and other extended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ABLE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 for this table -- that is, the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you want printed on the ancestral t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se descendants you want printed on the desc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5 to generate an ancestra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ift-F5 to generate a descende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table to the printer,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, and is connected to the same prin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PT1 -- that you selected in the Setup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e table will then appear on your printer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ly a part of the table, press F6 instead of F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ency tables are organized i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If you try one out and look at it, you'll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; it's really easier to see than it is for u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n the ancestral table starts with a level nu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sons on the same level are indented the same amou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ake the charts easier to read --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name.  In parentheses following the person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is her GIN number, if he or she has on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is or her birth (or christening) and death (or bu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n the descendency table looks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s followed by similar information about spou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.  Again, 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ABLE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ables are fairly straightforward, and so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uch to check for before creating one of the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ant to doublecheck your typesetting op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already done so -- see the first part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may find that you want to contro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ach person which is printed on the line after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name.  The rest of this section discusses styl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a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ency Tables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mount of information which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n the table.  In particular,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o include or exclude each perso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ath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of this information is included, a person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Sauter (GIN:14, b. 1894, Germany, d. 1964, Flori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ready an abbreviated list: he was actually bor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894, for example, in Lachen, Pfalz, Bayern, German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only so much information which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so the detail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may find that even this is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display, so you can turn off each of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exclude the death date and death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lef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Sauter (GIN:14, b. 1894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birth information is not available,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christening informatio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wise, if death information is not availab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s substitute burial information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"styles" option settings to turn off "birth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eally turning off both birth and christe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wise for death and bu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exclude both birth place and death place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words, if you are only interested in da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ables will switch to a more compa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 In other words,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auter (b. 1894, d. 19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auter (1894-19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exclude all information about this per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es will not be displayed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a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aut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