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.EXE Version 2.50 Stand 04.01.95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r Bedienung, Menu,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�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, zu konvertier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ewissen Umfang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e k�nnen gelesen werden und alles was PV anzeigen kan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gende Formate konver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�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BAS, ZEISS DSM Elektonenmikrosk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ldformate k�nnen gel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und auch 512x768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�bildphotografiereinheit (Canon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 Image Alchemy 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 incl 24Bit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e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/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 auch RLE, 160x120x16/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mit Hicolor (erfordrt 32768 Farben 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 DLVIEW bis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Datei wird im PC-Lautsprecher oder au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spielt. Bei Soundblaster ist die 'SET BLASTER=' -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r Autoexec.bat erforderlich. Der Player basiert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D OBJ Datei von Marc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kann f�r alle Arten von Dateiformaten Batchprozesse ausf�hren. Z.B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PV das Inhaltsverzeichnis als ZIP gepackter Files anzeig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eine Datei ZIP.BAT im PV-Startverzeichnis speichert mit dem Inhal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v %1  oder HPGL *.PLT anzeigen wenn man in PLT.BAT einen PL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. Batchprozesse haben Priorit�t gegen�ber Grundfunktion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LC.BAT kann ein anderer FLC Player aufgerufen werden. Z.B auch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en anzeigen mit einem ANS.BAT mit  TYPE %1  als 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ch auf HP DJ500C und Mitsubishi CP200 Termosublimation a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elbstst�ndig, es besteh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verwandte Bildformate mit Hilfe einer 'Define-Header'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lesen. Dies sind z.B. Bilder von rasternden Bildgeb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Laserscanmikroskope, EDX-Anlagen, Satellitenbil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auswahl und das Einstellen verschiedener Parameter erfolgt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und/oder mit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ehrseitige Hilfe ist mit der F1 Tast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mit Turbo Pascal 6.0 erstellt. Viele Programmteile sind mit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stellt, so bietet PV z.B. eine sehr schnelle Bildausgabe, GIF, T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-Dekompression. Viele ver�ffentlichte und unver�ffentlichte z.T.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Bildformate sind in m�hevoller Arbeit analysiert und in PV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�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sollte eine SVGA oder 8514/A- Grafikkarte mit hoh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�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 und Trident8900- Chip in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bis 1024x768x256. PV erkennt die Grafikkarte selbst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als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k�nnen Bilder mit bis zu 10240x10240 in einem �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 werden. Auf allen VGA's sind zus�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�gbar. VGA's nach dem VESA-Standar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. Falls gen�gend freier XMS Speicher zur Verf�gung steh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im VGA Bildausschnitt komplett gescrollt werden, Sie m�ss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"Bild proportional reduzieren [P] oder Ausschneiden [N]"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�ber das AI-Interfac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werden CEG-Farb-DSP sowie HiColor RAM-DAC'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im 'ATI-VGA Auto' Modus mit True u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er Aufl�s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unktionen k�nnen auch mit Maus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HP DJ500C und Mitsubishi CP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sind nur auf darstellbare Bilder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raucht man z.B. f�r die Bearbeitung von Bilder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x256 mindestens eine SVGA-Grafik mit 800x600x256 um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erlust an Aufl�sung darzustellen. Bei Grafikmodes mit 4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256-Farbenbild entweder auf 16 Graustufen (VGA) od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rundfarben (EGA-Palette) in Dithertechnik dargestellt. Es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, da� ein in den Farben oder Bildgr��e redu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im Speichern auch reduziert bleibt. Ist die verwendet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nicht in der Lage das Bild verlustfrei darzustellen,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konvertierung ohne Anzeigen des Bildes geschehen. Bei E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Farbpaletten-Funktionen wie Invertieren, Kontrast-, Helligk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�ttigungs- Einstell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umf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x3 Filter (6 feste und ein frei definierbarer).(256 Farben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geln in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oder Falschfarbendarstellung von Bildern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und Kontrakt in den Faktoren 2,4,8,.. unabh�ngig f�r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igkeit, Kontrast, Farbanpassung und S�ttigung f�r jeden d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ile R,G,B getrennt od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ausschneiden eines Bildausschnitts f�r die Weiter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�glichkeit einen automatischen Bildablauf einer Bild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generieren und ablaufen zu lassen (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rbeitete Bilder k�nnen in jedem Bildforma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arstellung der Bilder wird insbesondere bei Reduktion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n ein Display f�llendes �bersichtsbild keine R�cksicht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korrekte Seitenverh�ltnis. Die Bilder k�nnen jedoch im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- Modus in ein Bild mit beliebigen Seitenverh�ltnis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m�glichkeiten sind unabh�ngig von der verwendete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. Man erreicht ihn entweder �ber die "O" Taste oder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ilder bis zur Gr��e 10240x10240x256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256 Farben/Graustufen werden mit Hilfe ein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auf 256 Farben/Graustufen reduziert wenn das Zielform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formate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ung und die Farboptimierung ben�tigen viel X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nicht ausreicht, so verwendet PV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ufwerk C:\) einen tempor�ren Hilfspuffer. Es ist also daf�r zu sorgen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Bildgr��e ausreichend Platz zur Verf�gung steh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ein anderes Laufwerk z.B. eine RAMDISK angeben. Dazu geb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z.B. die Anweisung  SET TEMP=D:\ .Sollte der Platz auf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nicht ausreichen oder falsch angegeben sein, so bricht PV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("Fehler beim Schreiben von ..PV.TMP")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gr��e des Ergebnisbildes kann beliebig von 8 bis 10240 Pixel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und Breite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vertierte Bild erh�lt den Namen des Ausgangsbildes mit ge�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Das konvertierte Bild ist im selben Verzeichnis,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ibt einen Zielpfad an. Bsp Aufruf:  PV *.*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mehrere gleichartige Konvertierungen an einer Gruppe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lassen. Z. B. durch den Aufruf:  PV *.* C:\BILDER\ /cj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man die Konvertierung. Mit "T" markiert man die gew�nsch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nter beginnt PV alle markierten Dateien ins Zielverzeichnis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onochrome *.JPG zu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ort zu 24 Bit Bildern und JPEG-Konvert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mit mehr als 256 Farben werden beim anzeigen oder konverti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komplexen Algorithmus auf 256 Farben reduziert die dan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verteilungsverfahren (Dithering) eine virtuell h�here Farben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r VGA darstellt. Dadurch wirken jedoch manche vor allem bei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(320x200) dargestellte Bilder etwas grieselig oder verr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Fileformate mit 256 Farben k�nnen mit PV verlustfrei in 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rtiert werden. Bei der Konvertierung eines Farbbildes in ein JPEG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Farbbild mit 256 Farben wird dabei zun�chst in den YUV Echtfarb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formiert. Dabei erh�lt man ein Intensit�tsbild und ein Farbdifferenz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albierter Aufl�sung. Dann werden diese Anteile getrennt mit eine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iert und anschlie�end quantisiert. Hierbei gehen Informatio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die zwar meist nicht sofort auffallen und man erh�lt man da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n Kompressionsgrad. Bei der R�cktransformation wird dequant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T transformiert und man erh�lt dann ein YUV Farbbild mit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Original abweichenden Farbnuancen. Die originale Farbpalette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kann nicht mehr hergestellt werden und so wird das Bil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em Verfahren wieder auf 256 Farb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i Farbbildern kann daher eine sichtbare Verschlech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qualit�t auftreten. JPEG ist daher besonders bei Grauwertbild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en. Im Konvertiermodus k�nnen die Verluste bei Farbbilder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alten werden, wenn 24Bit Formate (BMP,TGA,TIFF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JPEG komprimierende Programme wie JPG2GIF,GIF2JPG,Alchemy ( von H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eine eigene nicht zum JPEG-Standard kompatible JPG Misch K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nth�lt GIF Fragmente und auch die originale Farbtabelle wo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 bei der Hin und Zur�ck-Konvertierung in GIF eine deutlich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 erzielen l��t. Dies ist jedoch eine spezielle Insell�s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nicht vorhabe in PV zu �bernehmen. Es wird dabei lediglich der JPG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hiert und angezeigt und kann zu versetzten Bildteil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ist die gebr�uchliche Kennung f�r Bilder der ZEISS Bil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ung BIVAS. IMG ist die gebr�uchliche Kennung von Kon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verarbeitung. Beide Formate sind fast gleich. DTA kan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zu IMG eine zus�tzliche Farbtabelle enthalten die von PV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IMG kann im Gegensatz zu DTA eine Bildfolge enthalten. PV l�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nur das erste Bild der Folge. DSM962 Bilder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verh�ltnis von 1:1.25 und sollten f�r eine korrekt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z.B. von 512x512 auf 640x512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 Farbtabelle im File enthalten sucht PV einen *.COL 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ASCII Dezimal 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verwendet bei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verwendet bei IBM u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verwendet bei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alle komprimierten und nicht komprimierten Bilder mit 1..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pro Pixel f�r alle obigen IFF-Unterformate. Bei ILB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24 Bi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Commodore �bliche CAMG-Chunk f�r Farbbilder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�hrt f�r HAM -Bilder nach dem Laden zu einer Farbc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56 Farben. Halfbrite -Bilder erhalten eine angepa�t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wird bei DR HALO zum Ablegen von Bildausschnitt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enth�lt die Farbtabelle. Diese mu� 256 Farben (Filel�nge 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um von PV erkannt zu werden. Da CUT im Gegensatz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�blichen Formaten keine Formatkennung enth�lt ist di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UT zwinge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auf IBM, Macintosh, Atari und Commodore. PV l�d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arbtabelle bis zu 256 Farben. Enth�lt der File mehrere Teil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nur das erste Teilbild geladen. Der GIF-Extensionbloc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der vielf�ltigen z.T. hardwarespezifischen Definit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TIFF-Varianten geladen werden. PV ist jedoch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m meisten TIFF-Varianten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u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Interpret. = 0,1,2,3,6 (bilevel,grau,invers,RGB,Palette,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FAXG4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usammenhang mit RGB sind nur 24 Bits per Sample m�glich. Bei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redictor = 2 werden jeweils 8 Bit Farbdifferenzwer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narconfiguration 2 wird nur in Verbindung mit 1,2 Bit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ansonsten wird Planarconfiguration 1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lanarconfiguration 2 kann es zu Problemen kommen, wenn die 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zelnen Farbebenen nicht zusammenh�ngend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von IBM und Atari in Programmen wie GEM-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IMG Format keine Farbtabelle enth�lt, k�nnen Differen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rstellung in anderen Programmen auftreten. Bei XIMG ist u.U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enthalten. PV geht hierbei von einer RGB Tabel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 PV 8 Bit SCI,SCQ,SCR,SCF,SCP-Bilder laden mit und ohn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 Ebenso sind 15 und 24 Bit unkomprimier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alle PCX Versionen von Paintbrush 1 bis 4 plus mi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mit und ohne Kompression mit 1 bis 8 Bit Aufl�sung in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Zeilen-codierung, sowie 24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t nicht standartisiert. Da es oft �blich ist Bildern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zu geben kommt es hier oft zu Mi�verst�ndnissen. PV l�dt da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t und Pictor verwendete Format mit 1,2,4 und 8 Bit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erden Macintosh PICT Bilder mit 1,2,4,8 Bit gelesen,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auch di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Windows 3.0 und OS/2 BMP mit 1,2,4,8,24 Bit Aufl�sung. 24 Bi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un�chst als 12 Bit Bild mit 4096 Farben geladen und dan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uswahl 256 aus 4096 Farben auf 8 Bit reduziert. Unterst�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RLE-1,2,4,8 Kompression. RLE-1,2,4 kann nicht richtig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enn die Runs und Strings die Bytegrenze verl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Bilder mit 8,16,24 und 32 Bit Aufl�sung. Bei 32 B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phawert ignoriert. Unterst�tzt wird auch die RL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rte werden zun�chst als 12 Bit Bild mit 4096 Farben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r Farbauswahl 256 aus 4096 Farb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ilder mit und ohne Palette werden ebenfall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-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Baseline JPEG f�r Farbbilder mit YUV (H1:1:1,H2:1:1,H4:1:1,V1: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:1:1) und reine Graubilder (Y) . Ebenso ist die verlustfrei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zum Teil integriert mit spatialer DPCM mit Predictor 0 u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m Marker w�hrend der Bilddekompression werd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einigen anderen JPG 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bietet ebenfalls JPG - Kompression. Versionen v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jedoch weder mit PV noch mit anderen JPEG f�higen Programmen la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ind die Bilddaten offensichtlich nicht JFIF, da auch der APP0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t. Ab der Screemachine II gibt es eine JFIF kompatib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Dateibezeichnung J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 ,Gif2Jpg, Jpg2Gif ( Handmade software Californien )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, jedoch ab der Version 1.5 wird ein spezieller Kompressionsmix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und GIF verwendet, der bei PV nicht korrekt geladen wird. Um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kompatible Kompression zu erzwingen mu� die Option -j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PV die mit (-ja) arithmetisch kodierten Bilder der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korrek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t ein JPG Kompressor unter Windows (STEMMER M�n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sind zwar nach JPEG kodiert, jedoch alle zur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igen Tabellen und Parameter sind u.U. nicht im Bildfil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icht explizit ein JFIF kompatibles Forma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sucht jedoch alle Files mit der Extension *.JPG zu laden u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notfalls die unter 8R8 vorgeschlagenen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ie Dateien nach JFIF ist die Dateiextension f�r PV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-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Rastergraphikbilder mit 1..8 Bps. Vectorbilder werden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-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EPS Daten mit 1,2,4,8,24 Bps. EPS kann im Fileanhang ein TIFF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meist reduzierter Aufl�sung enthalten. Viele EPS f�h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nur diesen Teil. PV dagegen l�dt die Postscriptdaten und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parameter aus der Bildbeschreibung heraus zu interpretier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chmal schief gehen und kann dann mit Hilfe der "define-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(4.3)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und ZEISS DTA Format mit und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r�tespezifischen Parameter im Header des DTA werden nich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Kontron kompatible Bilder zu erhalten mu� monochro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Kontronbilder normal keine Farbtabelle enthalten wird hierb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Monochrombild konvertiert. Um nur die reinen Pixeldaten ohn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konversion zu speichern mu� "H0"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zeugt 8Bit Targa mit und ohne Fartabelle ohn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komprimiert mit 8 Bit Aufl�sung f�r IBM, und ILBM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5 Bit Aufl�sung f�r Graubilder und 6 Bit Farbbilder mit HA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Zur Verwendung f�r Deluxe Paint 1, 2, 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3. Bedenken Sie da� Amigabilder maximal 360x512x4096 bzw 640x51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CUT -File und 256 Farben PAL -File f�r DR 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GIF -File mit Farbtabelle. "H4" erzielt eine bessere 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dauert daf�r jedoch erheblich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und Macintosh 1,2,4,8 Bits per Sample unkomprimiert ( Compression 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bilder werden mit Photometricinterpr. = 0 und Farbbil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und Photometricinterpr. = 3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-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RIX-File unkomprimiert mit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Pixelcodiert nach Paintbrush 4 und 4+ und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komprimiert f�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MP f�r Windows 3.0 ohne Kompression oder mit 8 Bit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wendet die verlustbehaftete Kompression nach Baseline 8R8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vorgschlagenen JFIF Fileformat. Es werden 4:2:2 oder Grau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 Es sind zwei Kompressionsstuf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ilder mit nat�rlichem Inhalt werden Kompressio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 1:5 und mit "HJ" bis 1:10 erreicht gegen�ber un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- oder Farbpaletten Bildern. In Bezug auf 24 Bit RGB Bilder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en bis ca. 1:20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das Bild nicht automatisch erkennt, hei�t das noch lange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PV nicht darstellbar ist. Zu diesem Zweck schaltet PV in den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 Modus. Diesen kann man z.B. auch erzwingen wenn man "U" dr�c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mandozeilenparameter /u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einige elementare Parameter �berpr�fen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gefragt ob Sie die Bildparameter eingeben m�chten [J] oder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als Text [T] angezeigt haben m�chten. Andere Tasten als J u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haben Sie z.B. einen Bildfile der L�nge 262944 Byte und Si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ein 512x512x256 ( 8 Bit/Pixel ) ist, dann versuchen Sie es Z.B.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wenn der Header bei 0 anf�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erlaubte Werte 1..10240 bzw 3413 bei 24 Bit/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erlaubte Werte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erlaubte Werte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wird bei machen CGA,EGA formaten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s der Speicherstruktur entspricht. �b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edoch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down [N]       ( Z.B. TGA,BMP und TIFF k�nnen von unt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ufen. �blich ist jedoch von oben nach un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: ( geben Sie ENTER um anzugeben, da� kei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halten ist, oder geben Sie die Adresse an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rbtabelle im File steht. Die Tabellenwerte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Reihenfolge R0,G0,B0,R1,G1,B1,.. erwart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value: 8    ( �blicherweise ist 0 schwarz und 255 wei�,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richt 8 Bit Farbtabellenwer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hei�t Graubild, 'Y' bedeutet Pseudocolor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 Adresse der Farbtabelle eingegeben wurde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wend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ere Bilder von dem selben Format und den gleich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k�nnen Sie sich dazu einen HDR Konfigurationsfil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hat den Namen der Dateierweiterung Ihres Bildforma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rweiterung .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Bilder heissen NASAxxx.IMG und sind unkomprimierte Bil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rmat 512x512 mit 8 Bit, dann erstellen Sie eine Datei IMG.HDR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verzeichniss oder im PV- Verzeichniss, mit folgenden Eintr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                 ( Start der Bildda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X-Size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Y-Size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 / Pixel 1..8,16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/colorvalue 6..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( Start der Farbtabelle, wenn keine Farbtabelle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t, diesen einfach Eintrag weglass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weiterhin die M�glichkeit andere Programme z.B. HPGL-Viewer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z.B. einen PLT.BAT erstellt. Dieser Batchfile ist ein ganz nor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file und wird von PV automatisch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kunft werden noch weitere Format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Vielzahl von Programmen die z.T. obige Formate unterst�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einzeln erw�h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und generiert Slidefiles (Extension *.SLD). Diese Files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lartext eine Folge von Bildfiles und Kommandos und k�nne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en bearbeitet werden. PV l�dt die enthaltenen Bilder nacheina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 diese Bilderfolge beliebig bis mit ESC unter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�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Bildnamen im Slidefile d�rfen keinen Pfad oder Parameter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�ssen mit ihrer Extensi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sind derzeit maximal 256 Eintr�g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er m�ssen im aktuellen Pfad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lidefile kann Kommandos enthalten. Derzeitige Kommando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nach je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n            Setzt die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n            Setzt die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Grafikmodus mit Funktionsnummer n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:   ohne Funktionsnummer schalte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Letztes Bild l�schen mit L�schmodus nn =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l�scht alles, 1..9 l�scht das letzte Bil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chiedenen Meth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pinge auf SLD Zeile N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0              Beende SLD nach einem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drive\path     Wechsle auf einen bestimmt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Zeigt Texteinbl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utodetect VGA Modus bei den n�chsten nn = 0..255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ild1 startet sofort der Animat.fli. Nanach und nach Bild2 wird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bevor Bild1 wieder startet. Bild1.gif und Animat.fli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dargestellt, Bild2.lbm jedoch mit 640x480x16.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rafikaufl�sung stehen in ihrem VGA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pro Zeile nur 32 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orientiert sich PV beim Aufruf im Auto-Display-Mode an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es letzten Bildes der SLD Liste. Kann dieses beim Sta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werden (z.B. bei P: Angaben) so wird die default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versucht. Mit A:1 kann gezielt vor dem Laden eines Bild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r Modus aktiviert werden. Dies sollte speziell bei Hicolor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ilder mit true/hicolor und Farben &lt;= 256 gemischt werden, da P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Modus z.B. keine Bilder &lt;= 256 Farben anze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lay Funktion kann durch Bet�tigen der &lt;Space&gt; Taste ver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und k�nnen dann 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angesteuert werden. Eventuell befindet sich auf ihrer VGA-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Disk ein Treiber (z.B. VESA.COM) der vorher aufgeruf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unterst�tzt folgende Modes, die je nach Bildgr��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cht sich den geeignetsten Modus aus ,es kann aber auch mit 'X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usgew�hlt werden. PV zeigt die Aufl�sung in der unter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enu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noch einen weiter Mode angeben oder PV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$nn6f02   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/e $30   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e sollte angegeben werden, wenn es sich um einen 16 Far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PV einen Mode auf ihrer Grafikkarte nicht finden, so wird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mit mehr als 16 Farben im Modus 360x512x256 versucht. Bei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ird 720x512x16 v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se beiden Aufl�sungen auch �ber die Funktionsnummern $f2, $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se Modes auf ihrer Karte nicht laufen, so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/x $12 f�r 640x480x16, PV /x $10 f�r 640x350x16 ,PV /x $13 f�r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uchen oder irgend eine Funktionsnummer die laut ihrer VGA-Beschreibung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 bestimmt, da� der ModeParameter nur verwendet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 den PV sucht, nicht aufru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x $65   dieser Aufruf ist bei alten ATI-Wonder Karten sinnvol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en 1024x768 Modus mit der Funktionsnummer $55 aufruft. Wenn PV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diesen Modus nicht gibt wird automatisch $65 aufgerufen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rameterModus nicht (z.B. bei 256K Best�ckung) verweigert PV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r�gt ob das Bild dann wenigstens konvert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und XGA werden verwendet sofern die AI-Schnittstelle (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AI,..) aufgerufen wurde. Workstations und Grafikkarten mit mind 1MB,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 meist eine 8514 Emulation in ihrer Programmsamml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ann die Aufl�sungen 640x480x256 und 1024x768x256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Parametermodes $17f oder $27f angeben um einen der 8514/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und 1600x1280x16/256. Sollte Ihre Karte ei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beherrschen, so versuchen Sie es mit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die Karte AI (8514/AI) so versuchen Sie es mit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arten mit VESA Bios haben versucht PV im Automod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mit 1280x1024 anzuw�hlen, wenn ein Bild mit mehr als 1024 Pix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. Bei Mach32 werden diese Aufl�sungen nur bei installi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reibe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ell verwaltet PV den kompletten Bildspeicher der Grafikkarte. 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bei Bedarf mehr Bildzeilen beschrieben als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gezeigte Bild kann dann mit UP,DN oder der Maus hoch und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ies ist z.B. n�tzlich f�r Bilder im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ell rollbar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b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 Speicherorganisation der SVGA kann durch Scrolling verschieden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erzeit gibt es keine M�glichkeit das Scrolling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gezielt so zu begrenzen, da� nur solange gescrollt werden k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tzte virtuelle Zeile angezeigt wird. Es werden dann z.B. undefin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oder versetzte Teile des Bildanfangs nachgescrollt. Eventue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bei manchen SVGA auch nicht bis zur letzten Zeile durchsc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oder Ihre VGA das Softscrolling oder die Verwaltung vir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st�rt, kann dies durch den Aufruf  PV /s 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eature ist au�erdem nicht in 8514/A Mode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mit Mach32 u. 2MB werden im 'ATI-VGA Auto' Modus mit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,8 Mio) und Hicolor (65536) automatisch unterst�tzt in folgend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32 mu� per ATI's Install die Option VGA RAM = Share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 Im Auto Modus versucht PV Hicolor oder Truecolor Mode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en Karten wird Truecolor (16 Mio Farben) anders dargestellt,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Rot mit Blau vertauscht (Diamond, Genoa). In diesem Fall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b beim Aufruf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n mit VESA Hicolor Modes (65536, 32768) haben derzeit keine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nummern. Wenn Sie die Nummer eines VESA Hicolor Modes wiss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en beim Aufruf von PV angeben (z.B. PV /x $117  bei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amond). Aktiviert wird dieser dann wenn Sie mit [X] auf Co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echseln und ein RGB Bild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Karten mit Hicolorchip werden eventuell unterst�tzt, wenn P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aufgerufen wird. Dabei wird derzeit jedoch nur die halbe X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Ich arbeite noch an einer besseren Hicolorunterst�tz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Grafik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True und Hicolor nicht richtig aktiviert, so kann man mit Paramete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MACH64 Karten haben ein VESA kompatibles BIOS, brauch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versch�mt lange um Ihre Konfiguration zu ermitteln. Hier empfehle 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PV /h $C0000. Mit /h in dem Zusammenhang mit VESA ($C0000) umg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Erkennung und spezifiziert VESA V1.2 Kompatibilit�t mit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/Truecolor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-path] [/c /m /e /p /d] [/x 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zum Bildnamen, kann auch eine Filemaske (z.B. *.GIF)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konvertiert nur; Wenn keine Graphikanzeige erw�nscht bzw.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den Konvertiertyp z.B. /cj an, so liegt das Dateiforma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OS/2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; Z.B. bei monochromem EGA-Display. Das Menu und all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onochrom angezeigt und konvertiert. Soll dann ein Bild tro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ig behandelt werden kann mit "M" im Menu um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dieser Parameter sagt PV, da� es sich bei dem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$nn angegebenen Displaymode um 16 Farb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dithering statt grau bei 16 Farben-Modes und Bildern mit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. Sie sollten den Parameter bei einer EGA verwenden, da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so keine 16 Graustufen haben. Sonst werden Sie immer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GA-Dithering oder Graustufen haben wollen. EGA zeig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Graustufen nur eine Falschfarb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�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�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= PV verwendet den Kommandozeilenmodus $nn nur dann wenn ein Bild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n Modes nicht vollst�ndig oder gar nicht dargeste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�r den VGA-Chipsatz. Bitte achten Sie darauf, da�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�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chaltet das Softscrolling und die virtuelle Zeilenverwalt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Manche Grafikkarten haben im 16 Mio Farben Modus Rot und Blau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Diamond Stealth Pro, Genoa 24). In diesem Fall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Unterdr�ckt 1280x1024 und h�here Aufl�sungen. Verenden Sie da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Monitor nicht syncron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Schaltet bei Kommandozeilen Aufruf nach Verlassen nich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zeigt weiter das Bild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im Fileauswahl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pgup,pgdn home,end = Durch die Pfade und Files durch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Bildfile ausw�hlen oder in einen Pfad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..' steht f�r den �bergeordneten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d markierte Files innerhalb des Verzeichnisses, so werde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Zielpfad eingeben wohin Files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Anzeigen / �ndern der Bildparameter vor dem Laden ("Define Head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Alle bisher angezeigten Files werden in der Datei PV.SL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Farbe/Monochrom f�r das n�chste B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Auswahl des Display-modes; normal kennt PV den erforderlich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k�nnen jedoch die Verwendung des Kommandozeilen-Mod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vorhanden die Aufl�sungen 640x480, 800x600, 1024x768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ier werden 3x3 Koeffizienten eingegeben f�r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ters 4. Das Ergebnis dieser Filterfunktion erhalten Sie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 angezeigt wird und Sie geben "F" und "4". Die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�rfen von -127 .. +127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Umschalten zwischen Konvertier- und Anzeigemodus f�rs n�chste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Fil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File umbenennen. Bitte den vollen Namen mit Extension a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ine Wildcards oder Pfade angeben. Geben Sie nur ENTER ei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nicht umbene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Farboptimierung. Bei Bildern mit mehr als 256 Farben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boptimierung auf 256 VGA Farben eine bessere Qualit�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ei der Darstellung mit einer Standard R3G3B2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Berechnung dauert jedoch etwas l�nger. Falls Ihre Kar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w�hlten Aufl�sung Hi-/Truecolor unterst�tzt k�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efalls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Sie k�nnen eine Filemaske setzen. Erlaubt sind al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rds. Z.B.  *.* , *.gif , test????.???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Markieren / Demarkieren einzel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Markieren aller Files im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Demarkieren 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    Ermittelt selbst alle Bilder im aktuellen Verzeichnis und zeig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ildergallerie aus Iconen mit 128x96 Gr��e an. Aus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aus k�nnen Bilder selektiert, markiert und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s gelten die Bildpfeile zum Bl�ttern sowie die Pfeil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"T" k�nnen einzelne Dateien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nter wird das selektierte oder die markierten Bilder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SC wieder zur�ck ins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Sie in Ihrer AUTOEXEC.BAT einen Eintra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VICONS=drive\path   definieren werden alle Iconen dort 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speichert. PV kann auf vorhandene Iconen schneller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w�hrend ein Bild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i Hicolor, Truecolor , CEG sind derzeit nicht alle Funktionen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metr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("POS1, ENDE") Ver�ndern der Hell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("Bild") Ver�ndern des Kontr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F10"     Ver�ndern der Farbs�ttigung. Sie k�nn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�ttigung verdoppeln oder zu Null machen (Graubild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gar ne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Die urspr�nglichen Farben werden wieder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e obige Funktionen wirken normal auf alle Farbanteile 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k�nnen aber auch nur z.B. den Rotanteil �ndern wenn S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 "R" eingeben. Die anderen Farbanteile bleiben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s selbe gilt f�r "G" Gr�n und "B" B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"  Wieder alle Farbanteile gemeinsam verwenden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ieren der Helligkeit (Farbnegat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konvertieren zu monochrom (Graub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Farb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sche Operationen und Bildver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feil-Ta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. Schiebt den sichtbaren Ausschnitt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ch oben bzw unten. Hat das Bild mehr Zeilen als der Bil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nitt, so kann man hiermit den Res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t Ihr Rechner nicht gen�gend Speicher (XMS), so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 auf die F�higkeiten Ihrer Grafikkarte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kein links/rechts-Scrollen und max. 1024 Zei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Die Bildschirmaufl�sung kann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X,*X"   Verkleinern/Vergr��ern in 2er Stufen in Zeil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Y,*Y"   Verkleinern/Vergr��ern in 2er Stufen in Spalt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Z,*Z"   Verkleinern/Vergr��ern in 2er St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Bild wiederherstellen (UNDO-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austufen-dither in verschiedenen Aufl�sungen. Z.B. "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uziert ein 256 Graustufenbild auf 16 Graustuf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halten Sie u.U. bessere Ergebnisse beim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macht reine schwarz/wei�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aubildfilter. Sie haben 7 vordefinier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chpa� (sharpen), Tiefpa� (smothing), Relief (con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Kantenextraktion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(userfilter) kann mit eigenen Koeffizienten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ileauswahlmenu und "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en: "X,Y"-Spiegeln und "R"-Rotieren um 90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um 180 Grad drehen sollten Sie besser "TX" und "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n als zweimal "TR". Da bei extremen Seitenverh�l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.U. nicht vollst�ndig gedreht werden kann, sollten S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 gen�gend hohe Display-Aufl�sung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Definieren eines Bildausschnittes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e obigen Operationen sowie das Speichern eines Bildes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ieser ROI. Normal ist die ROI so gro� wie das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zt die ROI zentrisch auf 512x512 (Bitte nu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80 Display Aufl�sung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zt die ROI auf die Display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zt die ROI auf die bei der letzten ROI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schaltet um zwischen Gr��e �ndern (size)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ieben (move). (entspricht der rechten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Pfeile"   Verschieben oder Ver�ndern der Gr��e. (Geh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nimmt die urspr�ngliche Bild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kzeptieren der ROI und verlassen. (ebenso mi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Pixelanalyse. Die Funktion zeigt die Intensit�tswer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iebigen Bildpos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zeigt den �berblick �ber die File- Formate und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peichert das Bild oder den Auschnitt (ROI) mit der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Beantworten Sie dies mit "Y" oder "J" so druckt PV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ni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Zeigt alle seither angezeigten Bilder hintereinande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peichern im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m Konversions-/Anzeige-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16 Farben/Graustufen werden bei 16 Farben VGA-Modes m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dargestellt. Beim Speichern in ein anderes Bildformat geh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n Eigenschaften Ihrer Grafikkarte u.U. Informationen verlo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Konvertiermodus k�nnen Bilder bis 10240x10240x256 verlustfrei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. Die Konvertierung erfordert tempor�r viel Platz. Wen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XMS-Speicher haben, so verwendet PV Platz auf ihr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�r einen TIFF File 800x600x24 werden etwa 1.5MB ben�tig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DRIVE:\PATH  in der Autoexec.bat wird das Laufwerk bestimmt. Ohn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wird C:\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 bei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gelegentlich und bei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des derzeitigen Leistungsumfangs halte ich einen Beitra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DM f�r eine einmalige Registrierung incl. einem freien Upda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m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pdateservice werden in Abst�nden von ca 2 pro Jahr Updateinfos vers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erhalten Sie die Parameter um sich selbst Zwischenvers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ohne weitere Unterst�tzung   [ ]  DM6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+ Update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. ein freier Update                     [ ]  DM1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Updates dann f�r                   [ ]  DM1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ehrfachlizenzen                  ab 5      [ ]  DM50,- j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     [ ]  DM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0     [ ]  DM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Sie auch nach Studentenerm��igungen (Nachweis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�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�hr DM5,- er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eisungen bitte auf Raiffeisenbank Essingen BLZ 600 693 17  KNr 37 346 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�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�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icken Sie das all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rm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7365-1419  (nach 17 Uhr oder am Wochene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den meisten ben. L�ndern aus gilt: 0049 7365-14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jeweils neueste Shareware-Version erhalten Sie auch in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force Aalen zum freien Down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: 0(049)7361-4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 : 0(049)7361-4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 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 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87/3108 (Magic P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Z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Cor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Versand und Anwendbarkeit f�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�nden bin ich haftbar f�r Fehler in der Sof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�r ingenwelche Sch�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