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4438534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73105649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4299880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08833321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1109926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10367773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1414274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