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D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is a generic 386 DOS C compiler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ecognize standard ANSI syntax; however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produce code conforming to the ansi standard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floating point.  CC386 outputs assembly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ASM and NASM, and possibly it will work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various support programs and librar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de that will run under an MSDOS DPMI server. 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server; so if there is no memor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enerated by this packag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ASM and TLINK to use this package.  You can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K; however TASM is still a requirement.  The compiler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ASM compatabile code, however this packag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at code actually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sists of the compiler, some borland DPMI st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needed for the compiler, run-time libraries for 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 Seperate packages have the source for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ackage includes a program 'CL386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mpiler, TASM, and TLINK to create program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must have a version of TASM earlier than version 4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4.1 has some bugs.  The code was tested with 4.0;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3.0 and maybe eve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un-time libraries is a debug-style debug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code.  Note that this debugger will NOT wor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95 DOS box; however the rest of the packag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pable of compiling itself and having the image 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distribute this latter image because it will not run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FP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presented on an 'as-is' basis without any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fitness for any given application. 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ncluding financial loss or loss of lif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authors.  However, this compiler is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ucational tool, and is not to be used commercially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is Matthew Brandt.  As he left it it was a K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mpiler with no floating point and minimal preprocesso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only for the m68k.  Much of the work was done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later ported to DOS.  You can find his version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file sites if you wish to compare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pdated extensively to support a variety of ANSI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386 support and a better preprocessor.  Howeve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reflect Mathew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part of the coding with 16 and 32 bit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has NO dos-specific features in 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able to any 16 or 32 bit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ersion which creates DOS executables,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need to give it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the necessary files on drive C:.  A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der \CC386 and all necessary files will be cop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INTRO.DOS for a brief overview of how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really needed for the compileer to work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 directories.  These may be specified in the environ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CINCL' or with the /I command line switch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NCL=\cc386\include to get at the ansi headers and then use /I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re required.  If you use the install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will take care of the include and library issues via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re is no other setup required other than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l - don't put C source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m - don't mangle symbols with a leading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F - (386) force the TASM .MODEL directive to use FL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become the default in some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+N - generate N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R - use stack pointer rather than lin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p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##  - max number of errors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seper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specifications.  The directorie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variable "CCINCL" are always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O-Rxxx Turn off register optimizations.  In place of the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all register optimiza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- reserved, no use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386 (or CC68K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contributed source cod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Brandt:  original K&amp;R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 (TRAN):  DPMI extend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: CL386 compil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:  Ansification, preprocessor, run-tim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code gen, miscellaneous enhancements to origin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strumental in locating bugs, I'd lik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o were especially helpful with *lots* of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Klock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to David Gurevich and Kirill Joss for helpful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ver seen the ANSI documentation for what that mean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t doesn't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are most likely somewhat different.  Especially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static buffer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ibraries don't handle any kind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Expression evaluation is recursive.  With a 4K compiler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approximatel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b()+(c()+(d()+(e()+f(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unpredictable results will occur.  Raise the stac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rrange the expression with higher order parenthes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s would not be a problem without the group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compiler wouldn't have to maintain so many context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compiler with a 20K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) Floating point may or may not work.  A floating point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later and this will be check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xpression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b =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turn the correct value to anything other than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.  In general it will work, but if there ar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casts going on from one assigment to the next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% may not work properly for signed divisions.  The sig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but the value will be correct.  This may or may not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analy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long and unsigned constants will not be optimized or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hen there are two or more of them in an expression (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og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The identifier 'pascal' is a standard keyword rather tha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ay re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were implemented according to 'The Waite Group's Essenti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'- ISbN 0-672-22673-1.  My copy is circ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library functions are not supported at this tim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way to test them.  This includes things like atof and dif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ost of the ma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book were implmented except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cess control stuff is kind of sketchy at this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O library, part of the time library, and the 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operating system support. 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the run-time library sources;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sufficient code to use DPMI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variety of cases where things d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scanf will only read one line no matter what..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 strftime requires a buffer length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defined if the text length exceeds the buffer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just found out the opening a file with the 'a'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override any attempt to set the position for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 in this implementation all it does is position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 op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ere originally designed in a reentrant fashion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eaks much standard code and the version of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has static buffers whe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n'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y functions depend on having the startup/run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code initializes a few global variab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up/rundown functions the libraries ne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ies two files must be included in your link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 (c0dos or c0dosd) and second is the library itself (cl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uild if _main is defined in q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/ml /m2 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c0dos q,q,q,c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q.exe.  Note that the startup module MUST be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ed as it defines the segmentation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rtup modules are provided; c0dos is a standard C star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dosd is the same module but it will draw in a debugger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16K) and call it rather than execute your code. 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similar to DEBUG.  When the debugger starts up the E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ll be set to the values they would hav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_main function.  The debugger traps several excep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 so you can put int 3 in your code at places you want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e debugger will NOT work in a DOS box in windows 95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get appropriate access t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s use TRAN's PMODE to manage pmode resourc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3.07... I had to modify the class names in 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o make them different from the 32-bit code segments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they are his release.  I have included the sources as p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 msdos\pmode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nage several exceptions; traps 6,13, and 14 are all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-handling code; by default the print general protection 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ut you can trap them using the signal mechanism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are in a DOS box...  likewise traps 7, 8, and 16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ing point are routed through the signal handling co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DOS box.  The default signal handling code jus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jumps to the program exi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anage ctrl-c interrupt from DOS (but not ctrl-brk from BIO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via the DOS interrupt) and exit the program cleanly if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Note that ctrl-c will even exit the debugger! 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x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</w:t>
        <w:tab/>
        <w:t>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byte</w:t>
        <w:tab/>
        <w:t>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solute</w:t>
        <w:tab/>
        <w:t xml:space="preserve">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rectly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EAX _EBX _ECX _EDX _ESP _EBP _ESI _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compiler also knows the keyword 'asm' which is an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line assembl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my_instru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ist of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catches most errors in inline assembly code 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will also translate the names of local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tack-base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9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9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386_ (386 only)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68k_ (68k only) compiler is generating 68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is capable of understanding 'phi-text'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ext-based character set.  It is somewhat pref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DE for western programmers as it does not encompass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little used by main-stream weste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text is a banked character set.  Each character in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32-bits; this encompass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b: </w:t>
        <w:tab/>
        <w:t>a number from 32 to 127 describ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a bank from 0 to 15.  BANK 0 is the ASCII charact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ifications to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ttributes:  BOLD, UNDERLINE, ITALIC, HIDDEN, and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.  BLINKING may be substituted for ITALIC howev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se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: 16 color renditions.  The colors have been chosen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mentary colors.  Foreground and backg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16 siz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  <w:tab/>
        <w:t>16 fo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s per character is a bit much for some applications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elect to ignore certain fields.  This compil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but the bank and the CWB (although it may look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tributes, I don't remember).  Internally, the character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16-bit fields in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storage requirements of such a character set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reamed' form of phi-text.  This takes advantage of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not likely to change as rapidly a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Basically, if the high bit of a streamed by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that control information is embedded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ributes.  There is also a 'repeat' code so that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ing characters (for example spaces) get packed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efficient as tabbing but in the long run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cause there are several situations where such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phi-text and they do NOT always involve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incoming text is in streamed format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nless an appropriate editor is used).  The streame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flat format and all information is stripp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detecting the character.  Preprocessing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version... but when the scanner starts looking for tokens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lat version back to stream (minus colors an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ffeciency in the parser and back end. 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eamed phi-text the list and assembly files will also be st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text; color information is added to the list fil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little flashy, although I have a monochrome monit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 picked may be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exists with streamed formats: in case of an erro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se important synchronization and so wre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.  For this reason streamed phi-text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; at the beginning of each line all attrib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ack to a standard default.  In this way one never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te line in the presence of simple errors.  And ev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mart editor could be designed to help one recove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rrors... provided that errors occurred often enough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that phi-text is composed of 16 banks with 9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ank, for a total of 1536 characters.  The first bank i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with a few modifications, but what are the other b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m are currently unused.  Of those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reserved for application speccific and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by the designer of phi-text.  The defined characters can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uropean extensions (accen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ree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athemat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scell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extend certain C operators with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ations in a compiler like this one, use of ph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imited to allowing greek and cyrillic character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o allowing things in boxes to be treated as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ditor for phi-text has an extension that allows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draw lines on the screen and this makes beaut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hi-tex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cK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TX, 7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gecko@onramp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slightly outdated; it is missing new error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tinue not allow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n scope where a continue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K code is position-independent.  All global data is access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5 or A6; function arguments are indexed off of A6 or A7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is indexed off A7.  String constants are indexed off the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the total data size may only be 32K unless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2 or the /C+L or the /C+A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          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?DATA          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        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DATA        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this compiler are included in seperat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hould be generic; that is they should work on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yte size is 8 bits.  However, I use weird tab settin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comprehend the sources get a beautifi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run the sources through it first;  or set your edit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2 to see what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i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sources for runn-tim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more complex one in clibs\startup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make/objeect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, INCLUDE, 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braries you can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r to gennerate programs (target run-tim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the set of tr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ject so I won't clutter up a single directory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When this triple comes up, sources are inn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e sources depend on are in the INCLUDE direcor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chdir to the OBJECT directory to compil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find the mak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riples you thus have to use an include path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ory when you compil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bat generates the file INCLUDE\CC.P; which is a proto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o keep the compiler honest with me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unless you make major changes to the sources..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C.P directly and put new prototypes in if you want. 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 proto.bat when I'm making major change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is intended to be portable; o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ack end for the given target.  This portabilit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nly to processors with a 'byte'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to be defin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ROGNAME="CC386" </w:t>
        <w:tab/>
        <w:tab/>
        <w:t xml:space="preserve">; Name of the program whn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the ban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VNAME="CC386"</w:t>
        <w:tab/>
        <w:tab/>
        <w:t>; Name of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lt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GLBDEFINE="_i386_" </w:t>
        <w:tab/>
        <w:tab/>
        <w:t>; Symbol to define in the source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identify processor-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OURCEXT=".ASM" </w:t>
        <w:tab/>
        <w:tab/>
        <w:t>; Extnension to use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imported by CMAIN.C to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have shown you the definitions used by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change them as necessary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mprise the 386 backend.  They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o port the compiler to a new processor. 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something else before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386.c  </w:t>
        <w:tab/>
        <w:t>- 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86.c</w:t>
        <w:tab/>
        <w:t>- Register allocation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386.c</w:t>
        <w:tab/>
        <w:t>- configuration; int sizes and free registe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s386.c</w:t>
        <w:tab/>
        <w:t>- output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pr386.c</w:t>
        <w:tab/>
        <w:t>- turn the expression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mt386.c</w:t>
        <w:tab/>
        <w:t>- turn the stmt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386.c</w:t>
        <w:tab/>
        <w:t>- Peephole analysis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orting contact the autho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(gclind01@starbase.spd.louisville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