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567711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56771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5677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56771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5677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5677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5677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5677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5677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5677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5677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5677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5677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5677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5677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5677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5677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5677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5677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5677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5677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5677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5677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5677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5677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5677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5677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5677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5677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5677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5677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5677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5677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5677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5677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5677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56771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 DOS Functions</w:t>
            <w:tab/>
          </w:r>
          <w:r>
            <w:fldChar w:fldCharType="begin"/>
          </w:r>
          <w:r>
            <w:rPr>
              <w:lang w:val="en-US"/>
            </w:rPr>
            <w:instrText xml:space="preserve"> GOTOBUTTON _Toc385677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5677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5677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5677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5677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5677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56771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5677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5677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5677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5677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5677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5677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5677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5677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5677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5677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5677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5677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5677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5677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56771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5677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5677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5677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5677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5677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5677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5677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5677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56771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5677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Constants</w:t>
            <w:tab/>
          </w:r>
          <w:r>
            <w:fldChar w:fldCharType="begin"/>
          </w:r>
          <w:r>
            <w:rPr>
              <w:lang w:val="en-US"/>
            </w:rPr>
            <w:instrText xml:space="preserve"> GOTOBUTTON _Toc385677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5677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5677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5677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5677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5677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5677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5677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5677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5677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5677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5677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5677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5677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5677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5677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5677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5677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5677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5677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5677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5677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5677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5677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5677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5677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5677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5677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5677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5677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5677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5677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5677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5677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5677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5677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5677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5677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5677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5677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5677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5677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5677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5677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5677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5677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5677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5677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5677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5677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5677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5677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5677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5677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5677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5677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5677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5677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5677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5677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5677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5677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5677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5677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5677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5677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5677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5677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5677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5677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5677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5677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5677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56772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5677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5677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5677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5677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5677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5677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5677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5677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5677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5677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5677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5677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5677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5677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5677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5677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5677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5677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5677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5677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5677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5677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5677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5677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5677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5677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5677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5677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567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5677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5677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5677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5677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5677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5677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5677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5677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5677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5677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5677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5677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567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567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567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567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5677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567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567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5677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5677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567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5677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567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567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5677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5677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5677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5677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567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5677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5677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567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5677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567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5677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5677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5677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5677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567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5677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5677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5677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5677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5677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5677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5677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5677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5677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5677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5677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5677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5677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5677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5677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567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5677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5677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5677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5677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5677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5677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567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5677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5677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5677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5677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567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567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5677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5677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5677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5677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5677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5677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5677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5677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5677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5677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5677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5677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5677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5677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5677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5677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56773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5677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5677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5677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5677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5677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5677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5677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5677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5677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5677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5677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5677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5677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5677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5677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567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5677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5677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5677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5677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5677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5677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5677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5677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567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56774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5677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567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567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5677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5677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567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567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567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567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567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567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5677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567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5677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5677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5677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5677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5677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5677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5677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567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5677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5677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5677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567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5677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5677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5677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5677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567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5677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5677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5677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567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567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567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56774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5677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567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5677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5677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567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567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567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5677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5677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5677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56774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an international money order/travellers cheque in the appropriate amount; or a cheque drawn on a foreign bank with a $25 surchange for the bank’s processing fee.</w:t>
      </w:r>
    </w:p>
    <w:p>
      <w:pPr>
        <w:pStyle w:val="Normal"/>
        <w:rPr/>
      </w:pPr>
      <w:r>
        <w:rPr/>
      </w:r>
    </w:p>
    <w:p>
      <w:pPr>
        <w:pStyle w:val="Normal"/>
        <w:rPr/>
      </w:pPr>
      <w:r>
        <w:rPr/>
        <w:t>Shipping to Canada</w:t>
        <w:tab/>
        <w:tab/>
        <w:t>$10.00</w:t>
      </w:r>
    </w:p>
    <w:p>
      <w:pPr>
        <w:pStyle w:val="Normal"/>
        <w:rPr/>
      </w:pPr>
      <w:r>
        <w:rPr/>
        <w:t>Shipping to U.S.A.</w:t>
        <w:tab/>
        <w:tab/>
        <w:t>$15.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r>
        <w:br w:type="page"/>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Code"/>
        <w:rPr>
          <w:rFonts w:ascii="Guatemala" w:hAnsi="Guatemala" w:eastAsia="Guatemala" w:cs="Guatemala"/>
          <w:sz w:val="24"/>
          <w:szCs w:val="24"/>
        </w:rPr>
      </w:pPr>
      <w:r>
        <w:rPr>
          <w:rFonts w:eastAsia="Guatemala" w:cs="Guatemala" w:ascii="Guatemala" w:hAnsi="Guatemala"/>
          <w:sz w:val="24"/>
          <w:szCs w:val="24"/>
        </w:rPr>
        <w:t>[this page left intentionally blank]</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P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Heading3"/>
        <w:rPr/>
      </w:pPr>
      <w:r>
        <w:rPr/>
        <w:t>Return</w:t>
      </w:r>
    </w:p>
    <w:p>
      <w:pPr>
        <w:pStyle w:val="Normal"/>
        <w:rPr/>
      </w:pPr>
      <w:r>
        <w:rPr/>
        <w:t>TRUE if the palette was loaded, otherwise FALSE.</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r>
        <w:br w:type="page"/>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slider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OOL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BI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BI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pStyle w:val="Normal"/>
        <w:rPr/>
      </w:pPr>
      <w:r>
        <w:rPr/>
        <w:t>nothing</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I’m sure that some experimenting will reveal many uses for this diverse file format.</w:t>
      </w:r>
    </w:p>
    <w:p>
      <w:pPr>
        <w:pStyle w:val="Heading2"/>
        <w:ind w:left="720" w:hanging="0"/>
        <w:rPr/>
      </w:pPr>
      <w:r>
        <w:rPr/>
        <w:t>IFF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RUE if both buffers were written, otherwise FALSE</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RUE if all goes well, otherwise FALSE</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end of the next vertical blanking period.  Use this command to begin drawing to the screen just after the vertical blank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pStyle w:val="Normal"/>
        <w:rPr/>
      </w:pPr>
      <w:r>
        <w:rPr/>
        <w:t>nothing</w:t>
      </w:r>
      <w:r>
        <w:br w:type="page"/>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Normal"/>
        <w:rPr/>
      </w:pPr>
      <w:r>
        <w:rPr/>
      </w:r>
    </w:p>
    <w:p>
      <w:pPr>
        <w:pStyle w:val="Normal"/>
        <w:rPr/>
      </w:pPr>
      <w:r>
        <w:rPr/>
        <w:t>Sprites (but not bob) may alternately be translated to different colors as they are drawn.  This requires an array of 256 UBYTEs which hold the actual color that should be rendered in place of the original color.  For instance, if color 0 should be rendered as color 0, the 0</w:t>
      </w:r>
      <w:r>
        <w:rPr>
          <w:vertAlign w:val="superscript"/>
        </w:rPr>
        <w:t>th</w:t>
      </w:r>
      <w:r>
        <w:rPr/>
        <w:t xml:space="preserve"> UBYTE of the array should hold a 0.  If the 127</w:t>
      </w:r>
      <w:r>
        <w:rPr>
          <w:vertAlign w:val="superscript"/>
        </w:rPr>
        <w:t>th</w:t>
      </w:r>
      <w:r>
        <w:rPr/>
        <w:t xml:space="preserve"> color should be rendered as color 23, the 127</w:t>
      </w:r>
      <w:r>
        <w:rPr>
          <w:vertAlign w:val="superscript"/>
        </w:rPr>
        <w:t>th</w:t>
      </w:r>
      <w:r>
        <w:rPr/>
        <w:t xml:space="preserve"> UBYTE of the array should hold the value of 23.  You may use the BuildTranslationTable() function to build such a table for you.</w:t>
      </w:r>
    </w:p>
    <w:p>
      <w:pPr>
        <w:pStyle w:val="Normal"/>
        <w:rPr/>
      </w:pPr>
      <w:r>
        <w:rPr/>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Normal"/>
        <w:rPr/>
      </w:pPr>
      <w:r>
        <w:rPr/>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Normal"/>
        <w:rPr/>
      </w:pPr>
      <w:r>
        <w:rPr/>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Normal"/>
        <w:rPr/>
      </w:pPr>
      <w:r>
        <w:rPr/>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3: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4: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690798076"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pStyle w:val="Normal"/>
        <w:rPr/>
      </w:pPr>
      <w:r>
        <w:rPr/>
        <w:t>This option quits immediately from the spritebank editor.</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Normal"/>
        <w:rPr/>
      </w:pPr>
      <w:r>
        <w:rPr/>
      </w:r>
    </w:p>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1</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462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6.3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01:15:00Z</dcterms:created>
  <dc:creator>Donald E. Vandenbeld</dc:creator>
  <dc:description/>
  <dc:language>en-US</dc:language>
  <cp:lastModifiedBy>Donald E. Vandenbeld</cp:lastModifiedBy>
  <cp:lastPrinted>1997-04-14T19:06:00Z</cp:lastPrinted>
  <dcterms:modified xsi:type="dcterms:W3CDTF">1997-04-15T01:15:00Z</dcterms:modified>
  <cp:revision>1</cp:revision>
  <dc:subject/>
  <dc:title>CONSTRAINTS AND KINEMATICS CONTROL</dc:title>
</cp:coreProperties>
</file>