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s collection version 1.0 (C) 1996 Janusz Piwowar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brary for CA-Clipper 5.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ating([cColor], [nNumberOfStar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m([cColor], [lClearScree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$ 7 (in cash) and registration form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elow. A latest version of SAVERS.LIB and sou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you by e-mail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-registered version displays on the scree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s collection 1.0.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Komputery-Progr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. Inwali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-300 Bielsko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@pol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