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6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Mr. Machinist OnLine Manu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==========================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( fone@flash.net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opyright (c) 1992 - 1996 by F1 Compu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Manual Date: 08-15-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Service Phone Number: 1-800-949-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-817-221-4724 (Me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is always available on the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flash.net/~f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is continually  being up-dated and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most recent information.  The Help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dated at the same time the program is so  if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on  a  certain  function  in this manua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ile by striking the 'F1'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program for the machinist, the engine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lse who is involved in the process of design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developed for the machinist who is new a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revolves around the CNC milling and turning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erator. The program is a useful tool and time sa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/CAM programmer also. In fact, Mr. Machinist can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o many problems faster than the shops CAM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asy to use menu driven program is designed to solve th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geometry and trigonometry problems that machi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engineers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the chord of a circular sector, convert decimal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, minutes, and seconds, find the proper speed and f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ng center, view a decimal chart, use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for formulas, edit multiple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or by your CAM software, insert or delete 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rom CNC text files, 'split' a large CNC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ppropriate program numbers instead of cutting and pa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the option to strike F1 for instant help o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jects. These are just some of the many possibilities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jor advantage of Mr. Machinist is its ability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n answer file of all the functions you choose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constantly being updated as you requir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You may view the answer file or print it at wi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, called MRMSOLVE.TXT, is created or ap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run the program. You can start a new answer fil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'Alt-Minus Key'. There are other files that ar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unctions are preformed and they are the Dril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function, the Bolt Circle function, the Formula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Divide function.  The reason behind this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t times, require a large file or separa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You may read about these functions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ppropriate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r. Machinist program is intended for any manufactur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nts to save time and money. Some operators of mach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nd a lot of time trying to figure out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onometry or getting the chord of a circl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require more than a few entries in a calculator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machinist to sit down and scratch there head for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all kinds of l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ly, the best way to use the Mr. Machinist program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in the center of the shop and let everyone who n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 Buy an old used computer with a mouse and run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. The program can run on any DOS based compu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286 or greater processor with at least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An 'XT' version will be out shortly  that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ased computer.  (Give us a c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 is distributed as is. The author disclaims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.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WHAT IS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program that was developed by a CNC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machinist, programmers and engineers.  It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, text based environment with the novice computer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's main purpose is to save time and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production in a shop environment by solv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with the least amount of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is not a CAD/CAM program nor i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rogram. It is meant to be used along with CAM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the programmers capabilities and speed up prod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ample is finding the chord of a circle. If you wan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d of a circle in a major CAM software package,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en you will have to draw the circle and check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about ten seconds to find a chord in Mr. Machin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 can also find the solutions to many other sh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orientated calculations like trigonometry,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, areas and volumes, and the program can als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in calculating speeds and feeds, chip load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per minute.  It also has the capability to create G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Bolt Circles and oth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WHY USE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r. Machinist to increase productivity, decrease dow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machining knowledge.  Mr. Machinist is als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introduce to machinist who want to get in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or the first time.  90% of the people i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shop have never had the opportunity to acquir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Here is a program that will do that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re job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HISTORY OF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- A passing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- A trig problem on a Vic 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 - Mr. Machinist Beta Version in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- Started developing program in October of 1992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lease the Beta versions to maj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Januar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9.0 Beta, the last Beta version. ( 10-01-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.00 - Released 10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you read the first four chapters to acquain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asics of this program, the requirements and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nd the installation procedure.  Then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to get an idea of its content. 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running, refer to the references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you may have a ques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NT:  If this file is plain ASCII text, you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make a copy and then insert any specific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earch to any topic you use frequently.  You could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and modify the table of contents.  Then call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econd ( or third ) window in the editor and you w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reference.  This process would give a sear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ble supplement to the on-line help from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&lt; NOTE &gt;*  The editor in this program has a capacity of abou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maller than this file.  You will not be abl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using the Editor in Mr. Machinist.  To read this man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'Read Manual' from the '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most out of the Mr. Machinist program,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carefully.  It will answer any qu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r. Machinist's operation.  You are able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by line numbers if you are viewing it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many programs on the market that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believe the LIST program by Vernon D. Buerg to 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you have access to a DOS manual and you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est to get acquainted with the different command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offer. Even though Mr. Machinist is an easy to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program it is still a good idea to get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sing the phrase, 'Mr. Machinist' in this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 letters 'MRM' which mean the same th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 lot of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UN-REGISTERED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 distribution of the Mr. Machinist program gives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try it before buying it.  If you tr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the Mr. Machinist program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fits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al of F1 Computing is to continually evolv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program that will meet the needs of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at large while at the same time teach it's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nd methods used in the indust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of Mr. Machinist must accept this disclaimer of 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r. Machini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Mr. Machin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 is provided at no charge to the user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give it to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altered or as part of another system.  The essence of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program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manufacturing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incentive for the author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procedures related to manufactur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ful and find that you are using Mr. Machi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Mr. Machinist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ake a registration payment of $98.00 to F1 COMPU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8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other. 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Mr. Machinis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Mr. Machinist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F1 Computing.  There are many great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a Site-License.  Up-grades are 25% cheaper!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ing Mr. Machinist on more than one computer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e-License.  The MRMORDER.DOC fil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Mr. Machinis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tact F1 Computing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Mr. Machinis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f 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Mr. Machini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BACKING UP YOUR DIS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ust do is to make a working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. Because disks are susceptible to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ise to use the original program disk for regular u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lost or damaged you would have to purchase a new disk or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 on the phone lines down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lose or damage the working copy,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rogram disk to make another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a working copy of your original disk o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use one of the DOS commands that can transfer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your original disk on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one example that will copy ALL of the contents of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assume that you have the Mr. Machinist program o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3.5 disk and you want to make a backup copy on anothe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ensity disk. You could use the command called DISKCOP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to keep in mind about the DISKCOPY command is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a 3.5 high density disk then you have to have a 3.5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disk to copy it to.  Both disk must be the sam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original disk into your drive, get onto tha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ts letter and a colon, ( A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the command, ( DISKCOPY ).  At this point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to insert the SOURCE disk.  The source dis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.  After it reads a sufficient amount of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M memory it will ask you to insert your TARGET disk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or working copy disk.  Be careful n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target disks mixed up.  If your using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a lot of data on it then it can take a few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the target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al way to get efficient at using DOS command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nd read a book that explains DOS in a wa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.  Some people can learn it well from the DO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may want to go out and purchase a beginners guid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ay, you will do yourself a favor by getting good at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BM or IBM compatible 286 + computer with at least 2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perate the Mr. Machinist program.  It does not matter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adapter you have either, it will run in color, in mon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, CGA, EGA, VGA, SVGA, it's all automati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t least 2 megs of RAM  memory and it also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.  It also has no use for a math co-processor but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a good idea.  A mouse is an excellent wa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program but it is not required. 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executed from a hard drive.  It is possible for it to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but it is very slow in execution and very non-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3 or above is required to run the program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able to run your system under DOS version 5.0 or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a much better version than the older vers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s a little help file that you can use to get help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S command.  Many people never read their DO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y are lacking in the knowledge of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If you have DOS version 5 or above a goo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is the help command.  Let's say that you need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.  You would type, 'COPY /?' and then on-line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can utilize a printer also and on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  There may be times when a CNC programm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copy of the program to there machine for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hat is not needed to run Mr. Machinist is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files that are needed to run Mr. Machinist: M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RM.EXE), DPMI16B.OVL, and RTM.EXE.  There ar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with the program disk but are not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fourth most important file is MRMHELP.HLP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files that are included in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TXT    =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MRES.EXE   =  Run Time Manager Set 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USER.DOC =  How to use DPMI,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.TXT      =  The Surface Per Min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=  Mr. Machinist'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INST.EXE =  Sets up DPMI for Proble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16B.OVL  =  The Dos Protected Mode Interfac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RM.EXE  =  Executable Manual 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M.EXE      =  The Run 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FILES CREATED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can create, edit, and delet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s on your hard drive upon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RMSOLVE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answer file that holds all of the answer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except Drill Speeds/Feeds, Bolt Circl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Divide Functions, and Formula Writes.  'Ctrl-F1' vie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Ctrl-P'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RMDRILL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Dr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eed Function.  'Ctrl-F4' views it and 'Ctrl-F6'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RMBOLT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function.  'Ctrl-F8' views it and 'Ctrl-F9'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RMCIRCD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MULA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when you choose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'Shift-F9' views it and 'Shift-F10'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iles are created the very first tim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ppropriate function.  After that they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(added) to.  If any of these files exist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row and grow with each execution. 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'Alt-Minus' function now and then in order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files or save them.  By start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clean' parameter, you will do the same thing as an 'Alt-Min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INSTALLATION   (Read README.TXT file for install upda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makes it easy for a user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files from a disk to their hard drive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ly meant to be executed from a disk driv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  Go to your floppy drive by typing 'A:'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'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s listed on page 14 are in a compress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MAIN.EXE.  After the installation program is comple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to the directory where the files were copied to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to execute MRMMAIN.EXE.  This will un-compressed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is compression is to allow the distrib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one disk.  When these files are un-compressed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 called MRMM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following this manual then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opy of the Mr. Machinist program and your original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way some where.  If your not running the program from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rue 99% of the time, then you should hav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Mr. Machinist program and also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-up Mr. Machinist simply enter, 'MRM'.  To pre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hold down the 'Alt' key and strike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 from the upper menu.  If you wanted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hold down the 'Alt' key and then strike 'F'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down the file menu.  From there you could choose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one that already exists.  At this time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menus by simply pressing your right or left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'Enter' key to view the choices under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hat help is always near by simply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Notes - The Mr. Machinist program is meant to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By using a mouse you can resize windows, cut 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aster, hold your coffee in one hand and work with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Some computers are set up to use Windows(tm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do not have a mouse driver installed.  To install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check your mouse package or get your compute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Notes - Please remember, the most powerful typ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is manual but the help file within the program.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is continually up-grading this software, someti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basis.  Because of this, the manual is reformatted 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d only about once a month.  When a new function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 help file command has to be assigned to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y the emphasis is on the help file and no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ADDI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advisable to own your own Machinery's Hand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one at this writing is the 24th Edition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the Machinist's 2nd Bible, the 1st Bi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one! (KJV, NIV, NAS, Phillips, Am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books about formulas and feed rates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vailable at your public library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publisher that is considered to be the main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books and that is the Industrial Press, Inc. 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m for a free catalog of all thei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212)889-6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REGISTRATION  (Print an Invoice from the 'File' men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skette with programs and documentation ... $9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nformation describes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s for 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s are available for Mr. Machinist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is needed if Mr. Machinist will be used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mputer.  The rates of these licen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to     9 computers ..... at $7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to    24 computers ..... at $6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r call for pricing on quantities ov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/Tange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letter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ark, TX 76071-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fone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.flash.net/~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17-221-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949-4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file called MRMORDER.DOC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ertain formulas or functions and/or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or you would like to see in MRM let us k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rder form.  You or your place of employment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formula that requires a lot of input and ti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Well, with Mr. Machinist you only need inpu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nd all other formulas are done instantly!  Still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mula upon formula using your little calculator?  Ge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and get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can be done for registered users.  The co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 time and size of the procedure but most formul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at the standard cost of 50%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 on customization,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upport BBS for the Mr. Machinist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One of the best ways to check out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Internet!  The Mr. Machinist home page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fone or you may call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 BBS:           313-271-3424                288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PC:           414-789-4390                288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getting a copy of the lates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email to: f1@sunlink.net.  You may also reques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uthor and you will be sent the latest version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ustomer service number for registered user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registered users wish to speak to the author to confi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 or to give comments and suggestions then they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.  We cannot, however, accept collect calls.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(817)221-4724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MAIL ( Snail Mail or e-mai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omments or suggestions or bug report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send them in the mail.  When you register you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l out the included file called MRMORD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RK, TX 76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section of this manual is designed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need to understand the functions of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program and at the same time to explain th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some of the methods.  It takes you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program and gives you many hints on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 such a way as to give you peak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if your viewing this file from your computer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like LIST by Vernon D. Buerg (c) and us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search the document.  The line numb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program are the '+', '-', and the '#' keys. 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and strike the '#' key you will be prompt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rike the '+' key you will be prompted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forward from the point you are at.  If you strike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you will be prompted for the line number to go to back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you are at.  This method makes it very simp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o be in the documen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BRING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type of standard interface you will fi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 to do the same thing.  You can strike the 'F10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sor will enter into the top menu words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ve your arrow keys to the left or right to lan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.  Once your on the menu title you can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ter' and the menu will be 'pulled down' for your viewing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row keys once again you can go up or down in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your choice.  When your menu choice is highligh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rike 'Enter' to 'pop up'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stest method of menuing in Mr. Machinist is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o point and shoot.  To bring up a menu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ick on the menu title to pull down the menu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menu choice to execute the function.  For 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e left mouse button is used to click.  If your lef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mouse option in Mr. Machinist to switch butt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ight mouse button is the execute switch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time limit to your double clicking. If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oo slow your choice will not be executed. 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have an option that you can choose in order to slow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your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time at all you will begin to feel at home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or 'look'.  As you get familiar with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o 'drag' the windows around, edit files, print, and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thout ever getting rid of a window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used very widely in the computer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you will learn while using this program will b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that you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answers you must give questions and the wa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in MRM is to input data in input lines.  The thre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keys that have to do with an input line i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the 'Tab' key and the 'Shif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keys that cycle you through the dialog box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you can move to the different choices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se keys.  Using a mouse you would have to click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line and you will be ready for input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row keys to cycle through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put lines will only take certain types of data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s you will be expected to insert numerical dat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  If you happen to input the wrong type of data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, you will be displayed an error message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wrong and then you will be taken back to the dialog bo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window has a title bar.  The title bar is sim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hat is associated with this particular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f a dialog box us usually an indicator as to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SYSTEM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system has the proper date set then M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day's date at the top right of your screen.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inserted automatically into the answ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 which is created on your hard driv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executed or run.  You will also observe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help file was compiled or created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do an 'Alt-F1' and the 'about' informa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  An 'Alt-F1' is done by holding down the 'Al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apping the F1 key.  After you tap 'F1' you then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Al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EXITING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it MRM by 'Alt-X', clicking on the bottom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ver the letters 'Alt-X', or pulling down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ing 'Alt-X'.  You will find that through out MR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ny ways to do the same thing.  This gives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what you like to do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-registered version of the program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print a registration invoice so you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.  If you choose 'Yes' you will pri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RMORDER.DOC on your printer.  If your printer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for some reason then you will be displayed an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hat there is a problem.  If you choose 'No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voice message you will exit with a information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S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'nag' screens will not appear in the registered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of MRM is a little slow due to thes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nag screens.  To be productive with the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MANIPUL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windows can be open at one time while your using MR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re may be windows that are blocking the view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this is when a user needs to know how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re manipulated by the mouse, the keyboard, or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yboard.  Manipulation is done by resizing and/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1 Using a mouse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a window using the mouse by ai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ader' of the window and then 'dragging'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is the top double line of a window and it usu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at the top or a caption.  To 'drag' the mou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ick the mouse and hold the button down whil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around.  Once you get to where you want to be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.  You can resize the window using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ragging' the lower right hand corner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 corner looks different than any other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1 Using a mouse to move windows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using the mouse you m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 on the top line of a window.  When this i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take up all of the screen excep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 and footers.  If you double click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it will go back to it's original siz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through window sizes the same way by striking the 'F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activate a window by clicking anywhere on it o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is shown by a double outlined box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indows are single lined.  Always remember,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hidden by other windows and therefore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click 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no problem, you could either move your window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there are other windows behind them or you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which is the 'next' key.  Using the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you will be cycled through the window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y wer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ose a window using the mouse you would go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of any window and there you will see a small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in brackets, that is the 'close box'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box will close the window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2 Using the keyboard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astest way to access the windows menu is to use 'Alt-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ring up the windows menu.  You will notic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/move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ize a window using the keyboard you woul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/move menu choice and then strike 'Enter'.  Of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to work you have to have a window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lace.  After you strike 'Enter'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order goes from a double line to a singl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the computer is in the process of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ndow.  You will not be able to strike other key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unctions until your move is complete. 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single line border it is ready and waiting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ow must use the arrow keys to move the window i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is now at.  If you want to make the window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you hold down the 'Shift' key while you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  Using these two methods you can place a window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and make it any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ompleted the move or resize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important thing, strike the 'Enter' ke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!  If you forget to do this you might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up your computer when all you really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to full size and then back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you would toggle the 'F5' key or highligh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and strike 'Enter'.  To toggle means to go off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for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is the 'Next' key which cycles you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windows.  This function is activated by actuall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or highlighting the 'Next' key using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nd then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lose' a window use 'Alt-F3' or highlight the 'Clo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using your arrow keys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Tile' a window means to place all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pen, next to each other.  The mean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s behind floor tile.  When you look at a floor that ha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 you will notice that all the squares ar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 This is just how the 'Tile' function work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e this function you would highlight the 'Til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ascade' a window means to place one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hile letting the previous windows header b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ivate this function you would highlight the 'Casc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THE HELP FILE  ( F5 will Resize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 is one of the major functions of M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a huge book with many cross references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hat are highlighted in yellow you can 'click'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ross reference.  If you have a monochrome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difference of these words by a brighter col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a mouse you can use the 'Tab' key to access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otice that you can go to an index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ter' at any time while your in the help file. 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a dictionary of manufacturing terms geared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or Industrial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 is actually the manual on-line!  There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or everything in MRM!  If at any time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you are doing or your stuck at comprehend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n you should go to the help file.  This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rapidly as new versions of MRM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 is becoming larger all the time and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reference books in the manufactu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much more information in the help file than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.  Decimal charts, formulas, G and M cod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g history, machining hin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DATE, TIME, AN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hat your system has accepted will be show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corner at the top of the screen.  This d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date.  If it is not then you should re-set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by using the DATE comman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wrong date on your system then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creates will have the wrong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s shown in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ystem time and it should be se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 If it is wrong then you should use the TIME comm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creen saver in the Mr. Machinist program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onitors from burn-in.  This especially help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because they are easily done in by burn-i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a user to set the time of the screen saver activ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  Possibly in future versions this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For the time being, the screen saver is se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ive minutes of nothing happening.  If you touch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mouse then the count down will begi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hat the screen saver will display can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hen they specify on the registratio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registered versio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ove your mouse or strike 'Esc' key to return to Mr. Machin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your screen saver message.  It could st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's mission statement, a humorous message or eve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t back to work!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lank the screen at any time by executing a 'Shift-F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brings down a menu full of choices tha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diting and printing files.  This menu also ha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unction which helps you search cert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yping in fu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Dos Shell function within this menu that 'sh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ut to DOS.  To 'shell' out means to le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and go into DOS so you can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when you do this, Mr. Machinist still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emory.  If you are running the Extended Memo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then it will shell out to the extended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plenty of memory available to run other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the 'XT' version of Mr. Machinist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ve about 200K of RAM memory available.  To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after shelling out type 'EXIT'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One thing you can also do to make DOS shell easi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small batch file so that when you strike 'E'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E.BAT executes and gives the command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command in the file menu is the 'Alt-X' or 'Esc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exit Mr. Machinist.  Strike it any tim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r editing a file and you have not save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sk you to save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 File Menu - Open  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e 'Open' menu choice using the keyboa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'Alt-F' to first bring down the file menu and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.  You do not need to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choice if it is your first time into the 'File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'Open' menu choice will already be highl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eeing that it is the first choic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mouse you would click on the 'File'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'Open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way to get to the 'Open  a File' dialog 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the 'F3'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open a file selection dialog box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'XT' version of Mr. Machinist, there is a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files in a directory that this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ek.  Let's say you have 400+ files in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when you strike 'F3' to bring up the file dialog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ay, 'To many files'.  This means that you hav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in the current directory for this function to hand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 is an input line under the 'Name' design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type in the file name of your choice and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.  You do have the option of using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know the name of the file you want to ed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in another directory then you have two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From the file menu select, 'Change Dir'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box will appear and you can use the key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to highlight your choice, then strike 'Enter'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with the mouse to get to that direct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hange Dir' box will display the files and sub-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articular choice.  At that point you can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of your choice and strike 'Enter' or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If you do not know the name of the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will have to search for it.  If you rememb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characters of the file name, you could use wild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selection box to display only those file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A??.* will show you all files that start with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one or two characters after it and any extension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ype a file name in the input lin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trike 'Enter', the editor will create and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file for you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a down arrow symbol to the righ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this is a history list, a list of na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In order to view certain files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using this dialog then you simply strik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list of previous viewed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e option to choose file names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ing the file and striking enter or double c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e 'Open' box will load the file you have chos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list box is the largest box of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  This box will show you every file that match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specifications in the input line above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isplay the child and parent 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can further your understanding of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and sub-directories by referring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helpful functions you can use while y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box.  One way to get into the file list 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'Enter' after you have chosen 'Open' from th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Another way is to click on any file name i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use.  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many choices of your file selection box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, while holding down the 'Shift' key and then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ab' will cycle you through in the other direction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nd Down keys will let you view more files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can fit in one windows view port. 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you 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in the file list box you can also type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ter to search for a file name that starts with tha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ype a second letter, it will search f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irst letter you typed and the second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.  You can continue this for all file letters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If you type a capital letter you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bottom of the file dialog box is an information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tell you all of the information o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2 File Menu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New' command will bring up an edit window with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at time you can start editing a new fi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it you can bring up the file menu and choose 'Save a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way you will be asked to give the file a nam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a name and it needs one.  If you try to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thout saving it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it or not.  It's always a good idea to save the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on about every 5 minu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3 File Menu - Save  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ave' menu will save a named file to your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to give the file a name if you try to save an un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You must be editing a file before this ca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editing a file that is already named, the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ill save the file without showing you a thin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your hard drive light come on if your saving it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or you will see your floppy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stest way to save a named file is to strike the F2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4 File Menu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 text in the current window to disk under a new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asked to which file you would like to save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ay be an existing disk file, 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r text is saved, you can continue using the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edit window.  Note that the window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reflect your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5 File Menu - Save Done   [Ctrl]-[K]-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ext in the current window to disk and close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your window is titled UNTITLED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ly a file name.  Otherwise, the text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6 File Menu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ble to search through a dialog box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you would like to print.  If you are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iles and you would like to print one of them,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8'.  If you have any trouble printing then it may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your printer hooked up to LPT2 por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LPT1.  See the command line options in the program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type 'mrm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print the current file that is being edited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8' key.  A window will pop up asking you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print the current file.  Using the mouse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es, strike 'spacebar' or 'Enter' and your fil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the 'Esc' key to exit and say no, or you ma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n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open a file selection dialog box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files in your current directory.  At the to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 under the 'Name' designation.  You m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of your choice and then strike 'Enter'. 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of using wild card characters. 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file you want to print or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directory then you have two choice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rom the file menu select, 'Change Dir'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box will appear and you can use the key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to highlight your choice, then strik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uble click with the mouse to get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'Change Dir' box will display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directories of that particular choice. 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highlight the file name of your choice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ter' or double click to print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f you do not know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then you will have to search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first few characters of the fil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use wild cards to cause the selection bo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ose files that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RA??.* will show you all files that start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ve one or two characters after it and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, RA.DOC, RA, R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file name in the input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and then strike 'Enter', an error will occu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told that there is no such file in that pa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ame.  You will notice a down arrow symb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f the input line, this is a history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you have already used.  Strike the down ar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 the input line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he option to choose file names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ing the file and striking ent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Open' box will print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 is the largest box of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.  This box will show you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 up to your specifications in the input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It will also display the child and pa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urrent directory.  (You can fur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 of the principles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directories by referring to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helpful functions you can use while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.  One way to get into the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strike 'Enter' after you have chosen 'Open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' menu.  Another way is to click on any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x with your mouse.  Your 'Tab' key on the ke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ycle you through the many choices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box in one direction,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hift' key and then striking 'Tab' will cycl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other direction.  The Page Up and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view more files if there are more than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in the file list box you can also typ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letter to search for a file nam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letter.  If you type a second letter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le name with the first letter you ty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letter you typed.  You can continu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etters or number characters.  If you typ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you will search for a directory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file dialog box i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.  This will tell you all of th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i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7 File Menu - Print Answer File   [Ctrl]-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file that is created or appended to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and every time you execute MRM called MRMSOLVE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olds the answers to every mathematical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in the program.  It gives the date and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 and neatly formats your answers so that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m out at any time by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tapp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MSOLVE.TXT is not something that is in memory, i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ets written to every time you do a mat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If you choose to keep the file for la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8 File Menu - Show Answer File   [Ctrl]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trl-F1' will bring up the answer file called MRMSOLV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for you to view or edit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ll of your answers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9 File Menu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'File' menu select, 'Change Dir'. 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' box will appear and you can use the key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lick the mouse to highlight your choice,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 or double click to enter that directory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At that point you can click the mouse on the 'OK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trike 'K' to make the choice valid and mak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one.  If you choose the 'Chdir' 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input lines directory your choice also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'Tab' key on the key board will cycle you through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of the 'Change Directory' box in one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ing down the 'Shift' key and then striking 'Tab'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rough in the other direction.  The Page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et you view more directories in the directory t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x if there are more than can fit in one windows view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keys will cycle you 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ype a directory name in the input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and then strike 'Enter', or click on 'OK'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that says, "Invalid drive or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a down arrow symbol to the righ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this is a history list, a list of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lready used.  You have the option to choose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ing the directory and striking 'Enter'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e 'Revert' button makes your previous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0 File Menu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shell' out means to leave your program temporaril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DOS so you can execute other program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do this, Mr. Machinist still takes up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ded Memory version of Mr. Machinist 'Shells Ou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ded memory so that just about any progra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RAM or more extended memory.  The 'XT'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nly leaves you around 200K or so in RA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hell Out'.  To get back into your program after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'EXIT'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ing you can also do to make DOS shell easier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batch file so that when you strike 'E'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E.BAT executes and gives the command EXI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 on creating BATCH files you can loo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library has rows of computer boo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1 File Menu - Print Registration Invoice   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check to see if your printer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rint an invoice so that you ca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 If you have registered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is menu choice is here for you to give order 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mpanies and friends who may wan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$98.00 registration fee you will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r. Machinist program with a license for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TE LICENSE REGISTRATION and other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file called MRM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view the order form before you print it, tap your 'tab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cause the cursor to shoot down to the first hel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n this case is MRMORDER.DOC.  Once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you can strike the 'Enter' ke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2 File Menu - Sequence a CNC File   [Ctrl]-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quence number is usually the first word that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r sentence of a text file for CNC machin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ain reasons behind a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Lets the operator know which line the mach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rovides the operator a way to search or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equence numbers usually go to four digits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y first line of a CNC program or 'text file'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with an O on the CNC machine but not always in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a G and M code fil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0203 (05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05 (ARM-R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0 (123456 JOB#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5 G00 G17 G40 G 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0 G30 G91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5 T01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0 (.625 E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5 G55 G90 G00 X-.65 Y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0 S1800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5 G43 Z1. 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0 M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5 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0 G01 Z-.031 F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5 X.65 F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r. Machinist program has a function in it that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sequence numbers into an un-sequenced G and M cod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the capability to insert or remov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and numbers in a 'G' coded file for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sequence function.  Some shops like to get rid o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isk space.  The CNC controller can handle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whether it has spac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Sequence Number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quence dialog box will first display and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'source' file, the file that needs to be sequenc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put line you insert the fil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input line is the destination file. 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not over write the old file but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 so that you will always have your original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input line needs to know the 'N' start numb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' numbers will have leading zeros and four digits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ed to type in the leading zeros.  If you wan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o be 'N0010' you would type '10' in this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have to insert the 'N', input onl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you will be asked for the increment numb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be greater than 10 because if you incremented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number your file could go over the CNC control'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ly you will be asked to input 'y/n/a'.  This inpu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with spaces.  Here is the definition of what 'y/n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wo spaces between them, you probably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.  Some 'CAM' programs generate 'G' 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have no spaces between letters an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create what is called, 'white space'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have a space between a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nothing will happen.  If the file has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 letter and a number then it will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and leave the other after this functio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.  This 'remove space' function can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on a computer storing large G-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was, except for the sequenced 'N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3 File Menu - Un-Sequence a CNC File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r. Machinist program has a function in it tha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' sequence numbers from a CNC text file on your compu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nput line you will be asked for th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he 'N' numbers removed from.  In the nex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insert the name of the new destina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 exists on your drive you will be shown an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you will start the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val function will un-sequence every line exce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 not have 'N' sequence numb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ly you will be asked to input 'y/n/a'.  This inpu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with spaces.  Here is the definition of what 'y/n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file, except for the first letter 'N'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wo spaces between them, you probably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.  Some 'CAM' programs generate 'G' 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have no spaces between letters an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create what is called, 'white space'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have a space between a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nothing will happen.  If the file ha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 letter and a number then it will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and leave the other after this functio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.  This 'remove space' function can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on a computer with large G-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= (a)lone or you could say, 'leave it alone'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was, except for the sequenced 'N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4 File Menu - Split a CNC File   [Ctrl]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e get into 'Split a CNC File' let's begin with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NC's stora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Your CNC's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achine shops have to download there CNC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puter in an office some where.  Many shops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ing there workers with computers right on ther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there machine.  As a CNC's control get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t can become full and cause the operator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one or more programs to make room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rogra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NC controls offer a function that lets them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NC's storage to ONE file o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This is the fastest method of clearing the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.  There is just one big problem that people f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this huge file on there computer with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 one file, they have to manually cut and pas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one program back to the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Machinist has a one of a kind function in 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plit' a large file that has been downloaded from a C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of this function is to rewrite ALL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separate files on the personal compu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amed by there four digit program number just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NC with an additional extension of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urpose of the 'Split' function is to spli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that was downloaded to a personal computer by a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into all of the original separate program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anually cut and paste using an editor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d not have this function to work with and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t of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Machinist will ask you for the file name of the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then it will look for the first occurrence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ts with a ':'.  Once it finds the colon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t the next four digits and add an extension of 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give the new file the proper program numb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egin to copy every line after the colon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it reach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blank line is encountered the program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occurrence of a ':' which should be the next lin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ime the same process occurs until every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lit function will show the MRMSOLVE.TXT answer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is complete.  If a file was found to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drive and the split function could not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will be shown an error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.  These error messages will go to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n order that you can view the resul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If a file exists you can either rename 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out of your system and then run the split func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that were already created will not be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process is complete, the original lar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main for you to decide what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ttle note: A good CNC programmer should know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 Read manuals carefully and study to show th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5 File Menu - Exit Mr. Machinist   [Alt]-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old down the 'Alt' key with one finger and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' key with another finger you will exit the program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xit you will be given an information box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do want to exit.  Strike 'Y' for yes or ju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.  The only reason that you may not be able to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may have some active windows on your desk to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lose or your editing a file that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allows you to cut, copy, and paste text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You can also undelete your last text operation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 from your document without putt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, or view current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enu gives you six choices that have to do with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Undo  - Undeletes the last line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ut   - Removes selected text from fil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py  - Copies selected tex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aste - Copies text from clipboar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Show  - Shows context of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lear - Removes selected text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1 Edit Menu - Undo  [Ctrl]-[Q]-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your last text operation.  Whether you ente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really want, or accidentally deleted som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restore, UNDO will restore the tex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you must select UNDO before you use any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DO buffer is based on cursor movement. 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ntering or deleting text you can UNDO i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marking blocks of text and delet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on can be undone, as long as you don'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a cursor key (i.e., [PgUp], [Right-Arrow], [Home]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ursor is moved, the UNDO buffer flush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text context is forever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apply to using any of the text reformat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wrap can not be undone.  Nor can paragraph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enter or delete tex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2 Edit Menu - Cut    [Shift]-[Del] or [Ctrl]-[K]-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selected text out of your document to the clipboar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indicates that you want to "cut" your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ing the text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place tex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3 Edit Menu - Copy  [Ctrl]-[Ins] or [Ctrl]-[K]-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elected text to the clipboard.  Using COP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take a "copy" of your selected tex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n your documen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place tex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3 Edit Menu - Paste  [Shift]-[Ins] or [Ctrl]-[K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text into your document from the clipboar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, text must have been placed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using COPY or C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place tex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4 Edit Menu - Sho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the contents of the clipboard.  The clip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unless you previously put something on it us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clipboard, press [Alt]-[F3]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5 Edit Menu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- Removes selected text without go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text is that text which you highl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  Once text has been selected, you may COPY, C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text.  Selected text has a different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selected text from your document.  This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option, but the selected text is not pu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only if you want to delete selecte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allows you to navigate amongst the different window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ktop, resize or move a window, or arrange you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le or cascade patter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menu gives you six window manipul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Resize/move - Use arrow keys or shift-arrow keys to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Zoom - F5 will toggle off and on the 'zoom'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Next - F6 will toggle between 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lose - Alt-F3 will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ile - View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ascade - Stacks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1 Windows Menu -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indows that can be resized, the edi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window.  All windows can be moved.  Learning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e windows at a good pace can really speed up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editing and/or viewing multiple formula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mouse is the quickest way to resize and/or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o resize a window using the mouse, 'drag'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ower right corner of the window.  To 'drag'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o hold down the left mouse button whil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positioned on a certain item.  As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ouse button on the lower right corner, beg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around.  You will now see that the window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ower right position.  The window will st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osition as soon as you take your finger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ize a window using the keyboard, you hold down the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 and then strike 'W'. This will pop down the 'Window menu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the 'R' key to resize a window.  After striking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you can use the arrow keys to resize the windo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window where you want it, strike the 'Enter'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ke you out of the resize mode.  Don't forget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Enter' key when your through because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the system is 'locked up'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a window using the mouse you drag the mous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of the window.  The top heading of a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ing that is centered on the top lin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a window using the keyboard you shoul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lt' key and then strike the 'W' key and the 'Window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op down.  Then strike the 'M' key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window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2 Windows Menu -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 icon is located in the upper right corner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eans that this window can be zoomed in on to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or can be zoomed out of to resume its normal siz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s can be zoomed.  Dialog boxes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oom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m Icon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3 Windows Menu - Next 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next window on the desktop,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less there is at least on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4 Windows Menu - Close   [Alt]-[F3] or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se icon appears in the upper left corner of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By clicking on it with your mouse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a window.  If you are not using a mouse, press [Alt]-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Icon: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4 Windows Menu -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 all windows on the desktop in a tile patter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four windows tiled on the desktop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less there is at least on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5 Windows Menu - 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 all windows on the desktop in a cascade patter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four windows cascaded on the desktop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less there is at least on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menu is used to find certain text in a fi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also search and replace chosen text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has three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nd - Finds the tex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place - Finds text and then replaces it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arch again - Do another search using the sam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1 Search Menu - Find  [Ctrl]-[Q]-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text that you wish to find. 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key to bring up a history list of the last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for.  Clicking the mouse on the history list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wo options available when trying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a case sensitive search, which means tex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the text you entered before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arch for whole words only, which means that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 if the text you input is part of a word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e mouse or up/down arrow keys to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, and click on it or press the spacebar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 particular bit of text in your document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asking you what text to find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of finding text that is case sensitive or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trl-L] will let you do a find action or a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1 Search Menu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replacement text you want. 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key to bring up a history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text.  Clicking the mouse on the history li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ight of the 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wo options are for fi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a case sensitive search, which means tex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the text you entered before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arch for whole words only, which means that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 if the text you input is part of a word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e mouse or up/down arrow keys to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, and click on it or press the spacebar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2 Search Menu - Search Again [Ctr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let you continue a search or a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function without starting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menu is filled with math functions that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with circles.  There are seven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irc. Segment -Find the angle, chord, height, o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ircle Area - Find the surface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irc. Ring - Find the surface area of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irc. Ring Sector Area - Same as 3 but only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Circ. Sector Area - Find a circular sector area. Only two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ircumference - Find circl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ree Points - Find X and Y center and radius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Pin in a Diamond - Find the pin size/circle diameter in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a four sided symmetric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1 Circle Menu - Circ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allows a user to find the Chord, Height,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egment Angle, and Arc Length from two 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instances where there can be no solution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 Chord and Arc Length or the Height and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step is to input the two known pieces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ypes of input are not feasible.  Take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input that is greater than or equal to the Radi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ight is greater than the Radius, subtract the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ight.  Another example of improper input is a Ch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the Diame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your answers not only go to a dialog box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 file that exists on your hard drive called MRMSOL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can be viewed or 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2 Circle Menu - Circ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hoice simply finds the area of a given circl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Diameter of the Circle you would lik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e x Radius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3 Circle Menu - Circular R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find the Area of a Circular Ring.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Diameter and then the Insid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e x (OD� - ID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4 Circle Menu - Circular Ring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able to give you the Area of the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lar Ring.  You need to know three things: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, the OD and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a Circular Ring Sect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OR = Outer Radius, IR = Inner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Sector Angle x Pie) / 360)) x (OR� - IR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5 Circle Menu - Circular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gives you a choice of entering the two kn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alculates the answer.  You may either enter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gle, Radius and Arc Length, Radius and Area,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Length, Angle and Area, or Area and Arc Length..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6 Circle Menu -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find the Circumferenc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umference of a circle is the total length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f you were to 'cut' the circular line and lay it fl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meas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ference = Pie x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7 Circle Menu - Three Points O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ometrical law says that if three point are in a pla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 X and Y, and not in a straight line or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, then it's possible to have a circle pass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points.  You will find X and Y coordinates and rad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rge amounts if you input three points that are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3�-X1�)+(Y3�-Y1�)   (X2�-X1�)+(Y2�-Y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 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(X3-X1)              2(X2-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3-Y1                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        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3-X1                X2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X3�-X1�) + (Y3-Y1)((Y3+Y1)-2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(X3-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qrt( (X3-X)� + (Y3-Y)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8 Circle Menu - Pin in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alculate a pin or circle diameter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four sided symmetrical shape.  You inpu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sides to calculate the answer. One side is the 'X'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 to corner and the other side is the 'Y' axis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.  It does not matter which side you decide to call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mportant note to remember about this fun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sided figure must have all square corners,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corners do not have a radiu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h menu has nine functions to do with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rig. - Right angle trig. (Give the two kn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versions: a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) Degrees to Degrees, Minutes,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 Degrees, Minutes, Second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Polar Coordinates - Gives an X and Y from a radius an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ist. Across Square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ist. Across Hex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Dist. Between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iddle of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Three Points Shift/Rotate - Give three X and Y's and new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origins and the degree of rotation,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Calculator - Do formulas an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1 Math Menu - T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is function will give you a screen tha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wo knowns of a right triangle. The functio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all the angles and side dimensions of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ngle and also the perimeter, inner circle diameter,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 diameter, and perpendicular line tha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articular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riangle with a 90 degree angle in it.  With two know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formation, the solution to all other sides and ang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btained as long as one of those pieces of in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the triangle.  The three angles added up must equa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old down the 'Alt' key and strike the 'T', the 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appear.  The best way to cycle throug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s to strike 'Enter'.  If you happen to p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digits (12) into the input line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ycled into the next input line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wo pieces of information entered you may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lt' key and strike 'O' for OK or you may strik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you have reached the OK button and then strike 'Ent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use the up and down arrows to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ab' key cycles you through the dialog box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.  If you hold down the 'Shift' key and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ab' you will cycle through the dialog box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pendicular Line calculation that is given i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is the distance of the line that ext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ection of the side opposite and the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pendicular to the hypotenuse.  This distanc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when a milling machinist must put a part up on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vise in order to machine a chamf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m of Pythago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� + b� =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c = Length of hypote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= the othe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�     �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&gt;A �    (A = The acute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A = - =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2 Math Menu -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egrees in Decimal to D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Degrees in D.M.S.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up and down arrow keys to choose the con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, then strike the 'Tab' key to move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Enter the number that you would like to conve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s, Minutes and Second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Degrees to the left of the decimal place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laces to the right of the decimal place, and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minutes, (two places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EXAMPLE:   45.5434 =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3 Math Menu -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a radius and an ang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the X and Y coordinate of the point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le line meets that radius circle from center X/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4 Math Menu - Distance Across Square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height of th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give you the distance from corner to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5 Math Menu - Distance Across Hex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height of the hex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ttom, (From flat to flat) and then give you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hex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6 Math Menu - Distanc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wo X and Y coordina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he distance between 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7 Math Menu - Middle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two X an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s.  You will then be shown the X and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 that lies exactly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16.8 Math Menu - Three Points, Shifted And Rot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hree X and Y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ift location, and a rotation angle. The X and Y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s what is being shifted here or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or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tation begins at the 3 O'clock position and sw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counter clock 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9 Math Menu -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diameter of the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the number of holes and then the angl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e.  Just as in most CAM software, the angle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side of X zero on the horizontal plane and swing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 clock wise until it goes the full 360 degre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negative angle for the first ho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Bolt Circle function is executed, it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 to a file on your drive called MRMBOLT.TXT.  Afte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chinist writes the answers to the file it will disp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rint the MRMBOLT.TXT file at any time by str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trl-F9'. You can view the MRMBOLT.TXT fil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, 'Ctrl-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every time you strike 'Ctrl-F8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file 'pops' up, it shows you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MBOLT.TXT.  When your done viewing the file you sh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 by clicking on the close icon or striking 'Alt-F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10 Math Menu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keyboard or the mouse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.  'F4' brings up the calculator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lt-F3' or 'Esc' will close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arrow erases 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� key toggles the number from + to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� on keyboard is the 'Underscore'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 key clears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alculator window is on screen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calculation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rike the 'Tab' key to move around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  Striking the 'Tab' key will take you to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once more will take you to the 'Cancel' button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will take you back to the input line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hift' key and then strike 'Tab' you will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posite direction.  You can also use the mouse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se three items and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your in the input line you can start to enter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umerical entry is complete you may strike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'Ok' with your mouse or strike 'O' for 'Ok'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is would be: 4+4*87/456*tan(56) then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of precedence is at work here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es the parts of an expression inside the most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ted parentheses before anything else.  In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gent of 56 is calculated and then 87/456 is calcul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are multiplied and 4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and lower case input of functions are 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append an O for octal or an H for hex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If you input 55o, your answer will be 45 because 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l is 45.  If you input 640H, your answer will be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640 in hex is 1600.  When you type a hex co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ure to type a number before it.  If you type 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number then you will get an error, but if you type 0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nter assignment statements such as, a:=3, and b: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c:=sqrt(a*b).  Always use a single charact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, A to Z.  If you use assignment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always be sure they are predeclared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using the formula for RPM (R) of a spi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x F (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 x D (Diameter of Endm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enter f:=200 and then strike 'Enter',  d: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, and for the end result,  r:=(12*f)/(pi*d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to leave out the  parentheses your resul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due to the  fact that the calculation would divi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then do its multi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alcul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= Activat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Tab = Activate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      = Bring up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3    = Close window. 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= Close window. 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  = Calculate Answer.  (Valid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inclose functions with more than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5*tan(45)*sqr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 =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 =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=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= Multipli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=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  = Octal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     = Hex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        = 3.1416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      = Fra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   = Factorial (1 x 2 x 3 x 4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      = Natur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=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      =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      =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     =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       =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s    =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sc    = Arc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in    =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      =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      =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     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t    = Arc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ec    = Arc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Tan    =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      =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      =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      =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7 AREAS AND VOLUM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  Areas/Volume Menu - Acut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ute angle is an angle that is less than 90 degre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ute angled triangle is one with all the angles less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and c are the sides of the acut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1/2 x (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Sqrt(S x (S - a)) x (S - b) x (S -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  Areas/Volume Menu -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l - A cylindrical object where the middle di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end diameter.  The sides of a barrel sh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be a circular arc or a parabola arc. In the parabola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us from the center of the arc shape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until it's peak at the top of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ula used here in Mr.  Machinist is for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Approxim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Midd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End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Height of Barrel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Circle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62 x h x (2 x Sqr(D) + Sqr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Parabola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09 x h x (2xSqr(D+Dxd+3/4xSqr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  Areas/Volume Menu -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a radius and a height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it will give you the area and the volume of that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nches or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4  Areas/Volume Menu -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a side dimension of a c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will give you the volume of the cube in 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5  Areas/Volume Menu - Cycl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radius of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 of a cyclode and then give you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a point on the circumference of a circ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ls along on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6  Areas/Volume Menu 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radius and h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linder and then give you the area, volume, and the tot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ylindrical surface and e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7  Areas/Volume Menu -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major axis dim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axis dimension and then give you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ference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8  Areas/Volume Menu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major axis dim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axis dimension and then give you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9  Areas/Volume Menu - Frustum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base diameter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eter and the height of the cone and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0 Areas/Volume Menu - Frustum of a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top area and the bott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height of the pyramid and then 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1 Areas/Volume Menu - He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outside radius,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, and the length of a side but you do not hav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input lines!  You only need to answ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and all other answers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nputting just the length of a side you get the area,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, inner 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nputting just the outer radius you get the area,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nputting just the inner radius you get the area,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2 Areas/Volume Menu - Ho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outside diameter,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eter and the height of the cylinder and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3 Areas/Volume Menu - Hollow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outside di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diameter of the hollow sphere and the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4 Areas/Volume Menu - Obtus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length of 3 sid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ive you the area of an obtuse angl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 angle that is between 90 degrees and 180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5 Areas/Volume Menu - 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gon - A polygon with eight angles and eight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length of a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radius, and the insid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ly need to input one piece of information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nswers.  The answers that are given are the sid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side radius, the inside radius, and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6 Areas/Volume Menu -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he length of sid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side B.  You will then be displayed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you the 'area' of the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7 Areas/Volume Menu -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four pieces of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not input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input the number of sides, either ID or 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a side.  You will then be displayed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you the 'area'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8 Areas/Volume Menu - Portion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ylinder that is cut at the top or bottom on an ang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ylinder was level at both ends then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linder, not a portion of a cylinder.  A portion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2 heights, the upper most portion of the angle c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most portion.  Insert these heights as Heigh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9 Areas/Volume Menu -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wo pieces of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prism and the height.  You would firs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of the 'end surface' of the prism which c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hapes.  Once you know the area of the e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hen input the height which is measured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nd surface.  You will then be displayed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you the 'Volume' or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0 Areas/Volume Menu -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wo pieces of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pyramid's base and the height of it. 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yramid could be different shapes so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ind the area of the base.  After you have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data you will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Volume'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1 Areas/Volume Menu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wo pieces of data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ne side and the length of the other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n answer box giving you the 'Area'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2 Areas/Volume Menu -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wo pieces of data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ide adjacent and the length of the side oppos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be displayed an answer box giving you the 'Area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3 Areas/Volume Menu - Spandrel/Fi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have two input lines requiring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o one of them.  Either input the radius of the spand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illet or input the chord. You will then be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box giving you the 'Area' of the spandrel or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4 Areas/Volume Menu -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length of a side on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formation you will be given the diagonal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rea' of the square.  The diagonal length is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orner to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5 Areas/Volume Menu - Square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length, width,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quare prism or 'square box'.  You will then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box giving you the volume of the '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6 Areas/Volume Menu -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he radiu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then be shown an answer box giving you the 'Are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Volume'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7 Areas/Volume Menu -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rd, Volume, and Area of a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put box you must enter the Radius and Heigh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herical sector menu.  While in the spherical '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you must enter the height and one other input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or the chord.  The height can not be greater than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!  You will then be displayed an answer box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rd, volume, and area of the spheric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here is a closed surface where all points are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iven distance.  Another simple name for a sphere is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herical sector is a section of a 'ball' or sphe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out from the whole part.  It consist of a full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just a segment.  A spherical segment is a c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'ball' or sphere but it is cut at two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ula  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Volume, A = Area, C = Ch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(2 x pie x Sqr(radius) x heigh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pie x radius x (2 x height + .5 x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8 Areas/Volume Menu - Spher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4.17.27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ula   (Spherical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= pie x Sqr(height) x (radius - height /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= 2 x pie x radius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= (Sqr(chord + 4 x Sqr(height))/(8 x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9 Areas/Volume Menu - Spherical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angle of the wed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.  You will then be shown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rea' and the 'Volume' of the Spherical W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0 Areas/Volume Menu - Spherical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various input.  You mu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ight of the spherical zone and in addi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nput the radius or both chord 1 and chord 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radius and the height you will be given the 'Area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ne.  If you input the height and chord 1 and chord 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the radius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1 Areas/Volume Menu -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pe that looks like an anchor ring or a doughn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to take a ball and orbit it around a center di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 that it would leave is a Torus.  There are two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d, the radius of the ball that is orbited and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1 = The orbit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2 = The orb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  = 4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2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2 Areas/Volume Menu - Trapez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sided figure in which no two sides are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on Trapeziu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�       </w:t>
      </w:r>
      <w:r>
        <w:rPr/>
        <w:t>( A Trapez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</w:t>
      </w:r>
      <w:r>
        <w:rPr/>
        <w:t>H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2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2������� L1 ��������� L3 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1 = Tall height of the figure.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2 = Short height of the figure.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1 = Distance betwee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2 = Dist. from left edge to lef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3 = Dist. from rt. edge to rt.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1 + H2) x L1 + (L2 x H2) + (L3 x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3 Areas/Volume Menu -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sided figure in which two sides are parallel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that the longest side of the four sided 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de 1 = One parallel line.  Side 2 = The other paralle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= Height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de1 + Side2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4 Areas/Volume Menu -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hree dimensional shape with a base that has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.  The length of the base travels up to a shar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the height of the wedge.  The top an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dge ar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1 = The bas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2 = The ba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3 = Top of the wedge, parallel to Si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= Height of base to top of w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 x Side1 + Side3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8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hoice provides you with speed and feed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required data and you end up with a gener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to begin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.1 Rates Menu - Speed and Feed For Dr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hoice will cause a menu to pop up that ask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and drill diameter you are using.  Strike the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or a list of the type of materials that you can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s are listed under AISI and SAE st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type of material that you are drilling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rill in decimal form.  It will then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that will give you the RPM and the minimum and maximu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in inches per minute for each mater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will also go to the MRMDRILL.TXT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so you may print it out at any time and/or view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the drill file with complete information on all Bri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ness numbers click on the 'Details' button or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trl' key while striking the 'F4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drill file with complete drill informati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he 'Ctrl' key while striking the 'F6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drill file called MRMDRILL.TXT g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ppended to each time you start a new session with M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 old drill file do an 'Alt-Minu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ist of materials that can be input into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ist Drill Speed and Feed input line.  The tot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be found in the help file while this func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the Machinery's Handbook for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.2 Rates Menu - Speed and Feed For M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surface feet per min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piece or cutter diameter, the chip loa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eth on the cutter.  A general chart is position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for handy reference of surface feet a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Feet Per Minute from the chart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data into the cutting speed input line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 load data by referring to the bottom of the 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 Keep in mind that these are very general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low and work your way up when using feeds/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main factors that determine the rate of met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utting speed, feedrate and depth of cut.  First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tion, the depth of cut, then feed rat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PT = 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= Number of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Feed P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 Rate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t Per 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           HSS     C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            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Steel     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Iron            75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Carbon Steel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um-Carbon Steel  75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_Carbon Steel     125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ss                300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esium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inum 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              3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ter                       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l Cutting Saws          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Cutters               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Mills ( less than 1/2" )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Mills ( more than 1/2" )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Cutters              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Cutters                 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e Mills                   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se calculations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.3 Rates Menu - Speed and Feed For T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function in Mr. Machinist will give you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 of a tap used in a CNC machine that utilizes 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ing.  High speed tapping is used widely in the mac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y and it is used with high accuracy.  A ho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tapped within 0.0010 using ridged t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tap size and you will be given the speeds and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hree main categories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able ta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-40, 5-40, 6-32, 8-32, 10-24, 10-32, 12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4-20, 1/4-28, 5/16-18, 5/16-24, 3/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/8-24, 7/16-14, 7/16-20, 1/2-13, 1/2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some general speeds and feeds for tap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general and you can differ from the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and feeds.  If you are tapping with a machi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dged tap you can increase the speeds and feeds. 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ing is an excellent method of tapping tha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te.  You may also want to multiply your feed by .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 loaded taps to achieve some 'giv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ronization of the spindle speed and the mach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Speed     F = Feed     T = Threa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= S / F    S = TPI x F    = S /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P.M. = S.F.P.M. x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   Feet Per Minute 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   =====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um.         90 - 100      Kerosene &amp; Lar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.         40 - 60       Compound, Sulfur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Kerosene &amp; Par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         25 - 35       Sulfur-base or Ker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9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user options menu.  Using the functions of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change the way things look and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.1 Options Menu 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function can adjust the speed of a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use.  It can also change the active button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(For left handed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.2 Options Menu -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eskTop' is the way your screen look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wo or three files up on your scree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d you may have a few answer boxes and calcul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.  You can 'save' the things that your screen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 file called, 'MRM.DSK'.  The DSK extension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.  Then at a later time you may 'retrieve' or 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esktop by choosing the 'Retrieve DeskTop'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exit the program the Desktop is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you can also save they way your Desktop look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o you can go back to a view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hoosing 'Save DeskTop' you will create a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RM.DSK' in your current directory.  This file will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urrent views so that you can 'Retrieve'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that when you 'Change Directory' in the fil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'save' the desktop in the directory t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 So if you start the program at a later time an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your last desktop but you can not, then you may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esktop in another directory.  You could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multiple views i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.3 Options Menu - Retrie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eskTop' is the way your screen look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wo or three files up on your scree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d you may have a few answer boxes and calcul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.  You can 'save' the things that your screen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 file called, 'MRM.DSK'.  The DSK extension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.  Then at a later time you may 'retrieve' or 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esktop by choosing the 'Retrieve DeskTop'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search your current director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'MRM.DSK'.  You can also retrieve Desktop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  You could use this feature to retrie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i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that when you 'Change Directory' in the fil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'save' the desktop in the directory t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you start the program at a later time and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last desktop but you can not, then you may ha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.4 Options Menu - Us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option you can choose to create or no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files. Backup files are created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A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edit a file that exists on your drive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in two places: On your disk or drive, and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omputer.  When you first create a file, it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AM until you save it to disk.  When you save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rive for the first time it exists with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 to give it.  Mr. Machinist will create a backu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when you save a file that already exist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rive.  You can choose to shut this feature off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on disk space but loosing the chance to ha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been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eft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ight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Left      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Right      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  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own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Line         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Line             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File 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File    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Right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Marking a Block        Shift-(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lock to Clipboard  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Block from Clipboard   Shift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or Clipboard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Block Marker            Ctrl-K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into Clipboard 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Menu Bar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Editor from Menus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Workspace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as Another Name    Alt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                    Ctrl-Q-F or Alt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gain                 Alt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/Replace               Ctrl-Q-A or Alt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Last Modification    Alt-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dit Window    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row Keys and Shift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Resized Edit Window     F5 or Alt-W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                  F6 or Alt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(One on top of another) Alt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ade (Headings vertical)  Alt-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urrent Window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File             Alt-F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 Existing File        F3 or Alt-F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Mr. Machinist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en and manipulate many edit windows at the same tim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te text to and from any window.  If you like,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ile more than once for reference purpos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erence some code from another CNC program you ca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p into an edit window, resize it and cut and paste fro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CNC program.  In doing this you could create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base' for your mach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have a machine file, (CNC program) called K0154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create a file called K0154N.TXT for the 'notes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K0154N.TXT you could put the job number, cyc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used, set up notes and what ever you like!  Th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time to look at that CNC program you could call up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resize them to a smaller size and look at bot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t comes time to save your changes, strike F2 and it'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know that you have made a change to the edit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little star '*' just to the right of the lower lef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If you strike Alt-X to quit when the star is ther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aved your changes)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ges.  At this time you can strike 'Y' for yes or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r 'C' for cancel.  Whenever you save a file, Mr. Machin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your old one and put a BAK extension to it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K function in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r editing a file called README.TXT and you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it and then you save it.  You will now have 2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by that file name but with different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BAK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remember this though, if you make a save and a README.BAK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README.BAK file will be replaced by the newer READ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EADME.BAK is used here just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faster for a user to use the keyboard instead of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it comes to resizing and moving windows, the mo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method.  The left mouse button is the one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Just point and shoot! Pick a menu, click the lef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omes a menu.  Choose from the menu and click for resul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edit windows, 'drag' the mouse o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.  Dragging the mouse means to hold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hile moving the mouse.  When you want to resiz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drag the mouse on the lower right corner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highlight a block of data while editing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text you desire to mark and that tex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incorporated into Mr. Machinist can manipulat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K or under.  That is the limit at this tim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very large file you will have to use a more powerf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split' your file and then 'paste'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in Mr. Machinist has the capabilities to edi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programs.  If the CNC program is larger than this lim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you can create a smaller program by using sub-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CNC program that does a lot is the sign of a good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ditor is a standard editor that uses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in most programs.  A small book can be creat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w to be proficient in using an editor but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, resize, overlap, tile, or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and view several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, copy and paste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 from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ditor while you use th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block operations, large deletes or in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Line    [Ctrl]-[J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jump to any line in your document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hat requests the line number you wish to jump to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sor will remain on the current line if you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  |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se buttons, or pressing [Esc], says "No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was doing -- don't change or do anything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window is being moved or resized. 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current position, or [Esc] to restore the form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line number from 1 to 9999.  You may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rom a history list of previous entries, or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ick on the history icon to the right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of the buttons to tell the edito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arching.  You may click on the appropriate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or use the up/down arrow keys to highligh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replacement text you want.  You can also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 to bring up a history list of the last replacement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mouse on the history list ico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right margin value from 10 to 255.  Press the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history icon to the right of the input lin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history list of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right/left cursor keys to move the cursor to the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elete/set.  Press the spacebar to delete ta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 key (like [x]) to set 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If you press spacebar immediately after you b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up, all tab stops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sh the down arrow or click on the history ic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K and CANCEL buttons to bring up a history lis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icon is a little box with the down arrow in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ituated near an input line with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icon is selected by pressing the down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it with the mouse.  It brings up a new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list of all previous commands that may have been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usually 10 item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from this list by using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or the up/down arrow keys.  Pressing [Enter] accep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s it on the input line.  This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pick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put line is always found within a dialog box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data to allow some further action to take plac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usually have a history icon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allowing you to quickly select from among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esize corner" of a window is the bottom right cor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 bit different from the rest of the window bord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it with a mouse, you can resize a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you want.  Not all windows have this corner, f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an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ndows have a border around them, be it an edi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og box.  The border tells you several things about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order is highlighted, it means that window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or the one you are using.  If the b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, it means the window is not active.  I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a color that is not normal for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it means you are resizing and/o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har Right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  [Ctrl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left one space, dele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Left       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     [Ctrl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left one space.  No charact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ight      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    [Ctrl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right one space.  No charact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har Left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   [Ctrl]-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character to the right of the curso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the line are moved to the left to fill the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To End Line [Ctrl]-[Q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characters from the current 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    [Ctrl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current line.  All lines below it are moved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To Start Line [Ctrl]-[Q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 [Ctrl]-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characters from the current cursor position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    [Ctrl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s from the current cursor positio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word, if the cursor is sitting in a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sitting in spaces, all spac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ottom     [Ctrl]-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bottom of the current page. 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all text that is within the 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Selection  [Ctrl]-[K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ighlight any text you may have selected.  You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f you decide you don't need to perform any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own arrow without the [Shift] key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op       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top of the current page.  A pag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l text that is within the 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Indent     [Ctrl]-[Q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editor auto-indent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indent will automatically indent the curs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next line as the first charact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n [Enter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uto-Indent is on, an "I" will appear o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    [Ctrl]-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carriage return and line feed pai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at the cursor position and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the [Enter] key, the cursor stays at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move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    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[Ctrl]-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cursor between insert and overstrike mod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characters are inserted into the tex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and all characters after the cursor are moved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verstrike mode, characters at the cursor position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charact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own      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     [Ctrl-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nd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        [Ctrl]-[Q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from its current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art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    [Ctrl]-[Q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from its current position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        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        [Ctrl]-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        [Ctrl]-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carriage return at the current cursor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move down to the next line.  If Auto-Indent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indent to the same position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the cursor was on when [Enter] was pressed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goes to the first position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    [Ctrl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down a page at a time through your tex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ge is 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"true" page down feature, in tha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key the cursor simply goes to the bottom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You'll probably have to press it twice to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Thereafter, it works as a true page dow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        [Ctrl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up a page at a time through your tex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ge is 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"true" page up feature, in tha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key the cursor simply goes to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You'll probably have to press it twic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page.  Thereafter, it works as a true page 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Reform [Ctrl]-[Q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reformat your document text.  A dialog box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lect whether to begin reformat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or from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ing is based on the position o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ine of a paragraph and the current right margin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VERY careful when using this feature fo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in your document's appearance using the re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undo the reformatting process.  It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are advised to save your documen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Reform  [Ctrl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reforma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ing is based on the position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he cursor is on and the current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ing takes place from the current lin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undo the reformatting process.  It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    [Ctrl]-[O]-[R]  {EDITOR Cmds:Editor_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right margin value for the editor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sks you to enter a right margin value.  Right marg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ange from 10 to 255.  The default right margin is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is used by the editor wordwrap, reforma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ing features to determine where to wrap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    [Ctrl]-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screen up while maintaining the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cursor position scrolls off the scree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down a line.  This forces the cursor to sta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screen should the origin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      [Ctrl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screen down while maintaining the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cursor position scrolls off the scree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up a line.  This forces the cursor to stay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screen should the origin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ord     [Ctrl]-[K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current word the cursor is sitting on. 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from the current cursor position to the next space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whichever comes first.  The marked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without further effort on your part.  Marking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manner, i.e., it disappears the moment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OTHING will happen if you try to use this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       [Ctrl]-[O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stom tab stop preferences in a dialog box.  These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o allow you to quickly insert spaces, or jump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esignated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lect [Ctrl]-[K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 [Shift]-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lecting text.  Selected text is that text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lor as normal text.  You select tex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particular action on that text and no other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CUT, CLE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Key    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        [Ctrl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next tab stop.  Tab stops defaul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character on a line.  You may reset the tab stop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O]-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INSERT mode, the cursor will attempt to go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, happily INSERTING SPACES as it looks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If it is at the last tab stop, it stops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kes a big jump to the first character of the next lin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eep tab use to a minimum when the cursor is in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at up valuable buffer space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OVERSTRIKE mode, the cursor will attempt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, happily skipping over characters as it look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topping point.  If it is at the last tab stop, OR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short to allow it to reach the next tab stop, it t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first 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End    [Ctrl]-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    [Ctrl]-[Q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from its current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tart  [Ctrl]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  [Ctrl]-[Q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from its current position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Left  [Ctrl]-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[Ctrl]-[Right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beginning of the previous wor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hen you want to quickly jump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Right  [Ctrl]-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[Ctrl]-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beginning of the next wor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hen you want to quickly jump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wrap        [Ctrl]-[O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editor wordwrap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wrap allows you to type in text and automatically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 when the cursor reaches the current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ordwrap is on, a "W" will appear on the edit wind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Marker     [Ctrl]-[Q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WordStar [Ctrl]-[Q]-[#] key sequence, where "#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,2,3,4,5,6,7,8,9, or 0, will allow you to acces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markers you have previously set in your text. 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nowhere if you try to jump to a non-exist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the 'Ctrl' key and then strike 'q', let up on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e a previously set number key and if this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set you will go to the marked l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rker      [Ctrl]-[K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WordStar [Ctrl]-[K]-[#] key sequence, where "#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,2,3,4,5,6,7,8,9, or 0, will allow you to set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marke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holding down the 'Ctrl' key strike 'k', then let up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strike a number key.  Nothing will appear to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ctuality you have set a place marker to the number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QUICK-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=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= Sav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= Open a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=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= Zoom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= Change Window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= Rates (Speeds and 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= Print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= Print Unregistered Vers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= Activat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1  = View  MRMSOLVE.TXT (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2  = Circular Seg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3  = 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 = View 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5  = Mov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6  = Print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7  = Drill Speeds/Feed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8  = View 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9  = Print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10 = Split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 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   =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 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  =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   =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  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G   =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   =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I   =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J-L =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#   =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B = Start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C =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D = Sav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F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H = Hide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K = Cop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T = 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Y = Cu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   =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  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N   =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-I = Tab Sto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-R =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-W =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   = Print MRMSOLVE.TXT (Answ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# = Go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A =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C =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D =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F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H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I =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L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R = Docum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S =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U = Reform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Y =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   =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  =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  = Un-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V   =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  =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  =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Y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 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 Arrow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ight Arrow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       = Beg.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       =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Insert      =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elete      = Delete Block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ackSpace  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     =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       = Pag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=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=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=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=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=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=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=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=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= Search/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= Tr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= Convers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=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= Exit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= About Mr. Machinist (Version Da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