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284687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5750424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