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hecker 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MATIC CHECKING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use for VC is to add a line (last line) to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VC automatically checks the vectors and SFM every time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dd the line (without quotes) "VC /Q" or "VC /QD" to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: "D" means report only "documented" vector changes (and 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  "Q" is for "Quick" (in and out of VC).  Note: Command tail "/Q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will look for "VECS_SFM.REF" referenc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ot found, will search for it in all the "Paths"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oth "VC.EXE" and "VECS_SFM.REF" files in a "Set Path" director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ths are set, at the Dos prompt, type (without quotes) "PATH".  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d by a semi-colon.  Each path should start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PLAY A LIST OF INTERRUPT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list of documented interrupt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was added to the main menu which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using the automatic checking feature.  Also, an importan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