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The 3-In-1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-MENU and "The 3-In-1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 A-MENU1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Error 2065 for User.Com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Message handling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Offline Mail Rea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Configur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Your Own .WCX GOODBY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08/95   A-MENU10.ZIP released 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