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Software installed successfully !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new version incorporates several new features which ha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sulted in a new .INI file format - this contains program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ttings.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MUST use the Setup option in the main menu to reset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ettings to what they were previously in the old version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pologies for any inconvenience this causes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fore using the new version for any real jobs, it is suggeste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at users test it out first to familiarise themselves with al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w options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under DOS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start the software from the DOS prompt change to the pat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here the software was installed into, usually C:\ESTI, typ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 AESTI and press return.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icrosoft Windows 95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Windows 95 is present and the Install into Windows option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as selected then the program has been installed into the tas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ar under the Start, Programs menu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the Install into Windows option was not displayed then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er was unable to find Windows 95 or detected a problem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must manually install into the taskbar, use AEsti'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help routines and look up the chapter about installing under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Windows 95.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indows v3.xx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 AEsti's help routines and look up the chapter about runn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installing under Windows v3.xx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Thank you for using this Software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