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2945816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522757494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