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59452857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838684232"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680663686"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901644270"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