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34924789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3557442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192104095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