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90 Dubois Rd.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ounds Like A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LA22A.ZIP  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22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 and a variety of high-quality sound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"ticking" to a dog "barking".  In the first of tw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must find the picture which matches a sound. 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ar, for example, a cow "mooing".  He/she will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containing the picture of a cow.  A game consist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picture pairs.  As each picture is matched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parts of a larger underlying picture are reveal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matching or memory game with a slight twist. 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picture with the appropriate sound.  For example, i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a block revealing a picture of a donkey, he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ich contains the "Hee Haw" sound in order to mak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tertaining game for children, which us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 variety of high-quality sounds ranging from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ing" to a dog "barking".  In the first game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icture which matches the sound they hea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matching or memory game with a slight twist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consist of a picture and its accompan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1 1/2 to 7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, for example - sounds of a horse, donkey,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cat, etc. are matched to their respecti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900K), EGA or VGA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peech routines require a 286 or high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with Microsoft Windows.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stri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Once installed just typ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5 additional picture/soun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dditional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LA22.001 and SLA22.00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LA22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22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22.00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22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22.002 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