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minut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ages have a 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pside-down chec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on SVGA Trident ? -&gt; Fix later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andline option -T for trident support, standard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nivbe from SciSoft for Vesa 2.0 support if you hav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drasticly increase your number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1MB graphic modes are supported (2MB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should run faster on slower video car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you need also a SVGA screen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