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691963042"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477410240"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2035147330"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1342865998"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768618895"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944449578"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239851422"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2087019407"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791462926"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