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 PROGRAMMING MANUAL FOR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LOU STRN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LVIA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M KUCZ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, SYLVIA AND I WROTE A BASIC PROGRAMMING MAN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COURSE IN BASIC PROGRAMMING TO MEE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ROOK COLLEGE STUDENTS.  THE IDEA OF TRANSMITT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THERS CAME ABOUT AS WE PREPARED THE MANUAL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 "NOVEL" IDEA - A QUICK WAY TO SHARE WHAT WE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  <w:tab/>
        <w:t xml:space="preserve"> WE HAVE SELF-PUBLISHED THE MANUAL IN HARD COPY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IN SPIRAL BOUND FORM. 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20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C FILES THAT MAKE UP THE ENTIRE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MAN1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6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MAN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MAN3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38   81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39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40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  57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  59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  65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8  66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  74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  80 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 ARE DISK FILES GENERATED FROM ENABLE 2.0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ER.  TO PRINT THEM OUT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TYPE FILENAME.DOC &gt;PRN"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INCLUDE PRINT ATTRIBUTES SUCH AS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.  PAGES ARE NUMBERED.</w:t>
        <w:tab/>
        <w:t xml:space="preserve"> BEGIN CONTAINS THE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CHARTS MAY BE PRINTED OUT USING A SHAREWAR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DRAW.  LOAD THE NUMBERED FILE USING FLODRAW AND THEN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SING FLODRAW.  WITH A LITTLE WORK YOU CAN PRINT 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AGE BY ROLLING BACK THE PAPER AND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XT PAGE FROM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LO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CHARTS WERE PREPARED USING FLODRAW BY GEORGE FREUND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VAILABLE ON BULLETIN BOARDS AROUND THE COUNTRY. 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FRE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OR, OH 4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E MANUAL A CONTRIBUTION IS REQUES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S, $5.00 RECOMMENDED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KUCZ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WRIGHT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MARTI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, ME 0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IRAL BOUN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 BOUND COPIES MAY BE OBTAINED AT THE WESTBROOK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FOR $19.95 + $2.00 HANDLING FOR A TOTAL OF $21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BROOK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 STEVEN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, ME 0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