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SYS       is a Shareware program.  As a Sharewar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owed to copy   OPSYS     and pass out UNALTERED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iends.  You can try out   OPSYS     on any of y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of charge.  If, however you find    OPSYS    work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o continue using    OPSYS   , no matter how infrequent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quired to register your copy.  The cost of    OPSYS  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$19.95 plus $3.00 shipping (outside the U.S. shipping is $8.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funds only).  Please include your disk type (3.5" or 5.25"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end you the latest version of    OPSYS   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gister a copy of   OPSYS     you already hav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orgo the shipping and handling charge if you lik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you may not have the latest version of the progra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have your own    OPSYS    disk.  Also each copy of   OPSY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me will include a Shareware (unregistered copy)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ILALL, my great mail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the following form and send it iN toda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for OPSY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Version : ________      Serial Number 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TRONic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mes D. McDani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26 Cornwall Bridge L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ton, TX  77041-1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tle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s my check or money order for $19.95 +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ngle user) or $89.95 + shipping (commercial site licen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a network or any multi-user system,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) as a registration fee for OPSYS.        I'v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$3.00 (all U.S. States) or $8.00 (any area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.S.) for shipping and handling.  Make checks p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: "James D. McDaniel" or "MCTRONIC SYSTEMS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.S. Funds only, please! Money orders only outside the U.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y copy of OPSY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State,Zip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this copy of OPSYS 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quire 3.5 inch 720K disk check here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two to three weeks for delivery.  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are with us any additional comment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rning OPSY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