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G.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5 El Cami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719-593-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719-570-8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70541,3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pack program is a file compression utility using a str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adaptive Huffman encoding.  Th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e Data Compression contest announced in the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Dr. Dobb's Journal, based on earlier compression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over the past few years.  The goal was to achie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on a 640K PC, even if it ran slow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advantage is slow compression time, sinc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searches the last few thousand bytes looking for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matches the current text.  Decompression is faster, involving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.  The compression speed can be adjusted somewha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msical name Sixpack was chosen because the program combines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to a single data packing method.  The algorithms illustr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ata structures, including a binary tree, a hash table, dou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and a circular array.  I must admit that integrating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into a working program was quite educational. 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algorithm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TE WINDO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o maintain a "finite window" buffer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thousand characters and search this buffer for the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 text.  If such a string is found and it meet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a minimum length, then compression can be achieved by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ection of the current text as the number of characters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which to copy them.  If no matching string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longer is found, the current character is outpu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mpression and the algorithm proceeds to the next inpu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te window scheme generates two types of codes, single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string copies consisting of length and distance values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less copy length/distance pairs, the distance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aracter of the string to be copied instead of the firs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tance formats with a different number of bi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distance code size.  Another enhancement is not to issue 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etter copy exists at the next character.  A final improve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n alphabetized dictionary word file and restrict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a one word distance on such files for greater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is more similar to the original Lempel-Ziv approach tha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LZW implementation, and resembles methods described in "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with Finite Windows", Communications of the ACM, April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empel-Ziv idea combines each copy with a liter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CM article uses blocks of literal characters. 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/ICE program uses a similar method to achieve impressiv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RCULAR BUFF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s how to store the buffer of recent text. 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using a linked list would complicate searching.  Shif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n array to add a new character would be too s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ing technique used in Sixpack is to store the text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which wraps around on itself.  When the end of the array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reset to the beginning of the array and old tex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No additional data structures are needed and the array occu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racter positions are fixed during their lifetime in the 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described later can be allocated in parallel wit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, using the character positions as the corresponding linked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disadvantage of this method is that all oper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 in the buffer must account for the wrap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problem is finding the longest string match in a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brute force search gives very slow performance.  Severa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ere tested, including a binary search tree, a direct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fast text search techniques.  For this application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eemed to be a hash table where the key is derived from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t each location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hash table is a doubly linked list containing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buffer positions with matching text.  Each list requires both a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il pointer.  Since several string prefixes may generate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, some collisions may occur and the entire string must be che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Y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are efficient for storing string prefixes in the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efixes are continually being deleted when they reac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stance and many duplicate keys may exist in some lists. 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ing techniques would be awkward in this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uccessor and predecessor pointers must be kept for a doubly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 New nodes are added at the head of the list and old nod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e list.  A singly linked list would result in slow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since the entire list must be scanned to find the las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egins at the head of the list, keeping track of the b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en so far.  This method has the advantage tha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tch is always found, resulting in shorter distance cop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in fewer bits.  No actual information needs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, because the node pointers also indicate the character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PTIVE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compression stage, each literal character and copy length c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an adaptive frequency filter which squeeze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characters into short bit strings.  The possible copy length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istance range are added to the end of the normal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distance values are likely to be more random and not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encoding, so they are output using fixed length bi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prefix code tree which approximates the famous Huffman tr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counting each character and propagating the count up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ee.  During this propagation the frequency of ea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sum of the frequencies of both children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each traversed node is then compared to that of the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p two levels and down one.  If the higher frequency is l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, the two nodes are swapped.  To avoid overflow and provid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to changing data, the frequencies are periodically scaled down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of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and compress/uncompress routines are derived from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esented in "Application of Splay Trees to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, August 1988.  I have replac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splaying by frequency coding, giving better resul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ut running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opic to be covered is packing and unpacking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trings.  Several different sizes of codes are used for cop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while the adaptive Huffman algorithm processes individual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handle single bits and multibit codes are us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ush routine writes any buffered bits to the output fil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Sixpack program provides very good compression with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bout 200K for compression and 50K for de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airly simple and generates an executable file only 14K in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 one pass method suitable for large files and redirected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advantage is slow compression speed, making it mo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istribution than for routine backups.  There is muc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mprovement, making this a potentially useful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