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, v1.0 to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started as an idea.  An idea of being able to salvage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lost.  I thought this was a great idea, and contacted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doc on HPFS.  "The doc for HPFS is classified", I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unable to breach this barrier (Does it hav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rights on HPFS?), so AMOS is all my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ocumentation, it is pretty hard to write a program for ac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iting HPFS-drives.  And very easy indeed to trash drive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OS/2 unbootable, and the like.  Which is why AMOS has b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underway, and which is also why nobody but my beta-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MOS until this final v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tty sure that no disastrous bugs remain, but nevertheless: Try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machine, on a partition that contains data of which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en, when you've seen that it works, use it on your 700MB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but bear in mind that I have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ss of data.  If anything goes wrong, please fill 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t the end of this text and send it to me - and I'll try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soon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MOS, hundreds of hours of work have been used.  Most o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n a sector-editor, trying to figure out the cryptic ways of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 Released 27. jan. 1994 (Panic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AJOR bug in the copy-to-HPFS-routine.  Due to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, all HPFS write acticity in registered versions hit sector 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no registrations had been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: AMOS didn't recognize any floppy drive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Released 25. jan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tter support for Dir /f; now counts dir-ext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extents.  Reduced memory consumption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 delay for unregistered versions is now jus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/P now works wit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 new command, EA.  Using this, you can get a very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A's associated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t is now possible to abort COPY and TYPE of many files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function of TREE, both in respec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functionality.  Now includes number of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s well as a total bytes/files summar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internal editor a bit.  Needs more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MOS no longer allows reference to non-existing dri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, trying to access these caused AM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MOS now retains the current directory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IR /F now works on FAT drives.  Thus, you can now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gmentation of all drives using 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AMOS' ability to diagnose fatal IFS errors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drives containing va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errors in the handling of FAT-drives.  AMOS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 instead of handle methods to access FAT drives, sinc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upplied when using FC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rror in "existing file detection" when doing a COPY to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DOSKEY function F8 to work properly.  F8 now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istory for commands matching up to the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D to work with the directory that was current when 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 error occurring when trying to R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Registration price has risen to DKR 400 ($ 62) for commerc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KR 200 ($31) for non-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Released 2. dec.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minor bugs, mostly of cosmetic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FREEspace mapping of FAT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termediate release, released instead of v1.1.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a FAT to HPFS file format converter, but I a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making it work in every case, so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or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Released 11. nov. 1993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both HPFS read and write, but has no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asic FAT and HPFS manipulation routin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gistered versions have access to HPFS w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