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5100     </w:t>
        <w:tab/>
        <w:t>'R1</w:t>
      </w:r>
    </w:p>
    <w:p>
      <w:pPr>
        <w:pStyle w:val="PreformattedText"/>
        <w:bidi w:val="0"/>
        <w:spacing w:before="0" w:after="0"/>
        <w:jc w:val="left"/>
        <w:rPr/>
      </w:pPr>
      <w:r>
        <w:rPr/>
        <w:t>.0000001</w:t>
        <w:tab/>
        <w:t>'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0    </w:t>
        <w:tab/>
        <w:tab/>
        <w:t>'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     </w:t>
        <w:tab/>
        <w:t>'KA</w:t>
      </w:r>
    </w:p>
    <w:p>
      <w:pPr>
        <w:pStyle w:val="PreformattedText"/>
        <w:bidi w:val="0"/>
        <w:spacing w:before="0" w:after="0"/>
        <w:jc w:val="left"/>
        <w:rPr/>
      </w:pPr>
      <w:r>
        <w:rPr/>
        <w:t>.796</w:t>
        <w:tab/>
        <w:tab/>
        <w:t>'K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</w:t>
        <w:tab/>
        <w:tab/>
        <w:t>'K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000</w:t>
        <w:tab/>
        <w:tab/>
        <w:t>'KV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00</w:t>
        <w:tab/>
        <w:tab/>
        <w:t>'F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</w:t>
        <w:tab/>
        <w:tab/>
        <w:t>'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'Passive or Activ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'Det 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