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phecies of Nostrad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: 55-21-553-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fabio-araujo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requirements and allowances for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Unregistered versions of this product MAY be sold by way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k v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Unregistered versions of this product MAY be distributed b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NO files in this product should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Unregistered versions of this product MAY be listed and sold b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Unregistered versions of this product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Unregistered versions of this product MAY be give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Unregistered versions of this product MAY be sold, given, leased, r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ied, locked, unlocked, smashed and resold by you for any amou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recommend a very small price, specially if the smashing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This product SHOULD NOT be bundled with hardware without a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7 - Hopper Services -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