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0761146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96141629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