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DE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Pat Willia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DEX programs and this document are provided with NO WARRANTY. 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s will accept NO responsibility for damages arising from their u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USE AT YOUR OWN RISK. Comments, suggestions, and bug re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d; send to Pat Williams, HortIdeas Publishing, 460 Black Lick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l Switch, KY 40328, U.S.A., phone 606-332-7606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004972767@mci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DEX.EXE, INSTAPAK.EXE, and INSTABAS.EXE may be distributed fre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unmodified copies of this User Guide file (INSTADEX.DO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AS.DOC, READTHIS.1ST, SKIPWORD.LST, INSTADOC.* (5 files with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DR, I1, L1, S1, and T1, respectively) are included with them.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distributed as "Shareware." You may examine it on a trial basis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, but if you find it useful AND PARTICULARLY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ases, please send $10 to Pat Williams, HortIdeas, 460 Black Lick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l Switch, KY 40328.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AS.EXE may be distributed freely with Instabase files creat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DEX.EXE and INSTAPAK.EXE, provided that an unmodifi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AS.DOC is included with them AND you have paid the registration fee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PLACED ON CHARGING OTHER PARTIES FOR COPIES OF INS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INS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dex programs generate pre-indexed electronic documents (Instabase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very large) individual or concatenated text files, allowing wor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"instantly" where they appear in the documents. User-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Instabase documents can be gathered to separate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compression allows the resulting Instabase files to be small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ext files (typically by one-quarter to one-third).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ble skip-word file prevents indexing of insignificant word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dates for Instabase generation and distribution include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s, mailing list logs, product manuals, letters, and help fil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y on-disk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dex package includes three executables, INSTADEX.EXE, INSTAPAK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BAS.EXE, and the skip-word file, SKIPWOR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an Instabase requires running the first two program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WORD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Instabase requires running INSTABAS.EXE with the Insta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INSTADEX.EXE and INSTAPAK.EXE (access to SKIPWORD.L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N INS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INSTADEX.EXE. The command-line syntax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DEX file-to-index file-to-index ... file-to-index instabas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dex as many files as you can fit on the command line (renam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hort names will help to fit more on the command line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e several files into one or a few large files using a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(recent version) DOS COPY command; e.g., COPY CPP*.DOC CPP.AS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e all files that match the wildcard CPP*.DOC into the file CPP.A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DOG.DOC+CAT.ASC+HORSE.TXT ANIMAL.TXT will concatenate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ANIMAL.TXT). The files will be indexed in the order in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command line. DO NOT include an extension on instabase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ame that you want the Instabase to have). The file-to-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ase-filename specifications can include path designations. Note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indexed should be in text format (called "non-document format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ord process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o index A.TXT, B.TXT, and C.TXT (in that order), and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stabase ABC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DEX A.TXT B.TXT C.TXT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disk space needs to be at least about equal to the total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are indexing (about twice as much if your disk has on-the-fl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/decompression). Given that requirement, you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with total size of several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are allowed in a word are the alphabetic characters, numer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, %, accented characters, Greek characters, hyphens in compound wor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s (only in the middle of a word). If a hyphen appear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, it is assumed that the last word on the line is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word, and the first word on the next line is the end of that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hen is removed and the words are concatenated. All other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break" characters, that is, they end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WORD.LST contains words which will not be indexed. This is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edited by using a word processor; to add words, key in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eparate line. After editing, save the file in pure-ASCII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led non-document mode by some word processors). The words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alphabetic order, but it makes it easier to maintain the li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m in some kind of order. There are a maximum of 2000 skipwords;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will be ignored. Any skipword longer than 10 characters is trun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otal size of the files you are indexing is large and/or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, expect INSTABAS to take several minut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PAK.EXE. The command-line syntax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PAK instabas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O NOT include an extension on instabase-filename. The insta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 can include a path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tinuing from the above example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PAK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PAK.EXE packs together some of the files created by INSTADEX.EX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un INSTAPAK.EXE after running INSTADEX.EXE, then INSTABAS.EXE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running INSTADEX.EXE and then INSTAPAK.EXE are sever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instabase-filename you specified and various extensions.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STABAS.EXE, these constitute an Instabase. All of these file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nsiderably smaller than the original text files. (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KIPWORD.LST to eliminate common words from the index, there may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saving.) All of the text in the original files from which an Instade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generated is accessible in the Instadex. The original tex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use the Instaba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PAK should take less time to run than INSTADEX for a given se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N INS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BAS.EXE. The command-line syntax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BAS instabase-filename gather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clude an extension on instabase-filename. The gather-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; if it is missing, gathered document sections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ase-filename.GTH, instead of being written to gather-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for instabase-filename and gather-file can hav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o use the Instabase named ABC, and to allow gathering of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the text file ABC.TXT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BAS ABC AB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Instabase screens, the Index Screen (showing w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and words chosen to be located in the document) and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showing a portion of the document and allowing sections to b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Screen appears first. You can press Esc at any time when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Screen to get out of the Instabase and go back to DOS. To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creen, press Enter. To switch back to the Index Scre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Screen has three parts. You can move the cursor from one p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y pressing Tab or Shift+Tab. These are th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dit Line: the single line running across the screen, just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line. Here, you can key in individual words which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dex Window: the box on the left side. This contains a scrollabl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rds in the Instabase's index, in ASCII order. Here, you can select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ound in the document. The words in this list include all of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document except very common words such as "is,", "have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." A compound word that has its parts separated by hyphens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both as an entire compound word and as its separate word part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"user-selectible" in the document will be represented in the index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ELECTIBLE," "USER," and "SELECT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osen Words Window: the box on the right side. This shows the wor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osen to be located in the document. Here, you can delete word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ant them to be fou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is on the Edit Line, you can key in a word (for cor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use Backspace, Del, and left and right arrows on keypad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If the word is in the index, it will disappear from the Edi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Chosen Words Window. But if the word is not in the index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has already been chosen, or if the number of Chosen Word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s it can be (this number will vary with computers and Instab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ver be bigger than 255), you'll just hear a beep. Edit the word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or press Tab to move the cursor to the Index Window. If you put a *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a word or partial word, all words in the index which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prior to the * will be chosen. For example, keying in "activ*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ACTIVATE," "ACTIVE," and "ACTIVITY," if they are all in the index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means that the list of Chosen Words has reached its limit, so onl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ds are added to the list. If you want to switch t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Enter when there are no characters showing on the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(as a reverse-color block) is in the Index Windo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 up and down with the up and down arrows on the keypad, PgDn, and Pg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ss any alphabetic key, numeral key, $, %, or any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IBM Extended Character Set (accessed by pressing Al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 the keypad) to display the index section beginning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(Note that $ is the first character in ASCII order, so press $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the beginning of the index.) To select a word to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press the spacebar with the cursor on that word (and the 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Chosen Words Window). A beep means something is wro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previous paragraph. You can also print to the file INS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IND all of the words in the index; simply press !! while in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(This might take a while for a large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(as a reverse-color block) is in the Chosen Words Wind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it up and down with the up and down arrows on the keypad, PgD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. To delete a chosen word, press Del with the cursor on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witch to the Document Screen the first time,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document. To locate the first chosen word, press +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; the screen will show the portion of the text around that wor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ill be highlighted. To locate the next chosen word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+ again; to find the previous chosen word in the document, press -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pad. A beep means that there are no more occurrences of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Cursor movement can also be controlled by keypad arrow keys, 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, Home, End, Ctrl+Home (to beginning of document), and Ctrl+End (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). If you return to the Index Screen (by pressing Esc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Document Screen, you will return to the portion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last shown. This allows you to narrow your search quick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r document is arranged by date, first choose a date, fi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ence on the Document Screen, then escape to the Index Screen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at you want to find in the area around that date,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creen. You will quickly be able to locate the chosen word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Document Screen a percentage is shown which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through the document of the cursor position. This percent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general feel for where you are in the document and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ference point when you are searching an area of the docu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is somewhat innacurate (to maintain speed), especially f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, but it is consistent: it will always be the same at the sa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ther a section of the document to another fil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tart of the section and press G, then move the cursor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Home, End, PgUp, and PgDn only) to the desired end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You cannot move the cursor ahead of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eing gathered. To abort gathering before pressing Enter, press E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s appended to the END of the gather file, named 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(see above). A single gathered section must be less than 64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will hear a beep and the cursor will stop moving when you rea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), but you can gather as many sections as disk space allows. Be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gathered text, not to violate the document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