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GEPRO/MERGESYS v1.00        REGISTER.DOC                       03/20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Enter COPY REGISTER.DOC PRN to print this file.  It is forma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4 pages with approximately 60 lines pe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GEPRO/MERGESYS is neither free  nor in the public domain. 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ts documentation are  the property of the  author and may not be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distributed except under the terms as provided in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is  a distribution method, not  a type of software. 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software that suits your needs and pocketbook, whether it'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commercial.  The shareware system makes fitting your needs easier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try  before you buy.  And because the  overhead is low, pr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w  too.  Shareware  also has  the ultimate money-back guarantee: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use the 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!  Show your support for Shareware by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programs you actually use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GEPRO/MERGESYS is  distributed as shareware.  This  means that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nted a limited license to use it for a reasonable period of tim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 days.  If you find it useful and decide to continue  using i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al period, you are required to  register it.  A registration form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d of this  document.  The registration fee will license one cop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on any one computer at any one time.  You must  treat this softw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 was a book.  For example, this software may be used by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ople and may be freely  moved from one  computer location to another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 as there is no  possibility of it being used at one location wh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being  used at another,  just as the  same book cannot  be read by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people at the same time in two different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not authorized  to use, copy, rent, lease, sell, or  transf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except  as provided in this  document.  You  are not permi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y, decompile, disassemble, or otherwise reverse engineer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whole are in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rcial use of  this program, without the expressed  written cons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author, is  specifically prohibited.   Site licenses  for the 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GEPRO/MERGESYS  on multiple  computers are  available by cont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 at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GEPRO and MERGESYS are trademarks of HA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ther product or brand names mentioned may be trademarks o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demarks of their respective companies and are hereby acknowled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MS OF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encouraged to pass  a copy of the  MERGEPRO/MERGESYS package alo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your friends  for evaluation.  Redistribution of MERGEPRO/MERGESYS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 the software, its documentation, registration form, and all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lemental files that are listed in PACKING.LST as a single unit with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modification AND subject to the 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 any  files  are  missing,  then  the  package is not complete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 is forbidden.   Please  contact  the author  to obta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ny  individual is welcome to make  copies for his or her  friend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leagues  as long  as no  fee beyond  normal media, duplicatio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ing costs is cha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Nonprofit  user groups, libraries,  and computer clubs  may distrib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rogram to  their members  if the  fee charged  for the  disket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MERGEPRO/MERGESYS does not exceed $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Electronic bulletin boards, whether they charge or do not charge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a  subscription fee, and computer  information services 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  (CIS), Genie, etc., are  welcome to post this softwar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ing.  If a fee  is charged specifically for MERGEPRO/MERGES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must be clearly stated that the fee does not constitute pay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 (see commercial enterprises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ommercial enterprises must advertise MERGEPRO/MERGESYS as "sharewar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t  as "free" or "public  domain" software.  It  must be  cl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ained that the distribution price does  not constitute pay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 registration of this software.  This package may be distribu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ation with other hardware, software, books, or materials as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t is clear that  payment for/registration of any other  product(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satisfy registration requirements for MERGEPRO/MERGE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No alterations can be made  to the MERGEPRO/MERGESYS package excep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ized here.  This software  may be repackaged in  its entiret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 to conform to the  method of distribution used, but  n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files may  be changed.  The distributor  may also add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  advertisement or logo if  desired.  Information, introductor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files may be included.  However, any  additions shoul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manner state, suggest, or imply that  this software is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istributor or  that the distributor is or has been involv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's development, design, production, or authors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Written permission  must be obtained  from the author for distrib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does not conform to the conditions set forth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ight to withhold  or withdraw permission to  distribute this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anyone at any time for any reason is explicitly reserved.  All righ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expressly granted above are reserved to the auth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lizing that many  different types of  individuals may use this produc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o registration plans are available:  full ($40.00 US currency) and bas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$20.00).  Full registrations receive a technical support phone number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year of technical assistance, plus 50% off on your next purchase of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qual or lesser value HAL  SoftWare product, or $20 off if the purchas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eater than $40 (please see README.DOC for details).  The discount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ed immediately if you are registering more than one product at a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the other product(s) can be different and/or under the basic plan).  Fu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s will also receive a diskette containing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 complete manual in both  an ASCII text and a quality graphic's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ormat (please mark on the registration form a compatible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ulation; if no type is checked, the LaserJet emulation will be s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the print files are sent  compressed.  The expanded HP LaserJ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occupies about 987,000 bytes and should print in 10 to 20 minu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most laser printers, while the expanded  Epson and IBM files occu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ximately 11.5  megabytes, and depending on the  speed of your d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printer, could  take five or more  hours to print.  If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a laser  printer, the LaserJet version is highly recomm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dot matrix versions also require a high density disket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latest version of MERGEPRO/MERGESYS with no "unregistered"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ERGELST, a utility for running MERGEPRO/MERGESYS that permits the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"wildcards" or reads a  text file with a list of  the file n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, allowing action on multiple files at a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EXECLIST and DOSLIST, which perform as MERGELST but can be used o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program, DOS command, or bat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MALLMRG, which is identical to MERGEPRO/MERGESYS but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help" system, reducing its size by about 100,000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PHELP/MSHELP, a separate "help" system for SMALLM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 collection of several other  miscellaneous utilities and a MISC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programmers with various functions that either Turbo Pascal forg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make it easier to access some of the built in functions (please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ME.DOC for a list of the current programs and their us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asic plan is  for those who may not  need the extra technical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the bonuses available with full registration.  Basic registration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eive a key code and serial number  which registers the version they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ly using, removing the registration reminders.  A technical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one number is also supplied, but with 90 days of assistance.  Regist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under both plans are advised of updates, new products, any problem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tc.  Technical assistance is provided on a time available basis aft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e support period has elapsed and to un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 if payment is by  credit card, please be certain to enter your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registration form exactly as it appears on your accou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RGEPRO/MERGESYS v1.00 Registration Form                  E010CH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checks or money orders payable to:  HAL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404B W. Oa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Carbondale, IL 6290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cate registration plan   ___ Full ($40.00)  ___ Basic ($20.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uantity ____   X   Price ________    $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 full registration SN _______________  Discount  - $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llinois residents please add 7% sales tax  + $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eign registrations add $3 shipping &amp; handling  + $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  ___ MERGEPRO  ___ MERGESYS          Total    $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ll registration only:     Diskette size   ___ 5 1/4"  ___ 3 1/2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 type   ___ IBM Proprinter  ___ Epson FX  ___ HP LaserJ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paying by credit card:   ___ VISA  ___ MASTERCARD  ___ 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d number ______________________  Expiration date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ne__________________________   Bus.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ny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did you obtain MERGEPRO/MERGESYS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please give the name and address; if BBS, the phone 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type of computer do you use?       (please be specific, e.g.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86DX2/50 VLB, 15" SVGA monitor, graphics accelerator, 250 meg H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is your preferred operating environment and version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e.g., DOS 3.3, OS/2 2.1, Windows 3.1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add any comments, suggestions, problems, etc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use the reverse side if additional space is needed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