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you will receive as a Bonus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4.ZIP "Double" V1.4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7.ZIP "Finder" V2.7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 Removes TSR program/s and restor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(TSR Remover) is 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TSR programs don't have an un-install function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changed vectors and releases ("frees")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conflict occurs with some applications and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my motive for 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