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 � ������������� ������������� 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 ������������� ������������� �����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 ���     ����   ���� ����������    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�       ����   ���� ����������    �����    �</w:t>
      </w:r>
      <w:r>
        <w:rPr/>
        <w:t>--����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�     ������������� ������������� ������������� �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�     ������������� ������������� ������������� </w:t>
      </w:r>
      <w:r>
        <w:rPr/>
        <w:t>| 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Introduc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description file about TDel. For more information,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Del /?" or read the FAQ (Frequent Asked Questions) file "TDEL.FA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Descrip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el is a POWERFUL replacement for the boring and poor DEL command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DOS. TDel is fast, colorful, reliable, easy-to-use, and safer than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cluded: percentage and bar-graph indicator; advanced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; deletes empty directories after file(s) deletion; dele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; supports script files; protects specific fil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y mistake; wipe-file option; quiet mode; pauses each full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attributes selection; size, date and age filters; delete until xKB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vailable; automatically updates tree-info files; delete older/new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; PARANOID feature provides high security and prevents mistakes;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e-names into a log file;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olorful pages of on-line help explain clearly all the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l can automatically install itself to run instead of the D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Installa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install TDel as the default DEL command, run TD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INSTALL" parameter. If an older version is already installed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GRAD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Universal Wildcards Support 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dcard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BC* ..... matches everything which contains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? ...... matches ABC1, ABC2, ABCA etc. (but not A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[?] .... matches ABC, ABC1, ABC2, ABCA, ABCB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-C]* .... matches everything that starts with A, B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EF-JW-Z] matches A, D, E, F, G, H, I, J, W, V, X,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>[![A-C]] .. matches every single character but A, B 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? must represent a character, while [?] may also represent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! can only be used inside [], otherwise it is considered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History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</w:t>
      </w:r>
      <w:r>
        <w:rPr/>
        <w:t>Version 2.66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Runtime error message on Pentium II machines (and higher) -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Salvatore Mesch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You can now set the log file-name and path by using: "/LOG:log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The log-file now includes the deleted file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Added support for Universal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</w:t>
      </w:r>
      <w:r>
        <w:rPr/>
        <w:t>Version 2.65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Wipe option does not scrambles file-name(s) if not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tected by Christian Schmadalla)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Wipe option now recognizes write-protec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Wipe option now wipes entire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TDel now notifies if deleting in stages due to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Minor bugs fixed with the self-installation detec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Self-installation now also detects the following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M-DOS v6.10 - thanks to Gary Sch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-DOS v6.20 (Swedish) - thanks to Ulf Gyllen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-DOS v6.20 (German) - thanks to Christian Schmad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ldera DR-DOS 7.02 - thanks to Jim Lit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-DOS 7 (Windows 98) - thanks to Claud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</w:t>
      </w:r>
      <w:r>
        <w:rPr/>
        <w:t>Version 2.64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Added support for 43 and 50 lines screen mode (requested by Ed Mykn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Added support for B&amp;W VGA screens (requested by Max v.d. Be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Self-installation now also detects the following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-DOS v6.00 (Netherlands) - thanks to Max v.d. 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-DOS v6.22 (Spanish) - thanks to Luis E. Mor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ldera OpenDOS 7.01 - thanks to Edward Sh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</w:t>
      </w:r>
      <w:r>
        <w:rPr/>
        <w:t>Version 2.63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Non-beta versions are NOT supposed to exp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</w:t>
      </w:r>
      <w:r>
        <w:rPr/>
        <w:t>Version 2.62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New option: /Y - Assume YES on all queries (except for ign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EST switch (with /NEW), and for write-protected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New option: /LOG - Report deleted file-names into C:\TDEL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New feature: /LOG option is automatically invoked when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New feature: Allow user to resume abort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Self-installation now also automatically detects MS-DOS 7.1 (OS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Will not try to update ACD, LCD and DM database files when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rom drives A: or B: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Fixed rare problem which reports that the boot-sector is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Fixed rare problem with Directory Maven (DM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Few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</w:t>
      </w:r>
      <w:r>
        <w:rPr/>
        <w:t>Version 2.61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Bug with the PARANOID feature under Windows 95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Added support for Another Change Directory (A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Support of Directory Maven (DM) wa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Few mistakes in the help screens and the FAQ we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</w:t>
      </w:r>
      <w:r>
        <w:rPr/>
        <w:t>Version 2.60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were not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Distribu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-Utils products, including TDel, are copyrighted (C) 1990-9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ahi Chitin. They may be freely used and distributed, provided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, and provided no profit is involved. I do not clai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damage caused by use or misuse of any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Contacting the Author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TDel and the T-Utils by contacting me and telling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using them, have found bugs or have suggestions and/or comment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, you will be automatically subscribed to the T-Util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you will receive news and updates into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TUtils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Page: http://TUtils.cjb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Thank you for using the T-Utils!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