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ccess 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bug was discovered and fixed.  It's effect occurs unde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a certain situation, a sub-directory to a sub-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files, such as well over 500, may not be complete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ed or saved).  NOTE: This doesn't always happen, but the "fix"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