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" (Back Up) is frequently used in the text.  This refers to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opy of a Directory (not it's image).  Example: A file created v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Access), "WINDOWS.BU" is an exact copy (binary fil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flashing "CAUTION"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follow the prompts correctly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a Directory (Copy) when you should have "Restored" it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at blunder on your part.  A Disk Sca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ings out, but you may lose files and/or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A on a floppy disk first if you are an extremely cautious pers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IP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"DIR-ACC.DOC".  There is IMPORTANT informatio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indirectly) any Sub-Directory (not the Root)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