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Manager 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(Files Manager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(CGA) or better. Runs on 8086 to Pentium compu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a lot of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details about new featur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Also, as a "Donator", if you want (let me kn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list (via e-mail) from time to time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Some programs will be new or improved with new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entitled to select and receive a program/s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just for a one time donation.  See the end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allows you to Copy, Move, Delete, Rename, Compar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elsewhere, or View files (two modes) in a directory.  FM can hand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,360 files!  All functions, except Rename and Viewer, can process m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one pass. Note: There is a program called "ReNamer" which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displays files only, therefore a sub-directory/s will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Read Only, and System ("H", "R", "S") files will be exposed, sinc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pecial attributes.  Note: A "1", "2", "3", etc.,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reflects the speci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displayed in alphabetical or "As Is" order.  Note: If a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arked" when you switch the display order, the "marks"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iew any file in one of two modes, text or hexadecimal mod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modes (while viewing a file), the new display mode (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will start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's time and date display (file "under" Mark Bar) include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isplay (each number x 2 = seconds).  Note: Some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onds to hide a marker.  Note: One feature in a program called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" ("FILE_TD") allows you to set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FILES TO THE SAME IN ANOTHER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are Files to the same in other location" simply means that a file/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red to the same (with same filename) in another lo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or drive.  This feature is very useful if you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(such as Windows and System), and want to see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NOTE: It is normal for some files to change, but not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upgrade was made.  NOTE: For every rule there is an exceptio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e .EXE file in the Dos (V6.2) directory chang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"upgrades" itself.  Also, this feature is useful for your peac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when it is important that you confirm a file/s, copied to a backup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same.  With FM V1.6, a new feature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 (a list) by pressing F6 instead of F5.  If a mismatch or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" occurs, the report file will be created, listing one or more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pecial attribute (if it has one),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's REN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's ReName a file feature allows you to rename a file's basenam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tension simply by entering a new basename.  Note: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fter the basename, without typing an extension, the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FM.EXE" and/or "FMS.EXE" to the "COMMAND" sub-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directory, if you have Windows 95/98.  If you have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s, put it/them in the "DOS" directory.  Note: Doing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a new Dos command/utility, which you can launch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.  If you don't want to put it/them in those directo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) "PATH" to see any other directories that you can us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).  Once you have done this, simply type "FM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whenever and wherever you need to "manag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MS.EXE (Sorted) is exactly the same as "FM.EXE" except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displaying the files in alphabetical order (changeable with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prefer to see files displayed in alphabetical ord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"FM.EXE" to "FMU.EXE" (Unsorted) and "FMS.EXE" to "FM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"actions" occur faster with FM than Dos's equival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wo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expands (displays) the "unseen" destination in the event you left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drive, (example) C:\DOS, and entered (example) A: drive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, Compare, Move a file/s from A: to C: (you typed "C: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), FM will expand the destination to show you exact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is going (example, C:\DOS).  NOTE: If you type "C:\" (Roo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INDOWS" for the destination, this will override the Path (C:\DO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the o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 has no files, a warning message ("There are N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") will tell you (no harm done), and you will b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 has more than 4,360 files (are you kidding!),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4,360 will not be included (accessible) in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, an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developments.  The donation will motivat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