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If you don't want to put it/them in those 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PATH" to see any other directories that you can u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)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Compare fea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s compare feature's main purpose is to se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refore, there isn't an extensive differenc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C utility.  If there is a difference, FM will report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(0 based) where the difference starts, unles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 before the other, in which case, FM will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ength doesn't match.  If there is a mismatch ("MisMatch, firs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..."), it is also very possible that both files can hav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s too.  NOTE: FM reads both files by 65K (or less) block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one block length (bytes) to the other block length (bytes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atch, FM proceeds to compare the contents.  FM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(block length or byte) and mak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Hexadeci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Hexadecimal mode, FM displays filtered ascii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int Screen featur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