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ambler/UnScramble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in Assembly for MS Dos systems.  Uses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, "IMPROVE.DOC" for details about new V1.3 feature, "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Time &amp; Dat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rogram is to Scramble or Unscramble any type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s using a "key" for security.  The "key" can be anything you want,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number to a sentence.  There are many encryption programs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llows you to do one, a select group, or all the files in a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Key", I recommend using a sentence instead of a single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GREATER SECURITY.  Don't use a common phrase that someone might gu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is case sensitive so make sure you remember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ey" example (without quotes): "i have a message for yo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is FAR MORE SECURE than the "password" techniqu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is NOT stored anywhere (except in your h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bit pattern of every character is used in the Scramb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ambling process.  There is no "pass" or "fail".  If you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, when you are Unscrambling, you will get a "garbage" file (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input file is never "touched".  Scrambler alway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 If you don't do it right (Unscrambling), try again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file/s will have ".SSS" extens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do more than one file at the same time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involved have the same base name, example: "REPORT.0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.002".  Scrambler adds ".SSS" extension to every Scrambled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.  No harm will come to the original files (never "touched")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ly one "REPORT.SSS" instead of two or more files (same bas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the Name of a file/s in the command line, exampl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: "SCRAMBLE *.DOC" and press Enter (to Scramble all ".DOC"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RAMBLE" and press Enter (you will be prompted for the file name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BL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/byte in the "KEY" is XORed with a variable called, "LAST_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 it, and that byte ("LAST_KEY") will be XO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/byte from the file.  This is done sequentially throughou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rotation with the "KEY".  Using a text type of file 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ccurrence of the letter A will become a different "character"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characters.  Every space will be become a different character/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if you REQUES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MS Dos based programs that I made on a 3.5" disk, or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300K .ZIP package) to E-Mail if you prefer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ith your donation to receive these fil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will NOT be expected to pay for any other program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with just one small donation, you paid for several program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Remember to include a note requesting the other progra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, "OTH-PGMS.DOC" (Other Programs) which is a li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us descriptions you will receive for your dona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futu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