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enclosed Technician class (amateur radio element 3A) examinatio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will be used in exams taken between July 1, 1997 and June 30, 2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No diagrams are included with this upgrade, due to their quant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  To answer questions that refer to diagrams, refer to the question 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atever Amateur Radio manual you are using for tr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and delete the old element 3A diagrams,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EX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EGA\3A*.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HERC\3A*.HRC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-d \path\EXAM3A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Exam Generator and all upgrade files ar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ybercomm.net/~gj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