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 contains a few pointers on how to make sure organiz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destroy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I have made this program as safe as I possibly can, there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risks... Try not to have many other things that play around with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ackground, like MUI, MCP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M is a very important aspect of this program, the Beta version allow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witch to the WB and use programs, and if you used all the ram, you'd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D (it only checks once). --- THIS HAS BEEN FIXED!!! DO NOT WOR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in order to have the speed that this program does, you'll have to rea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ut off ALL access to the OS, I'm sorry, but this makes the program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, fast and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program is finished, it will make a quick job to the Cach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say "All Do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for the disclaim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THOUGH I FOUND THE PROGRAM COMPLETELY SAFE ON MY SYSTEM, I STIL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BE HELD RESPONSIBLE OR LIABLE FOR ANY DAMAGE THAT THIS PROGRAM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OMPUTER, SOFTWARE AND ALL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one of those type things... But I wouldn't worry, just follow the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nd you'll be fin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Ralf Peter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