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hist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V45_rele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Add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CopyDT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CopyDTTrigger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ispos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Async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DTDom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D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raw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Find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FindTool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FindTrigger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FreeDT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TriggerMethodData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Trigger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LaunchTo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Lock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New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ObtainData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ObtainDTDraw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Print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fresh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lease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leaseDT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mov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xx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xx/EXAMIN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xx/FIND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xx/GETD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xx/LAUNC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xx/OBTAIN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Save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S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StartDrag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--datash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DTM_ABOR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DTM_ASYNC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DTM_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DTM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DTM_PROC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DTM_REMOV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DT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GM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GM_G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GM_GO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GM_HANDL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GM_H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G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OM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OM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class/OM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background--             datatype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provides transparent data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 to applications.  Application developers ca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 format with datatypes.library and provide a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 handling their data within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ject 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types.library implementation is object oriented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psi functions of Intuition.  Each data class is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hared 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mbedd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types.library provides the ability to embed different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within an application.  For example, an applic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an picture object or even an AmigaGuide document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ir application's window.  Objects can also be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/embed_datatyp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adget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objects are actually boopsi gadgets.  Tha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handling is done on Intuition's task.  Time in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such as layout when the window size change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oaded to a sub-process.  Printing, clipboard op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/write are also off-loaded to a separate process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/DTRequester/DTRequest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age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objects can also be treated as boopsi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 application can draw an image into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's GUI, without fiddling with any internal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/DTImage/DTImag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igger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necessary for an application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trols for navigating through an objec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th an AmigaGuide object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"Contents", "Index", "Browse &gt;", "Browse &lt;"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mplements a method that returns the trigger metho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labels, that a class supports. Op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d to those trigg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/DTRequester/DTRequest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ma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objects are sub-classes of the same clas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ormat can be written out as another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t is possible to read in an ILBM file and write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file, since both data types are sub-classes of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/DTConvert/DTConver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ture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implements a method that returns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within a class.  This way an application can ask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f it is capable of any particular method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M_WRITE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Ty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types.library provides the ability to examine 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 to determine what type of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/DoDT/DoDT.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/DTDescrlist/DTDescrli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Supported To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types.library maintains lists (for each data type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ich supports this special datatyp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(browse, edit, info, print, mail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ols can be launched from within datatypes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s can be edited using AddDataTypes (AddDataTypes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/DoDT/DoDT.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/DTDescrlist/DTDescrli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history--                   datatypes.library/--history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mpiled with SAS/C 6.5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fix mc68060 related problems (I was search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68060 incompatibility a long time :-((     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a bug in LaunchToolA that the given strings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 on some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a bug (race condition) in RemoveDTObj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M_REMOVEDTOBJECT was executed BEFORE internal RemoveGad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TM_REMOVEDTOBJECT is correctly executed AFTER Remove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Delay's (when waiting for flags in RemoveDTO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DTObject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duced from 1/2 sec down to 1/5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DragSelect now sets Result2 (IoErr()) with vali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library calls to datatypes.library are now going throu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VO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ainDataTypeA has been rewritten to get more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xes also some bug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ainDataTypeA: Fixed the bug that a 0 in the comparisation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reated as an empty mask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0 is correctly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xes the bug with the QRT descriptor and some other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ainDataTypeA: Endless loop in conjunction with "Post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s and "DTDescrList". Problem was that the cod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ode from a given node didn't expect that two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ainDataTypeA: Fixed the memory loss of n * 40 byte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a iffparse.library IFFHand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Oliver Robers (oliver@poboxes.com) for reporting the bu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ainDataTypeA: Fixed a bug that an custom compatisation 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the DTCD code in a descriptor) for IFF forats ge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Handle and a file handle. Now only the IFFHandle is giv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is NULL (because iffparse.library manag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ainDataTypeA: The clipboard did not work with mask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the stack size of the async layout process from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6384 bytes. Should be __really__ enougth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he behaviour of DoAsyncLayo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the DTSIF_LAYOUT flag was used to indica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process is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DTA_LayoutProc attribute is always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" Forbid / Permit protection of async layou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on / signalling / deletion has been replaced by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types.library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the stack size of the printer process.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really__ enougth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V45_release--           datatypes.library/--V45_relea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V45 has been written to replac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V4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roduces some interesting new features, fix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sies and sets more strictly rules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ew datatypes.library V45 supports "tools", which ar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datatype. Those user-defined tools are defin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type, an application which uses datatypes is now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uch a tool, search for it and laun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Types objects can reside inside a intuition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GM_DOMAIN, which allows to include a datatypes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vironments which uses dynamic layout (like MUI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lements and describes DTM_OBTAINDRAWINFO/DTM_DRAW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M_RELEASEDRAWINFO, which allows usage of a datatypes obj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45 defines an interface for progressive loading (like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r SGML/HTML tex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ome usefull interfaces, such as SaveDTObjectA (DTM_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artDragSelect (ma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has not been completet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types.library is fully backwards compatible to V40.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dds new features, and will rely on them if a datatyp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version equal or higher tha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subclasses must use a ClassLibra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&lt;intuition/classes.h&gt;, V4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n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lass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Library  cl_Lib;   /* Embedded library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WORD           cl_Pad;   /* Align the structure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       *cl_Class; /* Class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n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intruduced to support GM_DOMAIN and other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require an object, and to b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boopsi classes which should have also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subclasses have to support requesters. I'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example which explains the usag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s/dtrequester/dtrequester.c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only picture.datatype V42.1, sound.data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imation.datatype V41 supports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TM_WRITE method with a NULL file handle must be a NOP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correct return codes in Resul2 (IoEr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introduced to check if a particular subclass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M_WRITE with DTWM_RAW (loca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45 introduces an "Application" and a "Subclass"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applicability of attributes fo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classes ar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DTA_ObjName is (ISGU) for subclas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 for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nly exception of this is if an application creates a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TST_RAM. This application will be allowed to ac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jects must be able to be added to a window as a 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DTObject), beeing removed from it (RemoveDTObject), adde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other window in another screen. This must be repe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number (see Examples/Examples/DTRequester.c, '+' and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hortc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datatypes class is not designed to support sub-clas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_NEW method MUST reject such an attempt (ERROR_NOT_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 handels such a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must not be a subclass of embed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(not implemented nor suppor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o == (Object *)c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Ok !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ubclasses of embed.datatype are not suppor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IoErr( ERROR_NOT_IMPLEMENTED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your inputs. Maybe, an application tries to feed a data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with rubb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the datatype classes have today is the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f the datatype supports the given input handle type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A_SourceType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shows the correct check for this (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M_NE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n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We only support DTST_FILE as source typ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ti = FindTagItem( DTA_Source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((struct opSet *)msg) -&gt; ops_AttrList) 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(ti -&gt; ti_Data) != DTST_FIL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IoErr( ERROR_NOT_IMPLEMENT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n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DTA_SourceType attribute is examined from the OM_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(ops_AttrList). You __MUST__ not examine DTA_Handle in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A_Handle is set up by datatypesclass ONLY, and noone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M_GET/DTA_Handle for furthe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datatype should be shipped with an autodoc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least)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datatsheed--    Short summary of the data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nput_format--  Description how the input form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_NEW            What attributes does the datatype recogniz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_SET/OM_UPDATE  Attributes to set/upda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a general, flexible preference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AddDTObject                   datatypes.library/Add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 -- Add an object to a window or requester.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position = AddDTObject( window, requester, object, positio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a1   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ddDTObject(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 *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single object to the gadget list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requester at the position in the list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bject is added to the gadget list,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GM_LAYOUT message with the gpl_Initial fiel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requester is specified, this function will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YP_REQGADG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- Pointer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L arg is NOP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Pointer to the requester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 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L arg is NOP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- Integer position in the list for the new gadg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to ad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where the object was actu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45, DataTypes objects can be added to requesters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only rely on this feature if the datatyp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version V45. A requester in which a datatype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closed before the datatype got a DTM_REMOVEDTOBJECT ms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a DM Requester nor have a GACT_ENGADGET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__MUST__ not be uses when a data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embedded within another BOOPSI gadge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object is responsible to pass all required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initial GM_LAYOUT and DTM_REMOVEDTO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bedd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quester was specified, GM_LAYOUT is send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function (intuition.library didn't send a GM_LAY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bug 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Add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CopyDTMethods               datatypes.library/CopyDT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DTMethods -- Clone and modify DTA_Methods array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ethods = CopyDTMethods( methods, include, exclud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0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*CopyDTMethods( ULONG *, ULONG *,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dify array of supporte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for subclass implementors, wh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ir methods (like DTM_TRIGGER) to the array of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- Methods array, as obtained by GetDTMethods or DTA_Meth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causes the function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- Methods to include, ~0UL terminated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- Methods to exclude, ~0UL terminated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ethods - New array of methods or NULL (n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exclude will simply be overwritten by OM_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really a bug, since OM_NEW should appear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Method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DTTriggerMeth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T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CopyDTTriggerMethods datatypes.library/CopyDTTrigger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DTTriggerMethods -- Clone and modify DTA_TriggerMethod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ethods = CopyDTTriggerMethods( methods, include, exclud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0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TMethod *CopyDTTriggerMethods( struct DTMethod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ruct DTMethod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ruct DTMetho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dify a DTMethods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r subclass implementors for an eas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ir trigger methods to exising ones, or disable som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intern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- Methods array, as obtained by GetDTTriggerMetho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TriggerMeth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causes the function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- Trigger methods to include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- Trigger methods to exclude. May be N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tm_Command and dtm_Method fields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s described in FindTriggerMetho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/match out the give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the dtm_Label and dtm_Command str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as long as the object exists. They are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es which implements DTM_TRIGGER __MUST__ send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methods to it's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ethods - New array of methods or NULL (n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rigger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DTMeth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T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isposeDTObject           datatypes.library/Dispose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 -- Delete a data type object.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( o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isposeDTObject( Objec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dispose of a data type objec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with NewDTObjectA. The shared class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pened at NewDTObjectA time will als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wait for an outstanding print or lay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is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the boopsi class struct IClass member cl_User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hared library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Dispose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AsyncLayout               datatypes.library/DoAsync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AsyncLayout -- Call the DTM_ASYNCLAYOUT method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                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AsyncLayout( object, gpl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AsyncLayout( Object *, struct gpLayou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SYNCLAYOUT method.  This is used to offload the layou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must exit when SIGBREAKF_CTRL_C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.   This indicates that the data has become obso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will be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45, the stack size increases from 4096 up to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the data typ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l    - Pointer to a gpLayou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 that the "AsyncDTLayoutDaemon" process ob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pecialInfo semaphore exclusively before trigg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M_ASYNCLAYOUT method. It will be released immediate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layout deamon process is started, this function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msg with { DTA_Data, NULL }. This msg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are currently no data available in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M_ASYNCLAYOUT is done, the layout deamon sends a notify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GA_ID,               Gadget ID            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Data,            object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TopVert,         (dtsi -&gt; si_TopVert) 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VisibleVert,     (dtsi -&gt; si_VisVert) 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TotalVert,       (dtsi -&gt; si_TotVert) 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TopHoriz,        (dtsi -&gt; si_TopHoriz)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VisibleHoriz,    (dtsi -&gt; si_VisHoriz)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TotalHoriz,      (dtsi -&gt; si_TotHoriz)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Sync,            TRUE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TA_Busy,            FALSE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DTM_ASYNC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DTDomainA                   datatypes.library/DoDTDoma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TDomainA -- Obtain the min/nom/max domains of a dt object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DomainA( o, win, req, rport, which, domain, attrs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a1   a2   a3     d0     a4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DomainA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astPort *, ULONG, struct IBox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Domain( o, win, req, rport, which, domain, t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Domain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astPort *, ULONG, struct IBox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- Object like returned from New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- Window the object is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   - Requester the object is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rt  - RastPort, used for domai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- one of the GDOMAIN_#? identifi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tuition/gadget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- resulting domai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- Additiona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TextAttr (struct TextAttr *) - Default object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ex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- The return value returned by GM_DOMAIN or 0UL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- On success, the domain box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dget's domain dimensions for this particular GDOMAIN_#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Examples/dtrequester/dtrequester.c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amples/dtimage/dtimag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not handle the GM_DOMAIN metho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. To do this, you have to use CoreceMetho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GM_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uition/gadget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DTMethodA                   datatypes.library/DoDT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TMethodA -- Do a datatypes method.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A( o, win, req, msg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A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( o, win, req, data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perform a method on a datatyp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- Pointer to an object as returned by NewDTObjec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Pointer to a window that the object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- Pointer to a requester that the object is attached to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The message to send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- Returns the value returned by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DoGadget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rawDTObjectA               datatypes.library/Draw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DTObjectA -- Draw a DataTypes object.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val = DrawDTObjectA( rp, o, x, y, w, h, th, tv, attrs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a0  a1 d0 d1 d2 d3 d4  d5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rawDTObjectA( struct RastPort *, Object *, LONG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, LONG, LONG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val = DrawDTObject( rp, o, x, y, w, h, th, tv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rawDTObject( struct RastPort *, Object *, LONG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, LONG, LONG, LONG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draw a DataTypes object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for strip printing the obj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ing it 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uccessfully call ObtainDTDrawInfoA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vokes the object's DTM_DRA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MUST be turned on within the RastPort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must be a valid layer structure attac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, otherwise some datatypes can't draw (FALSE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Pointer to the RastPort to draw in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45, a NULL arg will result in a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Pointer to an object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45, a NULL arg will result in a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- Left edge of area to draw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- Top edge of area to draw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- Width of area to draw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- Height of area to draw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    - Horizontal top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    - Vertical top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s - Additio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args args are ADTA_Frame for animationclass objects (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class V41), which selects the frame be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to indicate that it was able to render, FALSE on fail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Examples/dtimage/dtimag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DTDrawInfo, ReleaseDTDrawInf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on.library/DrawImageSt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amples/dtimage/dtimag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FindMethod                     datatypes.library/Find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thod -- find a specified method in methods array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= FindMethod( methods, searchmethodid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*FindMethod( ULONG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arches for a given method in a given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like got from GetDT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- methods array, like got from GetDTMethods or DTA_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is a valid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methodid - method i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method table entry or NULL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his macro tests if a given method (like DTM_PRINT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ed by the given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IsDTMethodSupported( o, id )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BOOL)FindMethod(GetDTMethods( (o) ), (id)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TMetho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DT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FindToolNodeA               datatypes.library/FindTool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oolNodeA -- Find a tool nod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= FindToolNodeA( toollist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ToolNode *FindToolNodeA( struct Lis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= FindToolNode( toollist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FindToolNode( struct List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arches for a given tool in a list of too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list - struct List * or a struct ToolNode * (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ped) to search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 is a valid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 - Search ta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LL arg returns simple the follow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A_Program    - name of the program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A_Which      - one of the TW_#?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A_LaunchType - Launch mode; TF_SHELL, TF_WORKBENCH or TF_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ToolNode *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Examples/DoDT/DoDT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limitted to the (&amp;(DataType -&gt; dtn_ToolLi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can set up their own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(&amp;(DataType -&gt; dtn_ToolList)) entries are valid as lo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obtains a lock to the DataType (as obtai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t object, ObtainDataTypeA or LockData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To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FindTriggerMethod       datatypes.library/FindTrigger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riggerMethod -- find a specified trigger method in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s array                        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= FindTriggerMethod( dtm, command, method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DTMethod *FindTriggerMethod( struct DTMethod *, STRPT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arches for a given trigger method in a given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like got from GetDTTrigger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 "command" or "method" args matches a array item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a point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- trigger methods array, like got from GetDTTrigger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TA_TriggerMetho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is a valid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trigger method command name (case-insensitive match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NULL (don't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- trigger method i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~0UL (don't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trigger method table entry (struct DTMethod *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TTriggerMetho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DTTrigger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FreeDTMethods               datatypes.library/FreeDT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TMethods -- Free methods array obtained by CopyDT#?Methods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TMethods( methods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DTMethods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- Methods array, as obtained by CopyDTMetho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DTTriggerMethods. NULL is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DTMeth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DTTrigger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AttrsA                   datatypes.library/GetD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 -- Obtain attributes for an object.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A( o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A( Object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( o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( Object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g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arg is valid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get, terminated with TAG_DONE. 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of each pair contains the address of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arg is valid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atatypesclass/OM_GET and &lt;datatypes/datatypesclass.h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- Contains the number of attributes the system was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OM_G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Methods                 datatypes.library/GetDT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 -- Obtain methods an object supports.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Methods( objec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*GetDTMethods( Objec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s a valid arg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~0 terminated ULONG array. 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valid until the object is dispos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(interactive) objects may change the list of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during execution. This change is not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M_NOTIFY msg which contains the DTA_Sync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OM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String                   datatypes.library/GetD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String -- Obtain a DataTypes string.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GetDTString( id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GetDTString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pointer to a loc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ID of the string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ror codes from 1-499 belongs to DOS, error cod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-999 belongs to ENVOY and error codes from 2000-20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 DataTypes. Codes between 2100 and 2999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ccess localizes DataType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es not support the ENVOY error code nor the DOS error cod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dos.library/Fault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TriggerMethodDataFlagsrary/GetDTTriggerMethodData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DataFlags -- Get data type of dtt_Data valu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= GetDTTriggerMethodDataFlags( method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TriggerMethodDataFlags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kind of data which can b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t_Data field in the dtTrigger method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ype can be specified by or'ing the method id (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F_METHOD_MASK value) with one of the STMD_#?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D_VOID    - stt_Data MUST b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D_ULONG   - stt_Data contains an unsigned l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D_STRPTR  - stt_Data is a string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D_TAGLIST - stt_Data points to an array of struct TagItem'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d with 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gger methods below STM_USER are explicitly handel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&lt;datatypes/datatypesclass.h&gt;, e.g. STM_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TMD_STRPTR, instead of STMD_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dtt_Method ID from struct DT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one of the STMD_#? identifies in &lt;datatypes/datatypes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TMethod htmldtc_dtm[]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p Loading", "STOP",       (STM_STOP | STMD_VOI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 Images",  "LOADIMAGES", ((STM_USER + 20) | STMD_VOI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to URL",     "GOTOURL",    ((STM_USER + 21) | STMD_STRPT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,           NULL,         0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ree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P" takes no arg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IMAGES" takes no argu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TOURL" takes a STRPTR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DTTriggerMeth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rigger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DTM_TRI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amples/dtrequester/dtrequester.c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amples/CloneMethods/CloneMethods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TriggerMethods   datatypes.library/GetDTTrigger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 -- Obtain trigger methods supported by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TriggerMethods( objec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TMethod *GetDTTriggerMethods( Objec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trigger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  This is so that an application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ntrols (buttons etc.) for an objec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migaGuide object needs controls for "Contents", "Inde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trace", "Browse &lt;", and "Browse &gt;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s a valid arg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STM_DONE terminated DTMethod list.  Thi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valid until the object is dispos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TMethod( object, window, reques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_TRIGGER, NULL, (dtm[ button ] -&gt; dtm_Method)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rigger methods requires an argument. Calling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argument is WRONG. Use GetDTTriggerMethodDataFl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e type of the requested argument (STMD_VOID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(interactive) objects may change the list of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methods during execution. This change is not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M_NOTIFY msg which contains the DTA_Sync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rigger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OM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LaunchToolA                   datatypes.library/LaunchTo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ToolA -- invoke a given tool with project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LaunchToolA( tool, project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LaunchToolA( struct Tool *, STR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LaunchTool( tool, project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LaunchTool( struct Tool *, STR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launches an application with a specified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and it's launch mode and other attribu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rough the "Tool"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   - Pointer to a Too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is a valid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- Name of the project to execut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dditiona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_Priority (BYTE) - sets the priority of the launched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current process's prior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and ARexx programs; Workbench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 except overridden by the TOOLPRI too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_Synchronous (BOOL) - don't return until lauched application proces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gs are __currently__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for failure, non-zero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Examples/DoDT/DoDT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function requrires the "RX" command when lauching AR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function must be launched from a process, not a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function is not limitted to use the struct DataType -&gt; dtn_Too</w:t>
      </w:r>
    </w:p>
    <w:p>
      <w:pPr>
        <w:pStyle w:val="PreformattedText"/>
        <w:bidi w:val="0"/>
        <w:jc w:val="left"/>
        <w:rPr/>
      </w:pPr>
      <w:r>
        <w:rPr/>
        <w:t>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 Applications can set up their own struct Tool's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se structures contains no rubb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the TW_#? ("which") type of your custom tool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_Which to TW_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ould support multiple projects for WB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ell tools should have a setable stack s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B launcher does not search the WB path for "Default To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"%a" (Arguments) option for shell launched tool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not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ath of the launched tools depends on the parent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path, shell tools can only launch other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ool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LockDataType                 datatypes.library/Lock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DataType -- Lock a DataType structure.        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DataType( dtn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ockDataType( struct DataTyp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lock a DataType structur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btainDataTypeA or a datatypes object (DTA_DataType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lls to LockDataType or ObtainDataTypeA must matc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leaseDataType calls, otherwise havoc will brea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- DataType structure returned by ObtainDataTypeA.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has been made public to allow to get a Data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rom an object (DTA_DataType attribute), and rem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valid after the object has been disposed off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s the DataType structure locked in NewDTObjec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, Release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NewDTObjectA                 datatypes.library/New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 -- Create an data type object.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A( name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A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( name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( APTR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thod for creating datatype objec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oopsi' classes. (Boopsi' stands for "basic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system for Intui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via a TagItem list, and they ar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datatype object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- Name of the data source.  Usually an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Pointer to a taglist containing addi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(ULONG) - Specify the type of source 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coming from a file or clipboard.  If source typ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, then the name field contains the numeric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DTS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- Can optionally be used instead of the nam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Lock (BPTR) if DTA_SourceType is DTST_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IFFHandle (struct IFFHandle *) if DTA_Source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TST_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NULL if DTA_SourceType is DTST_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ataType (struct DataType *) - Specify the class of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a pointer to a valid DataType.  This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create a new object that doesn't have any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r to force the library to use this class to handle the data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type given will not be unlo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 (use ObtainDataTypeA to determinate the fil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contents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BaseName (STRPTR) (V45) - Specify base name of datatyp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should be used rarely (e.g. if a matching descrip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s). It must only be used with DTST_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ng both DTA_BaseName and DTA_DataType causes havoc 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Class (struct IClass *) (V45.3) - Specify the class to crea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ject from. Usefull when creating private subclasses ins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s (e.g. when a subclass is needed to superset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(see "DTConvert" exampl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GroupID (ULONG) - Specify that the object must be of this type, o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DTObjectA will fail with IoEr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OBJECT_WRONG_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 (no specific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s a collection of attributes recogniz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es. The "Defaults to" are only suggestions, and may 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is value for a specific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extAttr (struct TextAttr *) - Specify the default objec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ould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odeName (STRPTR) - Specify the node to load (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s which splits their data into nodes, such as Amiga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GM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"Main", which means the "Main" entry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Conductor (STRPTR) -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ime.library conductor (for syncronisation of ev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(~0UL) (private condu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ControlPanel (BOOL) - Indicate whether a control panel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within the object (like animation.datatyp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Immediate (BOOL) - Indicate whether the object should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pla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Repeat (BOOL) - Indicate whether the object should repeat 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sound, sample, music or anim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ARexxPortName (STRPTR) - Base name for ARexx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(struct DataTypesHeader -&gt; dth_BaseName)&gt;.&lt;unique cou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Progressive (BOOL) - Use progressive loading, i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Left, GA_RelRight, GA_Top, GA_RelBottom, GA_Width, GA_Rel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, GA_RelHeight (WORD) - Specify the placement of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stin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(UWORD) - Specify the objec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UserData (ULONG) - Specify the application specific dat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UserData (ULONG) - Specify the application specific dat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ventually free the object using DisposeD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REQUIRED_ARG_MISSING - Indicates that a required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n't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BAD_NUMBER - An invalid group ID wa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WRONG_TYPE - Object data type doesn'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Gro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UNKNOWN_DATATYPE - Unable to open the class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COULDNT_OPEN - Unable to open the data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 FileName = "S:User-Star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st way is just to open an existing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o = NewDTObjectA( (APTR)FileName, NULL 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Get rid of the object when we are done with i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DTObject( o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V45, creating a blank text objec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DTA_SourceType, DTSR_RAM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DTA_GroupID,    GID_TEXT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, an "ascii.datatype" object was returned.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5, NewDTObjectA returns now correctly a "text.datatype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, DisposeDTObject, RemoveDT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NewObjec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ObtainDataTypeA           datatypes.library/ObtainDataTy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 -- Examines a handle and return its DataTyp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A( type, handle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d0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A( ULONG,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( type, handle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( ULONG, APTR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amines the data that the handle points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a DataType record that describ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- Type of handle (one of the DTST_#? handle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exam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FILE,      handle must be BPTR 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CLIPBOARD, handle must be struct IFFHandle *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RAM (V45), handle must be a STRPTR (Data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, equals to the dtn_Name fie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HOTLINK    NOT IMPLEMENT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dle given will not be unlocked/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- Additional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GroupID  (ULONG) (V45) - GID_#? group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is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DataType (struct DataType *) (V45) - Search in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starts at this point (mayb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 previous dataty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iven datatype will NOT be un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LL is a valid input (start at the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atatypes.library maintains a sorted list of all the Data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s.  The descriptor can consist of a function, a data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64 bytes of the data, and a 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the 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no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a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no function and a mask or 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each group, they are also sorted in descending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ending mask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ainDataTypeA calls with same parameters may retur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 DataType *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atypes have the same dth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returns a pointer to a DataType. You mu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when you are done with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   -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COULDNT_OPEN   - Unable to open the data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 - Unknown hand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INVALID_LOCK     - DTA_DataType attribute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sn't valid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V45, passing a user-defined struct DataType (e.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_Length is 0UL) to datatypes.library functions ma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Examples/dtdescrlist/dtdescrlist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, LockData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amples/dtdescrlist/dtdescrlist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ObtainDTDrawInfoA       datatypes.library/ObtainDTDraw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DTDrawInfoA -- Obtain a DataTypes object for drawing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ObtainDTDrawInfoA( o, attrs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ObtainDTDrawInfoA( Object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ObtainDTDrawInfo( o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ObtainDTDrawInfo( Object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prepare a DataTypes objec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send the DTM_OBTAINDRAWINFO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bject using the opSet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45, a NULL arg results in a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s - Additio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PRIVATE handle that must be passed to ReleaseDTDraw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pplication is done drawing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return value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ar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A_Screen for pictureclass objec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Screen for animationclas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Examples/dtimage/dtimag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handle the same datatypesclass object as a gadg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/requester and as a image using ObtainDTDrawInfoA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DTObjectA/ReleaseDTDrawInfo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using it as a gadget, then remove it from window, then use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age is valid and __must__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DTObjectA, ReleaseDTDrawInf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amples/dtimage/dtimage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PrintDTObjectA             datatypes.library/Print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TObjectA -- Call the DTM_PRIN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A( object, window, requester, msg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   a1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A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dtPrin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( object, window, requester, data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 DTM_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pplication has performed the PrintDTObject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not manipulate the printerIO union until it rece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message that contains the DTA_PrinterStatu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a print, the application sends the DTM_ABORTPRIN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bject.  This in turn signals the print proces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BREAKF_CTRL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45, the stack size of the print daemo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from 4096 up to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  - Pointer to the DataTyp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- Pointer to the window that the object has been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Pointer to the requester that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- Pointer to struct dtPri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successful, FALSE on error (anoter print in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TM_PRINT method is done, the print daemon triggers a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with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GA_ID,             GadgetID        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DTA_PrinterStatus, dtm_print_retv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DTM_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DTM_ABORT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freshDTObjectA         datatypes.library/Refresh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 -- Refresh a datatypes object.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( object, window, req, attr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   a1   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A( 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Requester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( object, window, req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( 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Requester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s the specified object, by sending the GM_RENDER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s a valid arg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s a valid arg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   - Pointer to the requester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- Additional attributes (currently none are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, RemoveDT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Refresh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leaseDataType           datatypes.library/Release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-- Release a DataType structure.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( dtn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DataType( struct DataTyp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lease a DataType structur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btainDataTyp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- DataType structure returned by ObtainDataTypeA. 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V45, passing a user-defined struct DataType (e.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_Length is 0UL) may causes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45.4, ReleaseDataType throws an Alert (AN_Unkn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ismatched (e.g. too many ReleaseDataType's) ReleaseData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, Lock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leaseDTDrawInfo       datatypes.library/ReleaseDT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TDrawInfo -- Release a DataTypes object from drawing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TDrawInfo( o, handl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leaseDTDrawInfo( Object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release th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btainDTDrawInf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vokes the object's DTM_RELEASEDRAWINFO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tReleaseDrawInfo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- Object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with V45, a NULL arg results in a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Pointer to an private handle obtained by ObtainDTDrawInf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Examples/dtimage/dtimag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DTObjectA, ObtainDTDrawInfo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amples/dtimage/dtimag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moveDTObject             datatypes.library/Remove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 -- Remove an object from a window.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= RemoveDTObject( window, objec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DTObject( struct Window *, Objec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object from the window's object list.  This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AsyncLayout process is complete. 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DTM_REMOVEDTOBJECT message to inform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adget was in a requester, the GTYP_REQGADGET fla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s a valid arg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rdinal position of the removed objec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wasn't found in the appropriate list then a -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__MUST__ not be uses when a data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embedded within another BOOPSI gadge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object is responsible to pass all required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initial GM_LAYOUT and DTM_REMOVEDTO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bedd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DTObj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RemoveG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DTM_REMOVE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xx/--rexxhost--       datatypes.library/rexx/--rexxhos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an ARexx function host interf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Rexx programs to take advantage of the featur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e functions provided by the interface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unctions described herein, with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ing in the way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host library vector is located at offset -3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 This is the value you provide to ARex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 AddLib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T  - Exam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  - Obtain datatype from a given file, clip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other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TOOL  - Find a tool by name, typ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TOOL - Launch a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TSTRING - Obtain datatyp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BUG      - __PRIVATE__ (Debugging contro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xx/EXAMINEDT             datatypes.library/rexx/EXAMIN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T -- Examine giv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T( FILENAME/A, STEM, STOR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T obtains data type and other attributes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yste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system object (file/dir/etc.) to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M - Name of stem variable to store data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- Type of result storage, one of "STEM" or "V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ORAGE was set to "VAR", the result is the datatyp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rror, the numeric DOS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ORAGE was set to "STEM" (and a stem var was given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m var ha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KEY           Filesystem dis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NTRYTYPE      Dir Entry Type,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root directory (for UNIX f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soft link (looks like dir, but may poi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hard link t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3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4  hard link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5  p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     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ROTECTION   Other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PROTECTION   Group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TYPE         Entry Type, see DIRENTRYTYPE fo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          Size of fil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LOCKS     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Date (AmigaDOS 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UID          Owner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GID          Owner Group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UIDNAME      Owner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GIDNAME      Owner Grou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TYPE          Type, one of "binary", "ascii", "iff" or "ot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TYPENAME      Localiued form of BAS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        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NAME         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D           DataTypes GroupID, like "syst", "text", "docu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DNAME       Localized format of GROUPID, like "System", "Tex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ocument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sult contains the error code, (0 on su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2099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xaminedt.rex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RG 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oad the datatypes.library as a function ho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~SHOW( 'L', 'datatypes.library' 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DLIB( 'datatypes.library', 0, -3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name="" THE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Usag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  rx examinedt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var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ExamineDT( fname,,VA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stem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xamineDT( fname, dtstem., STE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Disk Key:' dtstem.Disk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Dir Entry Type:' dtstem.Dir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File Name:' dtstem.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Protection:' dtstem.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Other Protection:' dtstem.Other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Group Protection:' dtstem.Group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Entry Type:' dtstem.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   Size:' dtstem.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 Blocks:' dtstem.Num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   Date:' dtstem.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Comment:' dtstem.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Owner User ID:' dtstem.OwnerU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Owner Group ID:' dtstem.OwnerG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Owner User Name:' dtstem.OwnerUID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Owner Group Name:' dtstem.OwnerGID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   Type:' dtstem.Bas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File Type:' dtstem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Base Name:' dtstem.Bas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DT GroupID:' dtstem.Grou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wner User Name and Owner Group Name requires fs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_UID2UNAME and ACTION_GID2GNAME (like envoy 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ror handling has been changed in V45. On error,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turns the error number (1 - 2099), which can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xx/GETDTSTRING; only serious errors (like "non memory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d in a rexx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/OBTAIN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xx/FINDTOOL               datatypes.library/rexx/FIND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OOL -- Find a single tool stem from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TOOL( TOOLLISTSTEM/A, START/N, PROGRAM, WHICH, LAUNCH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ingle tool stem within a TOOLLIST stem as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LISTSTEM -- a stem variable with TOOL stems and a TOOLLIST.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- Start index, beginning from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oven index will be skipped, and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at the following n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-1 (e.g. next node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 - Type of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"misc", "info", "browse", "edit", "print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il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"", which means: Match all Which-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 - Launch mode, one of "shell", "workbench", "r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"", which means: Match all Launch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- Full path of the program to be laun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of the toolstem foun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/OBTAIN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xx/GETDTSTRING         datatypes.library/rexx/GETD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STRING -- Get (localized) datatyp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STRING( ID/A,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(localized) datatypes string and returns it i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- string number, like DTERROR_#?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:datatypes/datatypes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0 - "Unknown data type for %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"syst#?", "docu#?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"binary", "ascii", "iff", "other" (or "Miscellaneo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s from 1-499 belongs to DOS, error cod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-999 belongs to ENVOY and error codes from 2000-20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s to DataTypes. Codes between 2100 and 2999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access localizes DataType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- Name be be inserted into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es not support the envoy error cod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xx/LAUNCHTOOL           datatypes.library/rexx/LAUNC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TOOL -- Lauch a tool from given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TOOL( TOOLSTEM/A, PROJECT, SYNCHRONOUS=SYNC/S, PRIORITY/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ch a tool with an argument (e.g. project file). As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stem, the tool may be lauched from Shell, from Workbenc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TEM -- a stem variable with following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stem var is normally set up by OBTAINDATATYPE (TOOL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m)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 - Type of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"misc", "info", "browse", "edit", "print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ail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know the "which"-type  of your too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o "mi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  - Launch mode, one of "shell", "workbench", "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- Full path of the program to be laun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-- Name of the project file to be used (pa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gument to the appli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     -- Wait for child exit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, LaunchTool waits until the invoked program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-- Set task priority of the lauch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/OBTAIN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xx/OBTAINDATATYPE   datatypes.library/rexx/OBTAIN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 -- Obtain datatype from given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( TYPE/A, HANDLE/A, STEM/A, DATATYPE, G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- Type of HANDL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"RAM", "CLIPBOARD", "FILE" or "HOTL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YPE = "RAM", this is the DataType name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 An empty string is treated as an NULL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YPE = "CLIPBOARD", this is the numeric clipboar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YPE = "FILE", this is the full path of a file/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= "HOTLINK" is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M -- Name of the result stem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-- Name of the datatype to start at. Used when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D -- Group ID filter, one of "System", "Text", "Document", "Soun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trument", "Music", "Picture", "Animation", "Movi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, only descriptors of this typ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stem var ha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NAME     - Name of th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BASENAME - Base name (class librar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PATTERN  - Fil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GROUPID  - Group ID, one of "syst", "text", "docu", "sou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inst", "musi", "pict", "anim", "mov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GROUPIDNAME - Localized format of HEADER.GROUPID,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ystem", "Text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ID       - For IFF datatypes, this is the IFF FORM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other datatypes these are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s of th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BASETYPE - Base type, on of "binary", "ascii", "iff", "ot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BASETYPENAME - Localized format of HEADER.BASETYPE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Binary", "ASCII", "IFF", "Miscellane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NAME    - Name of comparis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LIST        - Stem list of datatype prefs tag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LIST.COUNT - Total number of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LIST.i.TAG - Name of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LIST.i.DATA - Dat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functional without "objecttools.librar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LIST. - Tool nodes stem list, with following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LIST.COUNT - Total number of tool nodes in thi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LIST.i.WHICH   - "Which" sort of program, one of "mis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fo", "browse", "edit", "print", "mail", "undefi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LIST.i.LAUNCH  - Launch mode of tool, one of "shel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rkbench", "rx", "undefi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LIST.i.PROGRAM - Full path of th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LIST.i.FLAGS - Hex-Version of toolnodes "flags"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should be r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' above means loop-"int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$VER: obtaindatatype.rexx 1.1 (19.5.97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RG 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oad the datatypes.library as a function ho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~SHOW( 'L', 'datatypes.library' 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DLIB( 'datatypes.library', 0, -3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name="" THE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Usag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  rx obtaindatatype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stem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ObtainDataType( FILE, fname, dtstem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   Name:' dtstem.header.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Basename:' dtstem.header.bas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Pattern:' dtstem.header.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GroupID:' dtstem.header.group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     ID:' dtstem.header.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Basetype:' dtstem.header.bas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Functionname:' dtstem.functi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ATTRLIST not set up in V4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 = 0 TO (dtstem.toollist.count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'Tool Node '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'          Program:' dtstem.toollist.i.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'            Which:' dtstem.toollist.i.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'           Launch:' dtstem.toollist.i.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'            Flags:' dtstem.toollist.i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objecttools.library, struct DataType -&gt; dtn_AttrLis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into STEM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/EXAMINE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/LAUNC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SaveDTObjectA               datatypes.library/Save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TObjectA -- Save object's contents                    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aveDTObjectA( o, win, req, file, mode, saveicon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a1   a2   a3    d0    d1  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TObjectA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PTR, ULONG, BOOL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aveDTObject( o, win, req, file, mode, saveicon, t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TObject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TR, ULONG, BOOL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aves the contents of an object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opens the named file and saves the object's con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t (DTM_WRITE). Then it closes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TM_WRITE method returns success and the saveicon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matching ic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M_WRITE returns 0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- Object like returned from New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- Window the object is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     - Requester the object is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- file name to s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- Save mode, (RAW, IFF etc.), one of the DTWM_#?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icon - Save ic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 - Additional attrib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nimation.datatype V41 recognizes ADTA_Frame (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to save) and ADTA_Frames (number of frames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The return value returned by DTM_WRITE or NULL fo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es currently not delete the fil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V45.2 and before, the file was closed after the ic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This caused Workbench to show the size of th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rea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arting with V45.3, the return value of Close will be w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nd may cause failur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DTM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SetDTAttrsA                   datatypes.library/SetD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 -- Set attributes for an object.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A( o, win, req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a1   a2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A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( o, win, req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( 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- Pointer to an object as returned by NewDTObjec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- Window that the object has been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  - Requester that the object has been added to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atatypesclass/OM_SET and &lt;datatypes/datatypesclass.h&gt; fo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/OM_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StartDragSelect           datatypes.library/StartDrag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DragSelect -- Start drag-selection                    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tartDragSelect( o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tartDragSelect( Objec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tarts drag-selection by the user (ma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places the old flag-fiddling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rag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g-select will only be started of the object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SELECT, is in a window or requester and no layout-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king on the object. If all conditions are good, it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SIF_DRAGSELECT flag and returns TRU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45.4 Resul2 (IoErr()) contains some extra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ca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ACTION_NOT_KNWON -- DTM_SELECT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IN_USE    -- async layout etc. ped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object like returned from New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--datasheed--                     datatypesclass/--datashee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 -- base class for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is the "base" class for all datatypes. It provide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BORTPRINT -- Abort an asyncronous prin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SYNCLAYOUT -- Layout occuring on a seperat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FRAMEBOX -- Query or set the environment an object wil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INT - Print objec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OCLAYOUT -- Layout object on applic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REMOVEDTOBJECT -- Remove object fr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-- Write objects content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Obtain the min./nom./max. dimensions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Activat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Deactivat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d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Check if object was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 -- Layou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ispos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Obtain the value of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an d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the values of variou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Update the values of variou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are used by datatype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difference between "Application"- and "Subclass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ility. The following list are assumptions "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should 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neric attribu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extAttr (struct TextAttr *) - Pointer to the default Text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or the text withi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pVert (LONG) - Current top verti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isibleVert (LONG) - Number of visible vertic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Vert (LONG) - Total number of vertic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ertUnit (LONG) - Number of pixels per verti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pHoriz (LONG) - Current top horizont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isibleHoriz (LONG) - Number of visible horizont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Horiz (LONG) - Total number of horizont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orizUnit (LONG) - Number of pixels per horizont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TA_NodeName (STRPTR) - Name of the current element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_Title (STRPTR) - Titl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_TriggerMethods (struct DTMethod *) - Pointer to a STM_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array of supported trigger meth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bclasses may superset to extend this arra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DTTrigger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_Data (Object *) - Object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45, a DTA_Data == NULL indicat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 hasn't loaded all data yet (progressive lo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TA_Progressi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bclasses which implements progressive loading are 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erset OM_GET to indicate with a DTA_Data ==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oading is currently in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TA_TextFont (struct TextFont *) - Default font to use for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attribute is for subclasses only. Their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like text.datatype) will open this font and release i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osal)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Methods (ULONG *) - Pointer to a ~0UL terminated arr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methods. (Subclasses may superset OM_GET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ay with it's extendet array (created using CopyDTMethod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PrinterStatus (LONG) - Printer error message.  Error numb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&lt;devices/printer.h&gt;, PDERR_#? identifi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notified from the AsyncPrintDaemon,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 of DTM_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PrinterProc (struct Process *) - PRIVATE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the pri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LayoutProc (struct Process *) - PRIVATE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the lay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Busy (BOOL) - Used to turn the applications' busy pointe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Sync (BOOL) - Used to indicate that new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an object. A value of 0 indicates that the objec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loading (DTA_Progressive ==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BaseName (STRPTR) - The base name of the class (librar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currently only used by datatypes.library fun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y the cla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GroupID (ULONG) - The group a datatype must belong in (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D_#? identifiers in &lt;datatypes/datatypes.h&gt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currently only used by datatypes.library fun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y the cla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ErrorLevel (LONG) -  Error level (one of the RETURN_#?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ErrorNumber (LONG) - dos.library/datatypes.library error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ERROR_#? identifiers defined in &lt;dos/dos.h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of the DTERROR_#? identifiers defin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types/datatyp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ErrorString (STRPTR) - Argument for datatypes.library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if the error string has a %s include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Conductor (STRPTR) - Specifies the name of the realtime.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uctor. Will be passed to realtime.library/CreatePlayer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~0UL sets up a private conductor (recomm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ControlPanel (BOOL) - Indicate whether a control panel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within the object (in the animation datatyp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Immediate (BOOL) - Indicate whether the object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Repeat (BOOL) - Indicate that the object should repea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Progressive (BOOL) - Indicate that the object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ive loading. The datatype will send { DTA_Sync, 0UL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msgs while loading is in progress; a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TA_Sync, 1UL } indicates that loading has been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have to OM_GET DTA_Data to check if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__REALLY__ been finished. If "Object" is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s done, a NULL return value indicates that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ill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CurrentLevel (ULONG) - Notifies the filling level of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ing (progressive) loading. 0UL means 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FFFFFFFFUL means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ARexxPortName (STRPTR) - Pointer to base name for ARexx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TObject attrib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ame (STRPTR) - (File-)Name of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(ULONG) - One of the DTST_#?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(APTR) - Source handle. See OM_GET for th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type (BPTR fh, struct IFFHandle *, BPTR loc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handle passed at OM_NEW will NOT be the sam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get with OM_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I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ataType (struct DataType *) -- datatype for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omain (struct IBox *) -- Domain box of gadget in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Anno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Copy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Version all (STRPTR) -- The name, author etc. o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bility for subclasses   is (SG)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ectID (ULONG) --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UserData (ULONG) -- User data like GA_Us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FrameInfo (struct FrameInfo *) --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electDomain (struct IBox *) -- Select area's box, in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/requester/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PVert (LONG) - Object's page size,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PHoriz (LONG) - Object's page size,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ominalVert (LONG) - nominal height of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ominalHoriz (LONG) - nominal height of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applications is (G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for subclasses   is (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Printing attribu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attributes are only used in conjunction with DTM_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estCols (LONG) - Destination X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estRows (LONG) - Destination Y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pecial (UWORD) - Option flags, see &lt;devices/printer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RastPort (struct RastPort *) - RastPort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DTM_ABORTPRINT                   datatypesclass/DTM_ABORT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BORTPRINT -- Aborts a pending pri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s aborts a pendig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wait for the print proces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ose the object. DisposeDTObject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DTM_ASYNCLAYOUT                 datatypesclass/DTM_ASYNC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SYNCLAYOUT -- Asyncronous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floads time intensive things like text layou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ping from input.device on a sepeate proces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ill only be used when the "AsyncLayoutDeamon"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voked by DoAsyncLayout in the GM_LAYLOU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for success, 0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/DoAsync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DTM_FRAMEBOX                       datatypesclass/DTM_FRAM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FRAMEBOX -- Inquire what environment an object 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to inquire what environment an object requi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pends on the source data; an object like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n animation maybe requires special things like a HAM scree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 pictures or HAM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RAMEF_SPECIFY flag is set in the msg, the metho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to prepare itself to enter the describ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 does __currently__ do nothing on the Frame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given, but must be called when an object rece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FRAMEBOX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TA_SourceType attribute equals to DTST_CLIP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board handle will be clo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DTM_PRINT                             datatypesclass/DTM_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INT -- prin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hould print the content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hould be superset by the given sub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typesclass returns PDERR_CANCEL and sets IoEr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class may recognise one of the following attrib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estCols (LONG) - Destination X width, see &lt;devices/print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estRows (LONG) - Destination Y height, see &lt;devices/print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pecial (UWORD) - Option fla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&lt;devices/printer.h&gt;, SPECIAL_#?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RastPort (struct RastPort *) RastPort to use when printing. (V4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only be used of the datatypes object is use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mage (e.g. in a DTM_OBTAINDRAWINFO/DTM_DRAW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M_RELEASEDRAWINFO cycle). The rastport given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DTM_DRA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MUST not be used if the object is used as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gs are subclass-specif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animation.datatype (V42) subclass may recog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 (ULONG) - start fram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s (ULONG) - number of fram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normally asyncrony launched using PrintDTObjec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ync print process will notif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as DTA_Printer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DERR_CANCEL and (result2 == ERROR_NOT_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/PrintDTObjec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vices/print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DTM_PROCLAYOUT                   datatypesclass/DTM_PROC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OCLAYOUT -- Layout datatypes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hould be treated like DTM_ASYNCLAYOUT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DTM_ASYNCLAYOUT is trigg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 method, which calls the DoAsyncLayou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AsyncLayoutDeamon" process launched by it), DTM_PROCLAY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 by the applic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PROCLAYOUT method replaces both GM_LAYOUT and DTM_ASYNCLAYOU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OCLAYOUT should not be triggered when the object will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window/requester using AddD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exacly the same as datatypesclass/GM_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M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DTM_REMOVEDTOBJECT           datatypesclass/DTM_REMOVE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REMOVEDTOBJECT -- Remove a dt object from a window/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resources obtained during GM_LAYOUT/DTM_PROC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MUST be passed to datatypesclass if an object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TM_REMOVEDTOBJECT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, DTM_PROC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DTM_WRITE                             datatypesclass/DTM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-- Write objec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hould write the contens of an objec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hould be superset by the given sub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class returns 0 and sets IoErr to ERROR_NOT_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specif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animation.datatype subclass may recog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 (ULONG) - start fr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s (ULONG) - number of frames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atypesclass has the version 45 or higher,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must be a NOP. This was introduced to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subclass supports DTM_WRITE with DTWM_RAW (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and (result2 == ERROR_NOT_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GM_DOMAIN                             datatypesclass/GM_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obtain the domain of an datatypes object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M_DOMAIN method is used to obtain the domai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ypesclass object. datatypesclass require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lasses may require a RastPort pointer in gpd_RPo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fo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ypesclass supports the gpd_Which == GDOMAIN_MINIM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OMAIN_NOMINAL and GDOMAIN_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gpd_GInfo (GadgetInfo) is valid (non-NULL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pd_Domain . Left) and (gpd_Domain . Top) fields will be filled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values set with GA_Left/GA_Top/GA_RelRight/GA_Rel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se two fields are 0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attributes got are 0, GDOMAIN_NOMINAL and GDOMAIN_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back to width=600, height=200. This fallback dimensions may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ase 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OMAIN_MINIMUM returns 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OMAIN_NOMINAL returns 0,0,DTA_NominalHoriz,DTA_Nominal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TA_NominalHoriz is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TA_TotalHoriz * MAX( DTA_HorizUnit, 1 )) is used inst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TA_NominalVert is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TA_TotalVert * MAX( DTA_VertUnit, 1 ))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OMAIN_MAXIMUM returns 0,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TA_TotalHoriz * MAX( DTA_HorizUnit, 1 )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TA_TotalVert * MAX( DTA_VertUnit, 1 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ypesclass does ignore any args, but subclasses may depe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TextAttr (struct TextAttr *) - Default text font used i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lasses may superset some of the GDOMAIN_#? cases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UST pass unknown or unsupported cases to datatypes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hard-coded fallback domain (w=600, h=200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more smarter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and fills in the gpd_Domain field if successfu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ypes.library/DoDT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GM_GOACTIVE                         datatypesclass/GM_G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repare the object to be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the object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falls through to G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GM_GOINACTIVE                     datatypesclass/GM_GO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Deactivat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GM_HANDLEINPUT                   datatypesclass/G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GM_HITTEST                           datatypesclass/GM_HI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Test if the object has been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ITTEST queries the object if the given coordinates h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evertimes GMR_GADGET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GM_LAYOUT                             datatypesclass/GM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 -- Layout datatypes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datatypes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updates the DTA_Domain box to reflect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the gadget's domain box and updates the DTA_TotalP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TA_TotalPHoriz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relativity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is method falls througth to the DTM_FRAMEBOX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OM_DISPOSE                           datatypesclass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ispose datatypesclass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destroys a datatypesclass object, freeing all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preserves the IoErr err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eturn code from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OM_GET                                   datatypesclass/OM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a datatypesclas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GET method is used to obtain the value of a datatypes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ttribute to get not recognizes by datatypesclass, the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s to superclass (gadget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pVert (LONG) - Returns (dtsi -&gt; si_Top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isibleVert (LONG) - Returns (dtsi -&gt; si_Vis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Vert (LONG) - Returns (dtsi -&gt; si_Tot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ertUnit (LONG) - Returns (dtsi -&gt; si_Vert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pHoriz (LONG) - Returns (dtsi -&gt; si_TopHor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isibleHoriz (LONG) - Returns (dtsi -&gt; si_VisHor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Horiz (LONG) - Returns (dtsi -&gt; si_TotHor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orizUnit (LONG) - Returns (dtsi -&gt; si_Horiz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PrinterProc (struct Process *) - PRIVA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LayoutProc (struct Process *) - PRIVA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ame (STRPTR) - File name set in 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(ULONG) - Source handle type of DTA_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DTST_#? ident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(APTR) - Handle, as opened by datatypesclass/OM_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able shows the type of handl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"DTF_ type"-column below means which type (DTF_BIN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F_ASCII, DTF_IFF or DTF_MISC your datatype belongs to; e.g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datatype will only get IFF Handles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SourceType|DTF_ type |Hand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ST_RAM      |DTF_#?    |--      Must be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ST_FILE     |DTF_BINARY|(BPTR), lik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DTF_ASCII |(BPTR), lik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DTF_IFF   |(struct IFFHandle *), iffparse.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|      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DTF_MISC  |(BPTR), like returned from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ST_CLIPBOARD|DTF_IFF   |(struct IFFHandle *), iffparse.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|      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ST_HOTLINK  |DTF_#?    |NOT IMPLEMENTED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ataType (struct DataType *) - Returns DataType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U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omain (struct IBox *) - Returns ptr to struct I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equal to the GA_Left/GA_Top/GA_Width/GA_Heigh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into window/requester coordinates, even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_#? identifers are relative (GA_Rel#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Name (STRPTR) - Source dat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Author (STRPTR) - Source data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Annotatiom (STRPTR) - Source data an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Copyright (STRPTR) - Source data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Version (STRPTR) - Source dat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ectID (ULONG) - Objec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UserData (ULONG) - User data, not touched by datatypes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ubclass (like GA_User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FrameInfo - (struct Frame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electDomain (struct IBox *) - Box of selected area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/requester coordinates. Returns NULL i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PVert (LONG) - Page height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dtsi -&gt; si_VertUnit) * (dtsi -&gt; si_TotVert)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TA_Domain . Height) if VertUn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PHoriz (LONG) - Page width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dtsi -&gt; si_HorizUnit) * (dtsi -&gt; si_TotHoriz)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TA_Domain . Width) if HorizUn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ominalVert (LONG) - Nominal objec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ominalHoriz (LONG) - Nominal objec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ata (Object *) - The object itself (V4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LL return indicates that the object hasn't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yet (progressive loading, see DTA_Progressi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subclass has to superset OM_GET to set this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ULL, datatypesclass will everytimes return the "Obje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datatypesclass supports this attrib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uperclass (gadgetclass) return val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OM_NEW                                   datatypesclass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a datatypes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 datatypes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This method is passed to 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, datatypesclass opens a handle. The type of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lected based on type of input data the class ca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an IFF DataType will get only IFFHandles, to mak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cannot be create objects without having a sub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abstract" class). Starting with V45, any attempt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of datatypesclass will be rejected by this method;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's of one of it's subclass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hows the type of handle returne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TF_ type"-column below means which type (DTF_BINARY, DTF_ASC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F_IFF or DTF_MISC your datatype belongs 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handle must be obtained using GetDTAttrs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|DTF_ type |Hand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T_RAM      |DTF_#?    |--      Must be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T_FILE     |DTF_BINARY|(BPTR), lik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DTF_ASCII |(BPTR), lik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DTF_IFF   |(struct IFFHandle *), iffparse.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     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DTF_MISC  |(BPTR), like returned from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T_CLIPBOARD|DTF_IFF   |(struct IFFHandle *), iffparse.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     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T_HOTLINK  |DTF_#?    |NOT IMPLEMENTE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+----------+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OM_SET                                   datatypesclass/OM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datatypesclas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SET method is used to set datatypesclas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bounds checking on the DTSpecialInfo's fields si_TopV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VisVert, si_TotVert, si_TopHoriz, si_VisHoriz and si_TotHor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ifi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pVert (LONG) - current vertical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to (dtsi -&gt; si_TopVert); this method returns TR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isibleVert (LONG) - visib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to (dtsi -&gt; si_VisVert); this method returns TR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Vert (LONG) - total vertical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to (dtsi -&gt; si_TotVert); this method returns TR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ertUnit (LONG) - vertical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one unit in which the DTA_(Top|Visible|Total)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pHoriz (LONG) - current horizontal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to (dtsi -&gt; si_TopHoriz); this method returns TR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VisibleHoriz (LONG) - visib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to (dtsi -&gt; si_VisHoriz); this method returns TR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TotalHoriz (LONG) - total horizontal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to (dtsi -&gt; si_TotHoriz); this method returns TR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orizUnit (LONG) - horizontal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one unit in which the DTA_(Top|Visible|Total)Hor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PrinterProc (struct Process *) -- PRIVA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LayoutProc (struct Process *) -- PRIVA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Name (STRPTR) - name of object sour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given will be copied into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Author (STRPTR) - source data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given will be copied into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Annotation (STRPTR) - source data ann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given will be copied into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Copyright (STRPTR) - source data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given will be copied into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Version (STRPTR) - source data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given will be copied into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ObjectID (ULONG) - objec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UserData (ULONG) - User data, not touched by datatypes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ubclass (like GA_User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electDomain (struct IBox *) - selected area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indow/requester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is a valid input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ominalVert (LONG) - nominal vertical size (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NominalHoriz (LONG) - nominal vertical size (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f the GA_Left/GA_Top/GA_Width/GA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DTA_(Top|Visbible|Total)(Vert|Horiz)-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s, this method returns non-zero (chan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from superclass (gadgetclass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class/OM_UPDATE                             datatypesclass/OM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Update datatypesclas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UPDATE method is used to update datatypesclass attribu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alls througth to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45, OM_UPDATE will explicitly call ICM_CHECK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notify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M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M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