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980714169"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204222767"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