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 ====  ==   = ===== =   = = ====  =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=     = =  =   =   =   =   =     =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===   =  = =   =    = =  = ===    =  =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=     =   ==   =    = =  = =     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===== =    =   =     =   = =====   =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iewer d'image du Falcon 030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ENTEK 1996,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modification, utilisation commerciale (ou aut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conque partie du code est strictement interdite 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sation crite de CENTE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&gt; Vous tes dveloppeur (?) et dsirez faire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ement qui pourront donc profiter des modes vido tendu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z CENTEK, la HOTLINE Dveloppeur gratuite (!!!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erte... (de 21  23 H du mardi au samedi ! Une premir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'il faut savoir sur CENT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 au clav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ACE</w:t>
        <w:tab/>
        <w:tab/>
        <w:t xml:space="preserve">Passe  l'image 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</w:t>
        <w:tab/>
        <w:tab/>
        <w:t xml:space="preserve">Arrt du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</w:t>
        <w:tab/>
        <w:tab/>
        <w:t xml:space="preserve">EFFACE sur le disque l'image en cou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tique pour faire du tri dans les im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nute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une sance "passe-vue" (slide show) vous pouvez rgl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i entre 2 images  l'aide du bouton "minuterie" (qui 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e minuterie) et des boutons [+] et [-] qui fon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nez quo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dites m'sieur c'est comment qu'on fait un slaide-chau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bien c'est trs simple mon petit il suffit de val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de du slecteur de fichier un nom pouvant regroup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comme par exemple "*.jpg" ou encore "im??????.p??"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n'importe quel masque "DOS" vali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aractristiques uniques de CEN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NTscreen fonctionne dans les modes vido tend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 ceux raliss avec CENTscreen (extenseur v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ni avec les cartes CENTurbo I et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choisir auparavant les diffrents modes (256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col. pour les gifs et 320*480*tc pour les tga par e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tilisant le menu mode vido du bureau sous centscre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 quittant la boite en cliquant sur annul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si votre cran le permet et si vous tes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carte acclratrice (Centurbo 1 ou 2) voire vos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896*672 true color ou vos gif en 1280*1024*256 entre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g!) a mort les vieux viewers en 320*240 (beu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 contraire d'autres "viewers" vous pouvez partir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olution ST et y revenir sans bug (h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imensionnement dynamique (resizing) de l'image pendant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ment ( algorithme sans perte de qualit maison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nition !) dans le cas bien sur, ou l'image dpas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olution vido. Mais vous pouvez aussi avoir valid u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el sous CENTscreen (!) et dans ce cas vous dplace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-hardware sur l'image ( dans toutes(!)les rsolu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cepte toutes les extensions avec joker (ex: PI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tallation en application (.APP) programme (.P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ble en ACCESSOIRE en le renommant en .ACC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tention au bug de redraw du menu sous TOS ET sous MAGIC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 bug tant qu'il n'y a jamais de redraw a cet endroi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ceux qui l'ignorent encore, dans la pratique il est per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isualiser une image depuis le bureau en double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simplement dess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d'utiliser "installer une application" et de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ype de fichier puis de sauver le burea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alors et si je veux l'installer pour plusieurs extens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as compliqu il suffit de prendre un diteur de 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 recopier les lignes de NEWDESK.INF ou il appa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view et son extension autant de fois que l'on veut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les extensions  chaque fois... n'oubliez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le tout et n'essayez pas de mettre *.*, a ne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(ce serait trop fac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plupart des drivers des autres viewers (meeeuuuhhhh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grent que quelques formats particuliers et pas d'au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z Centek quand on fait un driver on s'efforce de l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... (ne me faites pas dire ce que je n'ai pas dit;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ne sont pas parfait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exemples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rtains systmes grent les ESM mais uniquement en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view fait aussi les aut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rtains systmes affichent les inshape truecolor 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(centview) les affichent aussi si elles sont e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x de gr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rtains ne considrent que les TGA non compresses, dom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gemview pour ne citer que lui n'en gnre jama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crois que centview charge les tga compresses mm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z vous essayer de sauver une image STUDIO "SEF"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io-convert et de l'importer sous un logiciel m&amp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&amp;e que j'ai test ne le permettent pas, domm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mmage aussi que les m&amp;e (du moins les versions l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andues) soient incapables de diffrenc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avec palette des fichiers truecolor et ne p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non plus grer les fichiers compresss en RLE (s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rve de version plus rcent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l'aurez compris je n'aime pas les m&amp;e mais c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ant le concept que tout ce qui gravite aut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version 24-&gt;16 bits (si possible) pendant le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ant une conomie de 33% de ram (avis  ceux qui n'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4 Mo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tilise la mmoire cran systme qui est nglige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view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nctionne en VGA et RV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placez la boite de CENTview avec les boutons droits et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souris enfoncs: Oh, le contenu de la fentre se d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! Un petit avant-got de ce que seront DOLMEN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r carte CENTurbo II) et DOLMEN (sur PHENIX 040/060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 je viens en 5 lignes d'assembleur et 3 clics de raj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 zouli chachat qui boug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NOTRE NOUVELL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 BLANCHE DE CA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AVENUE ST EXUP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180 NOGENT SUR 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 CYBER-CORRESPO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telephone :  0 344 746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facsimile :  0 344 746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www.cnam.fr/Comp/Atari/Societes/C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ftp.cnam.fr/pub/Atari/C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e-mail: truttet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K rules !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GREETING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gue of ADR ( la "3 monts" c'est b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rond, Elendil of EXA ( RabbitLover &amp; CatLov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Face ( hi roxy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vid Ren-Loiseau ( salut david c'est david arf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