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Walking In My Sho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n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by E. 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tell you about the things they put 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 I've been subj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ord himself would b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less feasts laid at my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fruits for me to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 think your pulse would start to 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'm not looking for ab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giveness for the thing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F       Db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before you come to any conclu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tumble in my foot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     Bb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the same appointments I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        Bb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               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ity would frow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cy look dow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pegoat fate's made of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promise now, my judge and ju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tentions couldn't have been p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se is easy to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looking for a clearer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of mind after what I've bee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we talk of any repen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tumble in my foot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     Bb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the same appointments I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        Bb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                     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'm not looking for ab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ess for the thing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you come to any conclu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tumble in my foot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     Bb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the same appointments I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        Bb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tumble in my foot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same appointments I k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alking in my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1----------5-----------8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3----------3-----------6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2----------3-----------7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0----------3-----------8--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Out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8/13/6---6/13/11/15--------------9/13/11/15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7/14----------------------------7/14---9-----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-----------------------*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