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HERE IS THE HOUSE -- Black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#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ender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#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soul co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me clos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   D#   G#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 D# G# 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your 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eels lik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's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#             G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Cm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d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fi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nder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soul co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me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i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tay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#          G  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going o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Cm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             D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your 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eels lik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your war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eels lik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nder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soul co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me clos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transcribed by Viktor Holub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holubek@managr.fm.uni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