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Some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Depeche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intro - citynoi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[G]somebody to share, share the rest of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y [Am]innermost thoughts, know my [D7]intima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'll [G]stand by my side and give 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Am]in return she'll get [D7]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[C]listen to me when [G/B]I want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[Am]world we live in and [C]lif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y [G]views may be wrong, they may [C]even be per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[Am]hear me out and won't [C]easil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G]my way of thinking; in fact she'll [C]often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[G]end of it all she will [Em]understand me [Em/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[C]aaahh [C] [D]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piano interlude - rain &amp; crowdno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[G][D][G] [G][D][C] [C][D]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[G]somebody who cares for me passio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Am]every thought and with e[D7]very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'll [G]help me see things in a differ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[Am]things I detest I will a[D7]lmo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[C]want to be tied to [G/B]anyone'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[Am]carefully trying to steer [C]clear of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[G]when I'm asleep I want [C]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[Am]put their arms around me and kiss me [C]ten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[G]things like this [C]make m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[G]case like this I'll get a[Em]way with it [EWm/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[C]aaahh [C][D]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pia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[G][D][G] [G][D][C]Oooohh [C][D]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pia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[G][D][G] [G][D][C]Oooohh [C][D]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piano - heartbe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