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95 15:51:2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mcphail &lt;bmcphail@cs.strath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Personal Jesus -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Jesus -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rrections to &lt;bmcphail@cs.strath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9----s1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4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|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2-5p2----5p2---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#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4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7--6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2-5p2----5-7--6--|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5--4--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B5         A5 G#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/How to 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] : Ri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#m      [Riff 2 plays over 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t and touch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 over next few lines]                                       [Rif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Jesus, someone to hear your prayers, someone who c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, etc]                                                        [Rif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Jesus, someone to hear your prayers, someone who'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 for four ba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m [No riff]                          A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unknown, and you're all alone, flesh and bone, by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           C#sus4      Dmaj7  F#m [with rif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up the receiver, I'll make you a bel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m [No Riff]               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cond best, put me to the test, things on your 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             Bm                  C#msus4      Dmaj7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fess, I will deliver, you know I'm a forg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m [With riff 1]         G#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ch out and touch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m [etc]                 G#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ch out and touch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                                                           [Rif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Jesus, someone to hear your prayers, someone who c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ersonal Jesus, someone to hear your pr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5      A#5   A5   G#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'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llowing verse/chorus as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unknown, and you're all alone, flesh and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lephone, lift up the receiver, I'll make you a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liver, You know I'm a forg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t and touch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t and touch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eat to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