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Condemn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B  E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 [and all the res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  (B) E  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em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on the stand with the book in m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uth on my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(same for bo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or hone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sympath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or kind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min              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ubstitute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ope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m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y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ways to bea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was my cr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I can tru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of in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fter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p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mat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's no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kin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bstitute blin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open you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