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Useles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 by E. 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  F#m    Bm  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          F#m    Bm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it's abou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          F#m    Bm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beginning to h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            F#m    Bm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you made up your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            F#m    Bm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what is it all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m           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y useless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m           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y hang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m           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r cutting down to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#m                   Bm    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y bringing you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  F#m    Bm    Bb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          F#m    Bm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 the clock on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          F#m    Bm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 the slowing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          F#m    Bm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 a voice in the 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          F#m    Bm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ing in my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m             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r stupid i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m                        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got your head in the clou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m                    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see how it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#m                    Bm           B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your feet on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m         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m         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m         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#m         Bm     Bb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 stand the ac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fist in my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 tired and bru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itterest tas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y useless ad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y hang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cutting down to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y bringing you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stupid i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your head in the clou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e how it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feet on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Intro &amp; Break Rif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-----------10--9-7-----------------------10--9-7-------7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--6-8-6-8--10--9-7-8-6--8-8-----6-8-6-8--10--9-7-8-6-8-7-8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-6-8-6-8----------8-6--8-8-----6-8-6-8----------8-6-8---8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----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Solo &amp; Outro: (Part 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-----9-----9-----9-----9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--7-----7-----7-----7-------------*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---------------------------------*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Solo &amp; Outro: (Part 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st Ending)     (2nd En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7---6---7---6---7---6---7---6---7---6--|----------|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-------------------------------------------|--7/19----|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--7---7---7---7---7---7---7---7---7---7----|----------|--7/8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------------------------------------------|----------|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-------------------------------------------|----------|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---------------------------------------|----------|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