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: IT DOESN'T MATTER TWO -- Black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Em D# 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lay 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me lies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 of love and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may be the last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like 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opes and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h what a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last for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s aren't h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feel goo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      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only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is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ip me with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transcribed by Viktor Holub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holubek@managr.fm.uni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