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ut Not Ton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Martin G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0---------0|----0----------|----0---------0|--0-0---0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4-4-2--|--------0-0---2|--------4-4-2--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1---1--------|--1---1-----1--|--1---1--------|------2--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--------------|---------------|---------------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|---------------|4--------------|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|4--------------|---------------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Oh God, it's 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[G#]I'm not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[C#m]filling 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 [A]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E]stars in the [G#]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[E]tears to my [G#]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[A]lighting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[H]haven't felt so [A]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[E]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Just for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[G#]day lik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get [C#m]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ant debau[A]ch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E]wind in my [G#]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[E]me so a[G#]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[A]good it is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[H]haven't felt so [A]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[E]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H]mo-oo-oo[G#]-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ining in the [C#m]sky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[H]minding me [G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 many other [C#m]nights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're not like tonight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God, it's 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m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leasure a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good it feels to b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haven't felt so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ining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 many other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y eyes have been s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mistaken f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x Stepanov, Russia, St.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rofi@dux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