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95 15:53:13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mcphail &lt;bmcphail@cs.str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Rush -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h -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rrections to &lt;bmcphail@cs.str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------------7---|-----------------|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-----------|-4-----5---------|-----------------|-4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(0)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(2)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----------------|-2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|-------------2---|-2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2---------------|-4-----5---------|-0---------------|-x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m              |                 | A               | 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4-----6---|-----------------|-----4-6-----7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4---------4-----|-----------------|-5---------5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|-------------2---|-----------------|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m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2-----4-2---6---|-----------------|-6-----6-----7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4-------------|-----------------|---5-------5-----|-*(7)*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|-------------2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                |                 | *=2nd time only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------------7---|-----------------|-6-----7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-----------|-4-----5---------|-----------------|-4-----5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------4-----6---|-----------------|-----4-6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|-4---------4-----|-----------------|-5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2---|-----------------|-------------2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m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2-----4-2---6-7-|-----------------|-2-----4-2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|---4-------------|-----------------|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2---|-----------------|-------------2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A               | G               | B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4-----6-----7---|-----------------|-2-----4-2---6-7*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|---5-------5-----|-----------------|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2---|-----------------|-------------2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                | A               | G*Hold for a ba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5 (Nb: not quite what's on the record but close enoug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x---11---1112----|-x---14--14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m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/Chorus : Riff 1 (Starting at Em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reak        : 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/Chorus : Riff 1 with B5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Break        : Rif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Break        : E5 at start, Riff 3 after 'That I saw for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      : 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         : Riff 5 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/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with me, open your sensitive mouth, and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ut your delicate hands, and fee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any plans, to concea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sensitive mouth, hold out your delicat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ensitive mouth, I'm easy to s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G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e up, when I rush, I ru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ing verse/chorus as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 for you, seen the tears, roll down from my ey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my truth, Distorting to l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my love, Becoming a priz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tears in my eyes, Heard my truth turn to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tears in my eyes, I'm not proud of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e up, When I rush, I ru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e up to meet you, Up the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ush to greet you, My soul is b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ore for you, Dropped my cr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wled on the flo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looking behind every do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the things, That I saw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Bm                A          G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iritually grew, when I come up, when I rush, I ru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G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e up, when I rush, I rush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to fa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