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uitarist &lt;berreur@univ-mulhouse.f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 Your Room (Depeche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BERREUR Olivier (from the DM ban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here it is a particular version of In your Room, that's to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album one, but the single or maxi singl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called Zephyr mix and contains guitar (not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bum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lea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 (1)                  fig (2)             fig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4---2-0---2---0----|---0---2-4---0---2-4--|---1---3-1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2-------------4--|-2---2-----2---2------|-1---1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4---4------|----------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|----------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|----------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|----------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Disto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 (4)       fig (5)                 fig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-----|-9-*-9-*-9-*-9-9-*--|-9---9-----9-9---9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3---|-9-*-9-*-9-*-9-9-*--|---9---9---9---9---9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|-8-*-8-*-8-*-8-8-*--|---------8-8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|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|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|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: B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the pl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ring the intro Martin plays:  4* fig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ring the first and second verse he 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*fig(1), 1*fig(2), 1*fig(1), 2*fig(3), 2*fi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uring the break Martin plays: 4*fig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uring the the Burden he plays fig(5) and fig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uring the verse 3 he plays the same plan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and 2 verse but just the end of this pla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ROOM(Zephyr m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1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ime stand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ves at you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let the morning come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ll you leave me ly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favourite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urite half-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urite consciou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urite sl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2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ouls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you exis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lead me to your arm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ave me ly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urite inno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urite p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urite s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urite sl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d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hanging on you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ving on your br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ing with your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 always b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3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rning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flames to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let the fire die down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ll I always b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urite pa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urit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urite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urite sl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d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hanging on you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ving on your br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ing with your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 always b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bye bye see you in an other depeche mode tran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 fan too, you could write me in BERREUR@univ-mulhouse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ould write to another friend of my band: POIREAUL@univ-mulhouse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got any comment or suggestion please send me a ma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