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Viktor Holubek (holubek@managr.fm.uni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Get Right With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Depeche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s of Faith and Dev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[C]faith in [E]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[F]hard to under[C]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ome hum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[D7]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ght with [C]me[F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f you've lost your[E]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[F] find it again some[C]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from your 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your[D7] mouths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ght with [C]me[F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uch a [Am]sho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That I cannot compre[C]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But if this life were a [D(7)]bou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There are ways I know we'd [G]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People, take my [E]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[F]told you once, once or [C]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[D7]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ight with [C]me      [F]  [C]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