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One Ca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Eb  Dm  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Eb                 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'm down on my knee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pray to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      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has the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ar the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                     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give all the things that I've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  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Gi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me into your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Am               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world is trying it's har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                 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me unim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             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one ca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          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you and I'm bl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Eb  Dm  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hink you've tried every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mor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at you fou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it you'll find something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me into your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world is trying it's har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me unim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ca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and I'm bl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  Dm                   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hying from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                     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lways loved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                 Bb  Dm   Am  Eb   Dm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w you offer me eternal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believe that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a better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he mood that I 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ft us back where we beg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me into your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world is trying it's har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me unim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ca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and I'm bl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