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Sister of Nigh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 by E. 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of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unger desc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ody's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no that never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ernal f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rns in desire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of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ng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voice to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you through flesh that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y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n fo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E             Bm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ister, come for me, embrace me, assur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E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sister, I feel i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E             Bm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sister, just feel me, I'm trembling, you hea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E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sister,  I feel i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of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addest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lk through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perate to i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lide to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in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r of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neliest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self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make such a perfect p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ld light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gam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E             Bm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ister, come for me, embrace me, assur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E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sister, I feel i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E             Bm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sister, just feel me, I'm trembling, you hea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E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sister,  I feel i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E    Bm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E    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