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A Question Of 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get to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ques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lay their hand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 just lik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#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get to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m     F G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ques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 you're only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look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you under my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persuasiv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#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lieve what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ques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ning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b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y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m F Gm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i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#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litt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ques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ning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b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y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b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y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don't bl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need 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look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condem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m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on in our m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ques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ques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better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ques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transcribed by Viktor Holub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holubek@managr.fm.uni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