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Viktor Holubek (holubek@managr.fm.uni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Jud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Depeche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s of Faith and Dev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icity [C]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the [G]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est [C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[G]ho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lk on bare[F]fo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some [Am]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[C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y [F]love      [E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will sur[C]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est con[G]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a[C]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fficult de[G]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up your [F]min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[Am]lin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[C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y [F]love      [E]        [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]Idle [E]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[Am]d hollow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Cheating [E]Ju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Doubting Thom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Don't just stand there and [G]s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a[C]bout it     [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est am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in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pen yourself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your healt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l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