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"Insigh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tin 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ature by E. Mi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ns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y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trange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ta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tru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s me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oul 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racing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rst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things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d by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pirit of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ising within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 to you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you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e still bur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 of 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h over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en my s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lighten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rn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pirit of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ising within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 to you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you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/D# 2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e still bur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A F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talking to you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e still b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 do now &lt; You've got to give love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 still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talking to you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#  F   G#m    B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