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From: Viktor Holubek (holubek@managr.fm.unib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t:A QUESTION OF L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Depeche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m Black Cele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Fra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#m]Like a baby in your [G#m]arms[C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#m]Be gentle [C#m]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#m]I'd never [C#m]will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G#m]Do you 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#m]Are all you seem to get from [G#m]me[C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[F#m]just like a [C#m]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F#m]You make me [C#m]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[G#m]car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know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question of [A]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question of [B]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question of [G#m]not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ve [C#m]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mble to [A]d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 [G]of these [C]things and [Am]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[Em]keep u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[E]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mportant for us though (we real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pid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ing go (do you know what I m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each and every one (it frightens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need to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you seem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'm any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know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question of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question of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question of no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ve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e to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 of these thing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ep u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 [A]me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[B]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[A]you know that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be [B]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question of [A]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question of [B]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question of [G#m]not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ve [C#m]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mble to [A]d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 [G]of these [C]things and [Am]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[Em]keep us together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question of [A]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question of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question of not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ve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e to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 of these thing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ep us toget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