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DRESSED IN BLACK -- Black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 G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dressed in bl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falling dow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lo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gging for mo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h what ca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's dress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 G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wanders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ths where she's lead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s that she lik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that she does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en we'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dress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 G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cture of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pictur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lection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lection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the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g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e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Dressed in blac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fall on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tands there ov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to encompas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y here help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h what ca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's dressed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in blac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transcribed by Viktor Holub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holubek@managr.fm.uni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