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e Love Thie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ature by E. Mill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  Bb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the tears that you 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oor tortured so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all at your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love begging bow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lerks and the tai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ks and the sai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ood at their t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'll always be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 Bb  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s for th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retched dis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ove that they sw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hearts on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eeching the hon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t at you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ast on your hol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y're 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needs it's marty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it's sacri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ive for your bea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 for their 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will be the de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onely soul br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ir spirit shall live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rts of all lo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holding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lips and your s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dy's a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inds are on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as Adam is 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as Jonah turned wh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crooked love th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their jai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needs it's marty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it's sacri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ive for your bea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 for their 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will be the de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onely soul br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ir spirit shall live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rts of all l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Int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1---------0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1---------3--1------------------------1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2---------2--------2------2---------2-------2-------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0---------0---------------3---------3------------------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Out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1/11--11-11-11--11-11-10-11-10/11-11-11-11--11-11-10-11-10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10/9--9-9-9--99/8-9/8/9--9-9-9--99/8-9/8-8--8-8-8-8-8-6-8-6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