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Barrel of a G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ture by E. M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                   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mean this horny creep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on weary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looks in need of sl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n't c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       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wisted, tortured 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d of sinful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's longing for som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eling num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7   Em6 Em7 Em7  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you expect of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7   Em6 Em7 Em7  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7   Em6 Em7 Em7  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've planned for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 G    F# 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the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(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cious appet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s me each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n't be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den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(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bearable p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ating in my 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aves the Mark of C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ere ins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7   Em6 Em7 Em7  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m I suppos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7   Em6 Em7 Em7  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erything that I'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7   Em6 Em7 Em7  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ading me to co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 G    F# 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the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              A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'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                              Cm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been staring down the barrel of a g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 something you need from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having your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ver agr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ly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              A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'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                              Cm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been staring down the barrel of a g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s Line - (Verses &amp; Bridg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------2-0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----------------------(2/7)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-0-0-----0-2-3-2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h" Guitar - (Vers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----------9---------------7-9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----0---------0--7-9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--0---7----------------7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-----0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