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transcribed by Jan-Erik Schuch (f91-jsc@nada.kth.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 comments/suggestions/correct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{t:Everything Cou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Depeche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m]        [G]    [F]    [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[Am]andshake seals the contract,  from the contract there's no t[E]urning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ing point of a car[Dm]eer_         in career  being insinc[Am]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[E]oliday was f[Am]un packed,        the c[E]ontract still [A]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[Am]lass  on the wall                     tells the story of it [E]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t now_   s[Dm]ee just how_      the lies and deceit gained a l[Am]ittle more power._</w:t>
      </w:r>
    </w:p>
    <w:p>
      <w:pPr>
        <w:pStyle w:val="PreformattedText"/>
        <w:bidi w:val="0"/>
        <w:spacing w:before="0" w:after="0"/>
        <w:jc w:val="left"/>
        <w:rPr/>
      </w:pPr>
      <w:r>
        <w:rPr/>
        <w:t>C[E]onfidence taken [Am]in                     by a s[E]untan and a gr[A]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[C]abbing h[G]ands    gr[F]ab all they c[Am]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all for thems[G]elves     [F]after all._[D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[C]abbing h[G]ands    gr[F]ab all they c[Am]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all for thems[G]elves     [F]after all.  [Dm]it's a compe[Am]titive world,  [G]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m]ev'rything c[F]ounts in large [G] amo[Ab]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[Am]andshake seals the contract,  from the contract there's no t[E]urning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ing point of a car[Dm]eer_         in career  being insinc[Am]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[E]oliday was f[Am]un packed,        the c[E]ontract still [A]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[Am]lass  on the wall                     tells the story of it [E]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t now_   s[Dm]ee just how_      the lies and deceit gained a l[Am]ittle more power._</w:t>
      </w:r>
    </w:p>
    <w:p>
      <w:pPr>
        <w:pStyle w:val="PreformattedText"/>
        <w:bidi w:val="0"/>
        <w:spacing w:before="0" w:after="0"/>
        <w:jc w:val="left"/>
        <w:rPr/>
      </w:pPr>
      <w:r>
        <w:rPr/>
        <w:t>C[E]onfidence taken [Am]in                     by a s[E]untan and a gr[A]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[C]abbing h[G]ands    gr[F]ab all they c[Am]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all for thems[G]elves     [F]after all._[D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[C]abbing h[G]ands    gr[F]ab all they c[Am]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all for thems[G]elves     [F]after all.  [Dm]it's a compe[Am]titive world,  [G]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m]ev'rything c[F]ounts in large [G] amo[Ab]unts.  [Am]    [C]    [G]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m]ev'rything c[F]ounts in large [G] amo[Ab]unts.  [Am]        [G]    [F]    [Am]        [G]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[C]abbing h[G]ands    gr[F]ab all they c[Am]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Dm]ev'rything c[F]ounts in large [G] amo[Ab]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[C]abbing h[G]ands    gr[F]ab all they c[Am]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Dm]ev'rything c[F]ounts in large [G] amo[Ab]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[C]abbing h[G]ands    gr[F]ab all they c[Am]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Dm]ev'rything c[F]ounts in large [G] amo[Ab]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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