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See Y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want to do is see you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G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oo much to as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ant to see your sweet s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G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d the way it w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'll try not to ho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try not to ki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Am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on't even touch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     Am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to do is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G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know that it's tru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e days when we'd walk through the w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t on a bench for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easure the way we used to laugh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in each others e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me at a distance if you don't trust my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swear I won't touch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want to do is se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know that it's tru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know five years is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im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think t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basical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ater's still flowing, we can go for a sw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the things we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'm reluctant you can pull 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can relive our you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but we'll stay friendly like sister and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 think I still lov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want to do is se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know that it's tr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