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"Black Celebr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rtin 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 F Bb/G 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      Dm               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's have a black celeb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           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Celeb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D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D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elebrate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've seen th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          B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other black d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  F  G  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ook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you car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ll hope is g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you s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ptimistic e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like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meone like 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t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ting all I couldn't do tod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Celeb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Celeb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elebrate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've seen th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other black d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ook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strong bel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, I want rel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ation I want s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feel your 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me in your 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ting all you couldn't do tod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Celeb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drink to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Celeb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