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olicy Of Tru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   F#m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                      F#m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omething to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hidden it, should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re not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at you're being p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time to pay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 listening to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7              C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ing in your y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olicy of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m   C#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  F#m  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ould be so differen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d to be so civi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ways wond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have been if you'd only l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oo late to chang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ime to face the con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ivering the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licy of tru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you sw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you sw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re standing there tongue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better learn your lesso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what you have to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what you hav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your problems multi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ally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ithfully pur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y of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agai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