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"Waiting For The Night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Martin G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ature by E. Mil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waiting for the night to f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b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know that it will save u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b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verything's d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Eb5  Ab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s us from the stark re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5                  C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waiting for the night to f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b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verything is bea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b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re in the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b5      Ab5      Bb5   Gb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at you feel is tranquill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b5    Ab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star in the sk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b5    Gb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ing my way with its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b5    Ab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 the glow of the m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b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my deliverance will come so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waiting for the night to f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b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know that it will save u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b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verything's d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Eb5 Ab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s us from the stark real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5                 C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waiting for the night to f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b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verything is bea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b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re in the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b5      Ab5     Bb5   Gb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at you feel is tranquill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b5   Ab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sound in the cal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b5     Gb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is coming to ha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b5   Ab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press my hands to my 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b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easier here just to forget fea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en I squ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ld seemed rose-t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5                       Eb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gels appeared to desc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y surpr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half-closed e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b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looked even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when they wer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waiting for the night to f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b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knew that it would save u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b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everything's d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Eb5  Ab5  Bb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s us from the stark real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waiting for the night to f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everything is bea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ere in the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at you feel is tranqu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