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Mercy In 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know w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y heart bl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uffer from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Em7            E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nging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          Cm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't conc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I'm h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easure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 Em7            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            Cm      F    Cm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7           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do it a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7             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e my way and fa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dd9          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so I could ca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Cm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Ab    Cm     Bb    F 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re in my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inc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ongly treat you u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aith I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ose my wa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d hopelessly astra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o I could pra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re in my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ly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aith I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cy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