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uitarist &lt;berreur@univ-mulhouse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joy the silence from DEPECH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: BERREUR Olivier (from the DM b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t is a tab of enjoy the silence(probably the best DM so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solo of the live version.Not really hard to play, bu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half t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6:Eb</w:t>
      </w:r>
    </w:p>
    <w:p>
      <w:pPr>
        <w:pStyle w:val="PreformattedText"/>
        <w:bidi w:val="0"/>
        <w:spacing w:before="0" w:after="0"/>
        <w:jc w:val="left"/>
        <w:rPr/>
      </w:pPr>
      <w:r>
        <w:rPr/>
        <w:t>5:Ab</w:t>
      </w:r>
    </w:p>
    <w:p>
      <w:pPr>
        <w:pStyle w:val="PreformattedText"/>
        <w:bidi w:val="0"/>
        <w:spacing w:before="0" w:after="0"/>
        <w:jc w:val="left"/>
        <w:rPr/>
      </w:pPr>
      <w:r>
        <w:rPr/>
        <w:t>4:Db</w:t>
      </w:r>
    </w:p>
    <w:p>
      <w:pPr>
        <w:pStyle w:val="PreformattedText"/>
        <w:bidi w:val="0"/>
        <w:spacing w:before="0" w:after="0"/>
        <w:jc w:val="left"/>
        <w:rPr/>
      </w:pPr>
      <w:r>
        <w:rPr/>
        <w:t>3:Gb</w:t>
      </w:r>
    </w:p>
    <w:p>
      <w:pPr>
        <w:pStyle w:val="PreformattedText"/>
        <w:bidi w:val="0"/>
        <w:spacing w:before="0" w:after="0"/>
        <w:jc w:val="left"/>
        <w:rPr/>
      </w:pPr>
      <w:r>
        <w:rPr/>
        <w:t>2: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: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6---8---6--------6---8---6------|----------6---------------6--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9----------------9--|--7---6-------9---7---6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7---7---7----7---7---7---7----|--------7---7-----------7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9--9-----------9---9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6---8---9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9---9---6---9--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7---7--7---7---7---7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9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11-11-11-11-11---11-9-11-11-11-1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9-11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9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g (1) is used during all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g (2) is sometimes used in the 2nd part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ig (3) was the solo that you could find ju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ive version(devotional), not available in the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ras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littl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right throug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y little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ev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 in my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ver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do 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ws ar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are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es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ev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 in my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ver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do 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ress BERREUR@univ-mulhous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rite to POIREAUL@univ-mulhous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ll m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