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ehind The 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 Dm Gm B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I'm in the hands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nd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 a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Dm  Gm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littl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imes when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the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behind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my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m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little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hind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 the passen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you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behind the wheel, to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