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Higher Lo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tin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taste more than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rning inside is s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almost lay my hand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m glow that lingers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7   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, lifte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7                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, my soul's on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7    Bb       Am        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, by a higher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       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higher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rrender a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ire that consumes m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s me by the hand to infi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s in wait at the heart of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, lifte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, my soul's on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, by a higher l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7                   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ven bound on the wings of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7                           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's so much that you can rise ab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, lifte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, moved, by a higher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higher l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urrender heart and so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crificed to a higher go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     Db6   Bbm     Gbmaj7        Cm       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d,      moved ,      by a higher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         G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higher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s: Am     x02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     02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7     xx23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     xx3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m7    xx3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b     xx13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b7    xx13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m     xx0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6    xx33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m    xx3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bmaj7 xx4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     xx1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