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t's No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take m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l the time i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#m                  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ritten in the stars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ds dec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right here by my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ex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, but you cannot h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 wan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 ne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 lo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'r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withou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you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use It's No Go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7  Bbm   G#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waiting pat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you see the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e running to my open a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ll you re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e have to wait till our worlds col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you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turn back the t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 wan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 ne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 lo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ay you'r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withou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you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use It's N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take m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l the time i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ritten in the sta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7  Bbm  G#m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