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H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 by E. 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rong side of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'm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onelies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und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pinning me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m   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m   C#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mptiest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m                      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ge or the heaviest cross ever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m                          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auge of the deadliest trap ever la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            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ringing m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           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owing m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               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ing these t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'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#m      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belong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m  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t and the sick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smelling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#m                      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ling to the backs of my kn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drowning 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esperate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            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ringing m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           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owing m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               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ing these t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m     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'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#m   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   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#m     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s lik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hav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my first bre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 send the only true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 that I'll make am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riend the glorious end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ringing m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owing m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ing these t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'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belong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 C#m  Fm   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Sol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4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4------------------4------------------4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5h6---6-5h6p5------5h6---6-5h6p5------5h6---6-5h6p5h6p5h6p5hp6p--*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6--------------------------------------------------*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