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jc w:val="both"/>
        <w:rPr/>
      </w:pPr>
      <w:r>
        <w:rPr>
          <w:rFonts w:cs="Times New Roman"/>
          <w:sz w:val="24"/>
        </w:rPr>
        <w:t>Dz</w:t>
      </w:r>
      <w:r>
        <w:rPr>
          <w:sz w:val="24"/>
        </w:rPr>
        <w:t>.U.96.145.674 - tekst pierwotny</w:t>
      </w:r>
    </w:p>
    <w:p>
      <w:pPr>
        <w:pStyle w:val="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Dz.U.96.145.674</w:t>
      </w:r>
    </w:p>
    <w:p>
      <w:pPr>
        <w:pStyle w:val="List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/>
          <w:b/>
          <w:i w:val="false"/>
          <w:sz w:val="24"/>
        </w:rPr>
        <w:t>ROZPORZĄDZENIE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/>
          <w:b/>
          <w:i w:val="false"/>
          <w:sz w:val="24"/>
        </w:rPr>
        <w:t>RADY MINISTRÓW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/>
          <w:b/>
          <w:i w:val="false"/>
          <w:sz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z dnia 3 grudnia 1996 r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spacing w:before="0" w:after="0"/>
        <w:jc w:val="center"/>
        <w:rPr>
          <w:color w:val="FF0000"/>
          <w:sz w:val="24"/>
        </w:rPr>
      </w:pPr>
      <w:r>
        <w:rPr>
          <w:rFonts w:cs="Times New Roman"/>
          <w:color w:val="FF0000"/>
          <w:sz w:val="24"/>
        </w:rPr>
        <w:t xml:space="preserve">w sprawie kierowania na rehabilitację leczniczą w ramach prewencji rentowej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  <w:t>oraz pokrywania kosztów tej rehabilitacji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/>
          <w:sz w:val="24"/>
        </w:rPr>
        <w:t>(Dz. U. z dnia 12 grudnia 1996 r.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Na podstawie art. 11 ust. 2 pkt 2 ustawy z dnia 25 listopada 1986 r. o organizacji i finansowaniu ubezpieczeń społecznych (Dz. U. z 1989 r. Nr 25, poz. 137 i Nr 74, poz. 441, z 1990 r. Nr 36, poz. 206, z 1991 r. Nr 7, poz. 24, Nr 104, poz. 450 i Nr 110, poz. 474, z 1994 r. Nr 84, poz. 385 oraz z 1995 r. Nr 4, poz. 17 i Nr 85, poz. 426) zarządza się, co następuje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1. 1. Na rehabilitację leczniczą w ramach prewencji rentowej, zwaną dalej „rehabilitacją leczniczą”, mogą być kierowani ubezpieczeni pobierający przez dłuższy okres świadczenia z tytułu czasowej niezdolności do pracy i zagrożeni stałą lub długoterminową niezdolnością do pracy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. Na rehabilitację leczniczą nie kieruje się ubezpieczonych mających uprawnienia do emerytury lub renty z tytułu trwałego inwalidztw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2. 1. O potrzebie rehabilitacji leczniczej orzeka lekarz Zakładu Ubezpieczeń Społecznych, zwanego dalej „Zakładem”, na podstawie wniosków: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4"/>
        </w:rPr>
        <w:t>1)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lekarzy zakładów opieki zdrowotnej lub lekarzy prywatnie praktykujących,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4"/>
        </w:rPr>
        <w:t>2)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komisji lekarskich do spraw inwalidztwa i zatrudnienia - w stosunku do osób pobierających świadczenia rehabilitacyjne.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2. </w:t>
      </w:r>
      <w:r>
        <w:rPr>
          <w:rFonts w:cs="Times New Roman"/>
          <w:sz w:val="24"/>
        </w:rPr>
        <w:t>Wnioski, wraz z niezbędną dokumentacją, składa się w oddziale Zakładu właściwym ze względu na miejsce zatrudnienia lub wykonywania innej pracy zarobkowej przez ubezpieczonego. Wzór wniosku stanowi załącznik nr 1 do rozporządzenia.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3. </w:t>
      </w:r>
      <w:r>
        <w:rPr>
          <w:rFonts w:cs="Times New Roman"/>
          <w:sz w:val="24"/>
        </w:rPr>
        <w:t>Lekarz kontroli orzecznictwa o czasowej niezdolności do pracy Zakładu lub wojewódzki lekarz kontroli nad orzecznictwem lekarskim, który w czasie kontroli orzeczeń o czasowej niezdolności do pracy stwierdzi potrzebę przeprowadzenia rehabilitacji leczniczej ubezpieczonego, zaleca lekarzowi, o którym mowa w ust. 1 pkt 1, wystąpienie z wnioskiem o rehabilitację leczniczą.</w:t>
      </w:r>
    </w:p>
    <w:p>
      <w:pPr>
        <w:pStyle w:val="Normal"/>
        <w:spacing w:before="0" w:after="0"/>
        <w:jc w:val="both"/>
        <w:rPr/>
      </w:pPr>
      <w:r>
        <w:rPr>
          <w:sz w:val="24"/>
        </w:rPr>
        <w:t xml:space="preserve">4. </w:t>
      </w:r>
      <w:r>
        <w:rPr>
          <w:rFonts w:cs="Times New Roman"/>
          <w:sz w:val="24"/>
        </w:rPr>
        <w:t>Orzeczenia, o których mowa w ust. 1, stanowią podstawę do wydania lub odmowy wydania przez Zakład skierowania na rehabilitację lecznicz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3. 1. Kierowanie ubezpieczonych na rehabilitację leczniczą i pokrywanie części kosztów tej rehabilitacji przez Zakład odbywa się na podstawie porozumień zawartych z organami lub jednostkami, które utrzymują zakłady opieki zdrowotnej, w tym zakłady lecznictwa uzdrowiskowego, zwane dalej „ośrodkami”. Porozumienie z państwowym przedsiębiorstwem uzdrowiskowym jest zawierane po zasięgnięciu opinii organu wykonującego funkcję organu założycielskiego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4"/>
        </w:rPr>
        <w:t>2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Porozumienia określają, w szczególności, sposób ustalania należności za udzielane świadczenia i dokonywania rozliczeń oraz wykaz ośrodków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4"/>
        </w:rPr>
        <w:t>3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Zakład, jako zleceniodawca, zawiera z ośrodkami, jako zleceniobiorcami, umowy o prowadzenie rehabilitacji leczniczej ubezpieczonych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4"/>
        </w:rPr>
        <w:t>4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Zakład jest uprawniony do kontroli realizacji zawartych z ośrodkami umów, w szczególności w zakresie świadczonych usług oraz sposobu wydatkowania przekazanych środków finansowych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4"/>
        </w:rPr>
        <w:t>5.</w:t>
      </w:r>
      <w:r>
        <w:rPr>
          <w:sz w:val="24"/>
        </w:rPr>
        <w:t xml:space="preserve"> </w:t>
      </w:r>
      <w:r>
        <w:rPr>
          <w:rFonts w:cs="Times New Roman"/>
          <w:sz w:val="24"/>
        </w:rPr>
        <w:t>Wpływy otrzymane z Zakładu z tytułu pokrycia części kosztów rehabilitacji leczniczej w ramach prewencji rentowej jednostki budżetowe przekazują na dochody budżetowe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4. Po zakończonej rehabilitacji leczniczej ośrodek sporządza i przesyła do Zakładu informację o leczeniu rehabilitacyjnym, zawierającą pełne dane o stanie zdrowia ubezpieczonego, w tym ocenę zdolności do pracy. Wzór informacji o leczeniu rehabilitacyjnym stanowi załącznik nr 2 do rozporządzeni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5. 1. Ubezpieczony nie ponosi kosztów rehabilitacji leczniczej, realizowanej zgodnie ze skierowaniem Zakładu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. Poniesione przez ubezpieczonego koszty przejazdu na rehabilitację leczniczą Zakład zwraca do wysokości kosztów przejazdu najtańszym środkiem komunikacji publicznej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§ 6. Rozporządzenie wchodzi w życie po upływie 14 dni od dnia ogłoszeni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ŁĄCZNIKI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ŁĄCZNIK Nr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WNIOSEK O REHABILITACJĘ LECZNICZĄ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pominięty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ZAŁĄCZNIK Nr 2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INFORMACJA O LECZENIU REHABILITACYJNYM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 xml:space="preserve">(pominięty) </w:t>
      </w:r>
    </w:p>
    <w:p>
      <w:pPr>
        <w:pStyle w:val="TextBody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wypunktowana">
    <w:name w:val="Lista wy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10:50:00Z</dcterms:created>
  <dc:creator>Katarzyna Marko</dc:creator>
  <dc:description/>
  <dc:language>en-US</dc:language>
  <cp:lastModifiedBy>Kasia Ornoch</cp:lastModifiedBy>
  <dcterms:modified xsi:type="dcterms:W3CDTF">1999-10-04T19:01:00Z</dcterms:modified>
  <cp:revision>3</cp:revision>
  <dc:subject/>
  <dc:title>Dz</dc:title>
</cp:coreProperties>
</file>