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/>
      </w:pPr>
      <w:r>
        <w:rPr/>
        <w:t>Dz.U.97.14.76 - tekst pierwotny</w:t>
      </w:r>
    </w:p>
    <w:p>
      <w:pPr>
        <w:pStyle w:val="List"/>
        <w:ind w:left="0" w:hanging="0"/>
        <w:rPr/>
      </w:pPr>
      <w:r>
        <w:rPr/>
        <w:t>Dz.U.97.14.76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ROZPORZĄDZENIE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MINISTRA EDUKACJI NARODOWEJ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z dnia 30 stycznia 1997 r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color w:val="FF0000"/>
          <w:sz w:val="28"/>
        </w:rPr>
      </w:pPr>
      <w:r>
        <w:rPr>
          <w:color w:val="FF0000"/>
          <w:sz w:val="28"/>
        </w:rPr>
        <w:t>w sprawie zasad organizowania zajęć rewalidacyjno-wychowawczych dla dzieci i młodzieży upośledzonych umysłowo w stopniu głębokim.</w:t>
      </w:r>
    </w:p>
    <w:p>
      <w:pPr>
        <w:pStyle w:val="TextBody"/>
        <w:spacing w:before="0" w:after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(Dz. U. z dnia 18 lutego 1997 r.)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Na podstawie art. 7 ust. 3 ustawy z dnia 19 sierpnia 1994 r. o ochronie zdrowia psychicznego (Dz. U. Nr 111, poz. 535) zarządza się, co następuje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§ 1. Ilekroć w rozporządzeniu jest mowa, bez bliższego określenia, o „ustawie”, należy przez to rozumieć ustawę z dnia 19 sierpnia 1994 r. o ochronie zdrowia psychicznego (Dz. U. Nr 111, poz. 535)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§ 2. Dla dzieci i młodzieży upośledzonych umysłowo w stopniu głębokim, w wieku od 3 do 25 lat, organizuje się zespołowe zajęcia rewalidacyjno-wychowawcze oraz, we współpracy z rodzicami (prawnym opiekunem), indywidualne zajęcia rewalidacyjno-wychowawcze, zwane dalej „zajęciami”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§ 3. Celem zajęć jest wspomaganie rozwoju dzieci i młodzieży, rozwijanie zainteresowania otoczeniem oraz uzyskiwanie niezależności od innych osób w funkcjonowaniu w codziennym życiu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§ 4. 1. Udział w zajęciach dzieci w wieku obowiązku szkolnego uznaje się za spełnienie tego obowiązku, określonego w odrębnych przepisach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. Zajęcia organizuje się w szczególności w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1) publicznych przedszkolach, w tym specjalnych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) publicznych szkołach, w tym specjalnych, położonych najbliżej miejsca zamieszkania lub pobytu (w tym dziennego) osób zakwalifikowanych do udziału w zajęciach zespołowych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3) publicznych placówkach opiekuńczo-wychowawczych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4) zakładach opieki zdrowotnej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5) domach pomocy społecznej i środowiskowych domach samopomocy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6) ośrodkach rehabilitacyjno-wychowawczych, jeżeli przebywają w nich dzieci i młodzież, o których mowa w § 2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7) domach rodzinnych, dla osób zakwalifikowanych do udziału w indywidualnych zajęciach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3. Dzieciom i młodzieży, przebywającym czasowo lub stale w zakładach opieki zdrowotnej i domach pomocy społecznej, organ właściwy do prowadzenia przedszkoli lub szkół specjalnych zapewnia udział w zajęciach rewalidacyjno-wychowawczych stosownie do orzeczenia publicznej poradni psychologiczno-pedagogicznej lub innej publicznej poradni specjalistycznej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4. Podmioty, o których mowa w art. 1 ust. 2 ustawy, mogą organizować zajęcia na zasadach określonych w rozporządzeniu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>§ 5. 1. Tryb i zasady kwalifikowania i kierowania dzieci i młodzieży do udziału w zajęciach określają przepisy w sprawie zasad działania publicznych poradni psychologiczno-pedagogicznych oraz innych publicznych poradni specjalistycznych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. Zajęciami indywidualnymi mogą być objęte dzieci i młodzież, w stosunku do których poradnia, o której mowa w ust. 1, orzekła taką formę zajęć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§ 6. 1. Zajęcia prowadzi nauczyciel posiadający odpowiednie przygotowanie pedagogiczne, określone w odrębnych przepisach. Na stanowisku nauczyciela może być zatrudniony psycholog lub pedagog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. Opiekę niezbędną w czasie prowadzenia zajęć sprawuje pomoc nauczyciela, z zastrzeżeniem ust. 3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3. Opiekę podczas zajęć prowadzonych w domu rodzinnym zapewniają rodzice (opiekun prawny)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§ 7. Podmioty wymienione w § 4 ust. 2 pkt 1-6 zapewniają odpowiednie warunki, niezbędne do prowadzenia zajęć, w tym również w zakresie opieki, o której mowa w § 6 ust. 2.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§ 8. 1. Zajęcia obejmują przede wszystkim: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1) naukę nawiązywania kontaktów w sposób odpowiedni do potrzeb i możliwości uczestnika,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2) kształtowanie sposobu komunikowania się z otoczeniem na poziomie odpowiadającym indywidualnym możliwościom uczestnika,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3) usprawnianie ruchowe i psychoruchowe w zakresie dużej i małej motoryki, wyrabianie orientacji w schemacie własnego ciała i orientacji przestrzennej,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4) wdrażanie do osiągania optymalnego poziomu samodzielności w podstawowych sferach życia,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5) rozwijanie zainteresowań otoczeniem, wielozmysłowe poznawanie tego otoczenia, naukę rozumienia zachodzących w nim zjawisk, kształtowanie umiejętności funkcjonowania w otoczeniu,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6) kształtowanie umiejętności współżycia w grupie,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7) naukę celowego działania dostosowanego do wieku, możliwości i zainteresowań uczestnika oraz jego udziału w ekspresyjnej aktywności.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2. Indywidualny program zajęć opracowuje prowadzący te zajęcia nauczyciel we współpracy z psychologiem na podstawie wskazań zawartych w orzeczeniu kwalifikacyjnym.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§ 9. 1. Wymiar zajęć, w zależności od możliwości psychofizycznych oraz specyficznych potrzeb rewalidacyjnych uczestników zajęć, wynosi: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1) 4 godziny dziennie na zajęciach zespołowych,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2) 2 godziny dziennie na zajęciach indywidualnych.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2. Liczba osób w zespole wynosi od 2 do 4.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§ 10. 1. Dokumentacja zajęć obejmuje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1) orzeczenie kwalifikacyjne poradni, o której mowa w § 5 ust. 1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) dziennik zajęć rewalidacyjno-wychowawczych, według wzoru określonego w odrębnych przepisach dla dziennika zajęć dydaktyczno-wychowawczych i specjalistycznych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3) zeszyt obserwacji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. Zeszyt obserwacji prowadzony jest odrębnie dla każdego uczestnika zajęć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3. Do zeszytu obserwacji wpisuje się informacje dotyczące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1) zmian w zakresie dużej motoryki (postawa, lokomocja, koordynacja ruchów)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) zmian w zakresie małej motoryki (koordynacja ruchów rąk, koordynacja wzrokowo-ruchowa, manipulacja)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3) napędu - aktywności nie kierowanej (własnej)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4) koncentracji uwagi (podczas aktywności spontanicznej, w zabawie, w zadaniu; czas koncentracji)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5) współdziałania (w różnych sytuacjach; czas współdziałania)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6) opanowywania nowych umiejętności (tempo, trwałość, stopień trudności);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7) dominującego nastroju i emocji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8) gotowości do kontaktów (rodzaje, kierunek)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9) umiejętności w zakresie samoobsługi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19) udziału w czynnościach porządkowych,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11) zachowań trudnych (opis tych zachowań oraz sytuacji, w których występują, reakcje nauczyciela, zmiany w zachowaniu)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§ 11. 1. Za prawidłową realizację zajęć oraz ich dokumentację odpowiedzialny jest dyrektor publicznego przedszkola i szkoły (w tym specjalnych) lub placówki, które te zajęcia organizują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. Zajęcia uwzględniane są w danym roku szkolnym w arkuszu organizacyjnym przedszkola, szkoły lub placówki, opracowanym i zatwierdzonym według odrębnych przepisów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3. Nadzór pedagogiczny nad zajęciami, w tym także organizowanymi przez podmioty, o których mowa w art. 1 ust. 2 ustawy, sprawuje kurator oświaty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§ 12. Rozporządzenie wchodzi w życie po upływie 14 dni od dnia ogłoszenia. </w:t>
      </w:r>
    </w:p>
    <w:p>
      <w:pPr>
        <w:pStyle w:val="Listakontynuacja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20:46:00Z</dcterms:created>
  <dc:creator>Katarzyna Marko</dc:creator>
  <dc:description/>
  <dc:language>en-US</dc:language>
  <cp:lastModifiedBy>Kasia Ornoch</cp:lastModifiedBy>
  <dcterms:modified xsi:type="dcterms:W3CDTF">1999-10-04T20:46:00Z</dcterms:modified>
  <cp:revision>2</cp:revision>
  <dc:subject/>
  <dc:title>Dz</dc:title>
</cp:coreProperties>
</file>