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/>
        <w:t>Poniższa ankieta jest anonimowa i ma posłużyć do opracowania przewodnika dla osób niepełnosprawnych w którym znajdą się miejsca w Łodzi dostępne dla niepełnosprawnych (sklepy, urzędy, biura, przychodnie, kina, teatry, muzea, restauracje, itp.). Jednocześnie w niektórych skrajnych przypadkach pragniemy podawać miejsca całkowicie niedostępne, świadczące o braku zainteresowania w zagwarantowaniu ich dostępności osobom niepełnosprawnym. Wypełniając ankietę i dzieląc się swoimi doświadczeniami pomożesz innym niepełnosprawnym, chcącym samodzielnie poruszać się po mieści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b/>
        </w:rPr>
        <w:t>A      n      k      i      e      t      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Rodzaj niepełnosprawności</w:t>
      </w:r>
      <w:r>
        <w:rPr>
          <w:sz w:val="22"/>
        </w:rPr>
        <w:t xml:space="preserve"> </w:t>
      </w:r>
      <w:r>
        <w:rPr>
          <w:i/>
        </w:rPr>
        <w:t>(proszę zaznaczyć kwadrat)</w:t>
      </w:r>
      <w:r>
        <w:rPr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left"/>
        <w:rPr/>
      </w:pPr>
      <w:r>
        <w:rPr>
          <w:sz w:val="22"/>
        </w:rPr>
        <w:t>poruszam się o kul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left"/>
        <w:rPr/>
      </w:pPr>
      <w:r>
        <w:rPr>
          <w:sz w:val="22"/>
        </w:rPr>
        <w:t>poruszam się na wóz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left"/>
        <w:rPr/>
      </w:pPr>
      <w:r>
        <w:rPr>
          <w:sz w:val="22"/>
        </w:rPr>
        <w:t>osoba niewido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left"/>
        <w:rPr/>
      </w:pPr>
      <w:r>
        <w:rPr>
          <w:sz w:val="22"/>
        </w:rPr>
        <w:t>osoba głuchonie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60" w:after="0"/>
        <w:jc w:val="left"/>
        <w:rPr/>
      </w:pPr>
      <w:r>
        <w:rPr>
          <w:sz w:val="22"/>
        </w:rPr>
        <w:t>inna niepełnosprawność (jaka?) ..........................................................................................................</w:t>
      </w:r>
    </w:p>
    <w:p>
      <w:pPr>
        <w:pStyle w:val="Normal"/>
        <w:bidi w:val="0"/>
        <w:spacing w:before="60" w:after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Napotkane zniesione bariery, które pomagają Tobie w samodzielnym poruszaniu się po mieście: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(proszę podać w jaki sposób zniesiono barierę, miejsce i jeśli to możliwe adres gdzie się to stało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2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3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4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5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6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22"/>
        </w:rPr>
        <w:t>Napotkane bariery, które przeszkadzają Ci w samodzielnym poruszaniu się po mieście: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(proszę podać na czym polega bariera, miejsce i jeśli to możliwe adres gdzie się znajduje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2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3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 xml:space="preserve">Wymień ciekawe miejsca (bez barier), które Twoim zdaniem przyjezdna osoba niepełnosprawna powinna zwiedzić w naszym mieście </w:t>
      </w:r>
      <w:r>
        <w:rPr>
          <w:i/>
        </w:rPr>
        <w:t>(np. ze względu na wartości historyczne, artystyczne, itp.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2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3). 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iejsce .........................................................................., adres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Za udzieloną pomoc, dziękuj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420</Characters>
  <CharactersWithSpaces>4414</CharactersWithSpaces>
  <Company>Algra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6:55:00Z</dcterms:created>
  <dc:creator>Aluk Arkadiusz</dc:creator>
  <dc:description/>
  <dc:language>en-US</dc:language>
  <cp:lastModifiedBy/>
  <dcterms:modified xsi:type="dcterms:W3CDTF">1999-12-06T06:55:00Z</dcterms:modified>
  <cp:revision>2</cp:revision>
  <dc:subject/>
  <dc:title>Poniższa ankieta jest anonimowa i ma posłużyć do opracowania przewodnika dla osób niepełnosprawnych w którym znajdą się miejsca w Łodzi dostępne dla niepełnosprawnych (sklepy, urzędy, biura, przychodnie, kina, teatry, muzea, restauracje, i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uk Arkadiusz</vt:lpwstr>
  </property>
</Properties>
</file>