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USTAW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 dnia 27 sierpnia 1997 r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 rehabilitacji zawodowej i społecznej oraz zatrudnianiu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Dz. U. z dnia 9 października 1997 r.)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1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rzepisy ogóln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.</w:t>
      </w: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Ustawa dotyczy osób, których stan fizyczny, psychiczny lub umysłowy trwale lub okresowo utrudnia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granicza bądź uniemożliwia wypełnianie ról społecznych, a w szczególności zdolności do wykonywania prac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awodowej, jeżeli uzyskały</w:t>
      </w:r>
      <w:r>
        <w:rPr>
          <w:rFonts w:eastAsia="Times New Roman" w:cs="Times New Roman"/>
        </w:rPr>
        <w:t xml:space="preserve"> orzecze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o zakwalifikowaniu przez organy orzekające do jednego z trzech stopni niepełnosprawności określo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w art. 3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o całkowitej lub częściowej niezdolności do pracy - na podstawie odrębnych przepisów lu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3)   o rodzaju i stopniu n</w:t>
      </w:r>
      <w:r>
        <w:rPr>
          <w:rFonts w:eastAsia="Times New Roman CE" w:cs="Times New Roman CE" w:ascii="Times New Roman CE" w:hAnsi="Times New Roman CE"/>
        </w:rPr>
        <w:t xml:space="preserve">iepełnosprawności osoby, która nie ukończyła 16 roku życia - na podstawie odręb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zepis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wanych dalej "osobami niepełnosprawnymi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.</w:t>
      </w:r>
      <w:r>
        <w:rPr>
          <w:rFonts w:eastAsia="Times New Roman CE" w:cs="Times New Roman CE" w:ascii="Times New Roman CE" w:hAnsi="Times New Roman CE"/>
        </w:rPr>
        <w:t xml:space="preserve"> Ilekroć w ustawie jest mowa o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najniższym wynagrodzeniu - oznacza to najniższe wynagrodzenie pracowników określane przez Ministr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acy i Polityki Socjalnej na podstawie Kodeksu prac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osobie niepełnosprawnej bezrobotnej lub niepełnosprawnej poszukującej pracy - oznacza to osobę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ą bezrobotną lub niepełnosprawną poszukującą pracy w rozumieniu przepisów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 zatrudnieniu i przeciwdziałaniu bezroboci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organizacjach pozarządowych - oznacza to stowarzyszenia, związki, izby oraz organizacje pracodawców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pracobiorców o charakterze ogólnokrajowym w szczególności działające na rzecz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tworzone na podstawie odrębnych przepis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przeciętnym wynagrodzeniu - oznacza to przeciętne miesięczne wynagrodzenie w gospodarce narodow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poprzednim kwartale od pierwszego dnia następnego miesiąca po ogłoszeniu przez Prezesa Główneg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Urzędu Statystycznego w Dzienniku Urzędowym Rzeczypospolitej Polskiej "Monitor Polski"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uczestnictwie w życiu społecznym - oznacza to możliwość pełnienia ról społecznych oraz pokonywani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barier, w</w:t>
      </w:r>
      <w:r>
        <w:rPr>
          <w:rFonts w:eastAsia="Times New Roman CE" w:cs="Times New Roman CE" w:ascii="Times New Roman CE" w:hAnsi="Times New Roman CE"/>
        </w:rPr>
        <w:t xml:space="preserve"> szczególności psychologicznych, architektonicznych, urbanistycznych, transportowych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komunikowaniu się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wskaźniku zatrudnienia osób niepełnosprawnych - oznacza to przeciętny miesięczny udział procentowy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sób niepełnosprawnych w zatrudnieniu ogółem, w przeliczeniu na pełny wymiar czasu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2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rzekanie o niepełnosprawnośc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 xml:space="preserve">Art. 3. </w:t>
      </w:r>
      <w:r>
        <w:rPr>
          <w:rFonts w:eastAsia="Times New Roman CE" w:cs="Times New Roman CE" w:ascii="Times New Roman CE" w:hAnsi="Times New Roman CE"/>
        </w:rPr>
        <w:t xml:space="preserve">  1. Ustala się trzy stopnie niepełnosprawności, które stosuje się do realizacji celów określonych ustawą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znaczn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umiarkowan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lekk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Orzeczenie ustalające stopień niepełnosprawności stanowi także podstawę do przyznania ulg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prawnień na podstawie odrębnych przepis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 xml:space="preserve">Art. 4. </w:t>
      </w:r>
      <w:r>
        <w:rPr>
          <w:rFonts w:eastAsia="Times New Roman CE" w:cs="Times New Roman CE" w:ascii="Times New Roman CE" w:hAnsi="Times New Roman CE"/>
        </w:rPr>
        <w:t xml:space="preserve">  1. Do znacznego stopnia niepełnosprawności zalicza się osobę mającą naruszoną sprawnoś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izmu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niezdolną do podjęcia zatrudni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zdolną do wykonywania zatrudnienia w zakładzie pracy chronionej albo w zakładzie aktywiz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wod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magającą niezbędnej w celu pełnienia ról społecznych stałej lub długotrwałej opieki lub pomocy innej osob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związku ze znacznie ograniczoną możliwością samodzielnej egzystencj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Do umiarkowanego stopnia niepełnosprawności zalicza się osobę o naruszonej sprawności organizm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dolną do wykonywania za</w:t>
      </w:r>
      <w:r>
        <w:rPr>
          <w:rFonts w:eastAsia="Times New Roman" w:cs="Times New Roman"/>
        </w:rPr>
        <w:t xml:space="preserve">trudnienia na stanowisku pracy przystosowanym odpowiednio do potrzeb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ożliwości wynikających z niepełnosprawności, wymagającą w celu pełnienia ról społecznych częściowej lu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okresowej pomocy innej osoby w związku z ograniczoną możliwością samodzielnej </w:t>
      </w:r>
      <w:r>
        <w:rPr>
          <w:rFonts w:eastAsia="Times New Roman" w:cs="Times New Roman"/>
        </w:rPr>
        <w:t>egzystencj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Do lekkiego stopnia niepełnosprawności zalicza się osobę o naruszonej sprawności organizmu zdoln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wykonywania zatrudnienia, nie wymagającą pomocy innej osoby w celu pełnienia ról społecz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Ograniczona możliwość samodzielnej egzystencji oznacza naruszenie sprawności organizmu w stopni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niemożliwiającym zaspokajanie, bez pomocy innych osób, podstawowych potrzeb życiowych, za które uważ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ię przede wszystkim samoobsługę, poruszanie się, komunikację i komunikowanie się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Zaliczenie do znacznego stopnia niepełnosprawności osoby, o której mowa w ust. 1 pkt 2, nie wyklucz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ożliwości podejmowania przez tę osobę zatrudnienia, także poza zakładem pracy chronionej lub zakład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tywizacji zawodow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.</w:t>
      </w:r>
      <w:r>
        <w:rPr>
          <w:rFonts w:eastAsia="Times New Roman CE" w:cs="Times New Roman CE" w:ascii="Times New Roman CE" w:hAnsi="Times New Roman CE"/>
        </w:rPr>
        <w:t xml:space="preserve">  Orzeczenie lekarza orzecznika Zakładu Ubezpieczeń Społecznych o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)   całkowitej niezdolności do pracy, ustalone na podstawie art. 23 ust. 2 i niezdolności do samodzielnej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egzystencji, ustalone na podstawie art. 24 ust. 5 ustawy z dnia 14 grudnia 1982 r. o zaopatrzeniu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emerytalnym pracowników i ich rodzin (Dz. U. Nr 40, poz. 267, z 1984 r. Nr 52, poz. 268 i 270, z 1986 r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Nr 1, poz. 1, z 1989 r. Nr 35, poz. 190 i 192, z 1990 r. Nr 10, poz. 58 i 61, Nr 36, poz. 206, Nr 66, poz. 390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i Nr 87, poz. 506, z 1991 r. Nr 7, poz. 24, Nr 80, poz. 350 i Nr 94, poz. 422, z 1992 r. Nr 21, poz. 84 i Nr 64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poz. 321, z 1994 r. Nr 74, poz. 339 i Nr 108, poz. 516, z 1995 r. Nr 4, poz. 17, z 1996 r. Nr 100, poz. 461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Nr 136, poz. 636 i Nr 147, poz. 687 oraz z 1997 r. Nr 28, poz. 153, Nr 93, poz. 569 i Nr 111, poz. 725)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traktowane jest na równi z orzeczeniem o znacznym stopniu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2)   całkowitej niezdolności do pracy, ustalone na podstawie art. 23 ust. 2 ust</w:t>
      </w:r>
      <w:r>
        <w:rPr>
          <w:rFonts w:eastAsia="Times New Roman" w:cs="Times New Roman"/>
        </w:rPr>
        <w:t>awy wymienionej w pkt 1, jest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traktowane na równi z orzeczeniem o umiarkowanym stopniu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częściowej niezdolności do pracy, ustalone na podstawie art. 23 ust. 3, oraz celowości przekwalifikowa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o którym mowa w art. 901 ust. 2 i 3 ustawy wymienionej w pkt 1, jest traktowane na równi z orzeczen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 lekkim stopniu niepełnospraw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(skreślony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.</w:t>
      </w:r>
      <w:r>
        <w:rPr>
          <w:rFonts w:eastAsia="Times New Roman CE" w:cs="Times New Roman CE" w:ascii="Times New Roman CE" w:hAnsi="Times New Roman CE"/>
        </w:rPr>
        <w:t xml:space="preserve">   1.  Powołuje się zespoły orzekające o stopniu niepełnospraw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powiatowe zespoły do spraw orzekania o stopniu niepełnosprawności przy powiatowym centrum pomocy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rodzinie działającym na podstawie odrębnych przepisów - jako pierwsza instancj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wojewódzkie zespoły do spraw orzekania o stopniu niepełnosprawności - jako druga instancj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owiatowy zespół do spraw orzekania o stopniu niepełnosprawności, zwany dalej "zespołem"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wołuje i odwołuje starosta, w ramach zadań z zakresu administracji rządowej. Zespół, na mocy porozumie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między powiatami, może obejmować więcej niż jeden pow</w:t>
      </w:r>
      <w:r>
        <w:rPr>
          <w:rFonts w:eastAsia="Times New Roman" w:cs="Times New Roman"/>
        </w:rPr>
        <w:t>iat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 Wojewódzki Zespół do Spraw Orzekania o Stopniu Niepełnosprawności powołuje i odwołuje wojewod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 Zespół orzeka na wniosek osoby zainteresowanej lub jej przedstawiciela ustawowego albo, za i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godą, instytucji pomocy społec</w:t>
      </w:r>
      <w:r>
        <w:rPr>
          <w:rFonts w:eastAsia="Times New Roman" w:cs="Times New Roman"/>
        </w:rPr>
        <w:t>z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 Od orzeczenia Wojewódzkiego Zespołu do Spraw Orzekania o Stopniu Niepełnospraw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zysługuje odwołanie do sądu pracy i ubezpieczeń społecznych. Postępowanie w sprawach odwołań jest wol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kosztów i opłat sądow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W orzeczeniu zespołu, poza ustaleniem stopnia niepełnosprawności, powinny być zawarte wskaz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tyczące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szkolenia, w tym specjalistyczn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2)   odpowiedniego zatrudnienia uwzględniającego psychofizyczne możliwości dan</w:t>
      </w:r>
      <w:r>
        <w:rPr>
          <w:rFonts w:eastAsia="Times New Roman" w:cs="Times New Roman"/>
        </w:rPr>
        <w:t>ej osob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korzystania z rehabilitacji ze wskazaniem form odpowiednich do potrzeb i możliwości, z wyłączeniem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urnusów rehabilitacyj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korzystania z systemu pomocy społecz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5)   konieczności zaopatrzenia w przedmioty ortopedyczne i śro</w:t>
      </w:r>
      <w:r>
        <w:rPr>
          <w:rFonts w:eastAsia="Times New Roman" w:cs="Times New Roman"/>
        </w:rPr>
        <w:t>dki pomocnicz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uczestnictwa w terapii zajęci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)   korzystania z systemu środowiskowego wsparcia w samodzielnej egzystencji, przez co rozumie się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korzystanie z usług socjalnych i opiekuńczych świadczonych przez sieć instytucji pomocy społec</w:t>
      </w:r>
      <w:r>
        <w:rPr>
          <w:rFonts w:eastAsia="Times New Roman" w:cs="Times New Roman"/>
        </w:rPr>
        <w:t>z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rganizacje pozarządowe oraz inne placówk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Wydatki związane z tworzeniem i działalnością zespołów, o których mowa w ust. 1, pokrywane są 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budżetu państwa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8. Rada Ministrów określi, w drodze rozporządzenia, szczegółowe zasady powoływania i odwoływ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raz sprawowania nadzoru nad zespołami, o których mowa w ust. 1, zakres ich działania, a także zakres i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spółdziałania z organami administracji rządowej i samorządow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9. Minister Pracy i Polityki Socjalnej</w:t>
      </w:r>
      <w:r>
        <w:rPr>
          <w:rFonts w:eastAsia="Times New Roman CE" w:cs="Times New Roman CE" w:ascii="Times New Roman CE" w:hAnsi="Times New Roman CE"/>
        </w:rPr>
        <w:t xml:space="preserve"> określi, w drodze rozporządzenia, szczegółowe zasady orzekania 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topniu niepełnosprawności, tryb postępowania przy orzekaniu oraz zakres, skład i sposób działania zespołó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orzekających a także jednolity wzór legitymacji dokumentującej niepełnosprawność</w:t>
      </w:r>
      <w:r>
        <w:rPr>
          <w:rFonts w:eastAsia="Times New Roman" w:cs="Times New Roman"/>
        </w:rPr>
        <w:t xml:space="preserve"> oraz organy uprawnione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j wystawi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3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ehabilitacja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7.</w:t>
      </w:r>
      <w:r>
        <w:rPr>
          <w:rFonts w:eastAsia="Times New Roman CE" w:cs="Times New Roman CE" w:ascii="Times New Roman CE" w:hAnsi="Times New Roman CE"/>
        </w:rPr>
        <w:t xml:space="preserve">   1. Rehabilitacja osób niepełnosprawnych oznacza zespół działań, w szczególności organizacyjnych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leczniczych, psychologicznych, technicznych, szkoleniow</w:t>
      </w:r>
      <w:r>
        <w:rPr>
          <w:rFonts w:eastAsia="Times New Roman CE" w:cs="Times New Roman CE" w:ascii="Times New Roman CE" w:hAnsi="Times New Roman CE"/>
        </w:rPr>
        <w:t xml:space="preserve">ych, edukacyjnych i społecznych, zmierzających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siągnięcia, przy aktywnym uczestnictwie tych osób, możliwie najwyższego poziomu ich funkcjonowania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kości życia i integracji społecz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Rehabilitacja lecznicza osób niepełnosprawnych odbywa się na podstawie odrębnych przepis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8.</w:t>
      </w:r>
      <w:r>
        <w:rPr>
          <w:rFonts w:eastAsia="Times New Roman CE" w:cs="Times New Roman CE" w:ascii="Times New Roman CE" w:hAnsi="Times New Roman CE"/>
        </w:rPr>
        <w:t xml:space="preserve">   1. Rehabilitacja zawodowa ma na celu ułatwienie osobie niepełnosprawnej uzyskania i utrzym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odpowiedniego zatrudnienia i awansu zawodowego przez umożliwienie jej korzystania z poradnictwa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wodowego, szkolenia zawodowego i pośrednictwa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Do realizacji celu, o którym mowa w ust. 1, niezbędne jest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dokonanie oceny zdolności do pracy, w szczególności przez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a) przeprowadzenie badań lekarskich i psychologicznych umożliwiających określenie sprawności fizycz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psychicznej i umysłowej do wykonywania zawodu oraz ocenę możliwości zwiększenia tej 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b) ustalenie kwalifikacji, doświadczeń zawodowych, uzdolnień i zainteresowań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2)   prowadzenie pora</w:t>
      </w:r>
      <w:r>
        <w:rPr>
          <w:rFonts w:eastAsia="Times New Roman CE" w:cs="Times New Roman CE" w:ascii="Times New Roman CE" w:hAnsi="Times New Roman CE"/>
        </w:rPr>
        <w:t>dnictwa zawodowego uwzględniającego ocenę zdolności do pracy oraz umożliwiająceg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wybór odpowiedniego zawodu i szkol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przygotowanie zawodowe z uwzględnieniem perspektyw zatrudni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4)   dobór odpowiedniego miejsca pracy i jego wyposażen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określenie środków technicznych umożliwiających lub ułatwiających wykonywanie pracy, a w raz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otrzeby - przedmiotów ortopedycznych, środków pomocniczych, sprzętu rehabilitacyjnego itp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9.</w:t>
      </w:r>
      <w:r>
        <w:rPr>
          <w:rFonts w:eastAsia="Times New Roman CE" w:cs="Times New Roman CE" w:ascii="Times New Roman CE" w:hAnsi="Times New Roman CE"/>
        </w:rPr>
        <w:t xml:space="preserve">   1. Rehabilitacja społeczna ma na celu umożliwianie osobom niepełnosprawnym uczestnictwa w życi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łecznym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Rehabilitacja społeczna realizowana jest przede wszystkim przez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yrabianie zaradności osobistej i pobudzanie aktywności społecznej osoby niepełnospraw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2)   wyrabianie umie</w:t>
      </w:r>
      <w:r>
        <w:rPr>
          <w:rFonts w:eastAsia="Times New Roman CE" w:cs="Times New Roman CE" w:ascii="Times New Roman CE" w:hAnsi="Times New Roman CE"/>
        </w:rPr>
        <w:t>jętności samodzielnego wypełniania ról społecz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likwidację barier, w szczególności architektonicznych, urbanistycznych, transportowych, technicz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komunikowaniu się i dostępie do informacj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kształtowanie w społeczeństwie właściwych postaw i zachowań sprzyjających integracji z osobam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m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0.</w:t>
      </w:r>
      <w:r>
        <w:rPr>
          <w:rFonts w:eastAsia="Times New Roman CE" w:cs="Times New Roman CE" w:ascii="Times New Roman CE" w:hAnsi="Times New Roman CE"/>
        </w:rPr>
        <w:t xml:space="preserve">  1. Do podstawowych form rehabilitacji społecznej zalicza się zwłaszcza uczestnictwo w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arsztatach terapii zajęci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turnusach rehabilitacyj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3)   zes</w:t>
      </w:r>
      <w:r>
        <w:rPr>
          <w:rFonts w:eastAsia="Times New Roman CE" w:cs="Times New Roman CE" w:ascii="Times New Roman CE" w:hAnsi="Times New Roman CE"/>
        </w:rPr>
        <w:t>połach ćwiczeń fizycznych usprawniających psychoruchowo, rekreacyjnych i sportowych oraz in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espołach aktywności społecznej, zgodnie z potrzebami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2. Warszta</w:t>
      </w:r>
      <w:r>
        <w:rPr>
          <w:rFonts w:eastAsia="Times New Roman CE" w:cs="Times New Roman CE" w:ascii="Times New Roman CE" w:hAnsi="Times New Roman CE"/>
        </w:rPr>
        <w:t xml:space="preserve">t terapii zajęciowej oznacza wyodrębnioną organizacyjnie i finansowo placówkę, stwarzając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sobom niepełnosprawnym z upośledzeniem uniemożliwiającym aktualnie podjęcie pracy możliwość udziału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rehabilitacji społecznej i zawodowej przez terapię zajęciową</w:t>
      </w:r>
      <w:r>
        <w:rPr>
          <w:rFonts w:eastAsia="Times New Roman" w:cs="Times New Roman"/>
        </w:rPr>
        <w:t>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Turnus rehabilitacyjny oznacza formę aktywnej rehabilitacji, połączoną z elementami wypoczynku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ającą na celu przede wszystkim ogólną poprawę sprawności, wyrobienie zaradności, pobudzanie i rozwija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ainteresowań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Warsztaty terapii zajęciowej oraz turnusy rehabilitacyjne mogą być organizowane przez pracodawcó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wadzących zakłady pracy chronionej lub przez inne jednostki organizacyjn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5. Osoby niepełnosprawne kierowane są do uczestnictw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 warsztacie terapii zajęciowej - zgodnie z orzeczeniem, o którym mowa w art. 6 ust. 6 pkt 6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w turnusie rehabilitacyjnym - na wniosek lekarz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Minister Pracy i Polityki Socjalnej, w porozumieniu z Ministrem Zdrowia i Opieki Społecznej, określi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drodze rozporządzenia, szczegółowe zasady tworzenia, działania i finansowania warsztatów terapi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jęciow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4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prawnienia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11.</w:t>
      </w:r>
      <w:r>
        <w:rPr>
          <w:rFonts w:eastAsia="Times New Roman CE" w:cs="Times New Roman CE" w:ascii="Times New Roman CE" w:hAnsi="Times New Roman CE"/>
        </w:rPr>
        <w:t xml:space="preserve"> Osoba niepełnosprawna zarejestrowana w powiatowym urzędzie pracy jako bezro</w:t>
      </w:r>
      <w:r>
        <w:rPr>
          <w:rFonts w:eastAsia="Times New Roman" w:cs="Times New Roman"/>
        </w:rPr>
        <w:t xml:space="preserve">botna lu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szukująca pracy i nie pozostająca w zatrudnieniu ma prawo korzystać ze szkolenia na zasadach określonych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tawi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2.</w:t>
      </w:r>
      <w:r>
        <w:rPr>
          <w:rFonts w:eastAsia="Times New Roman CE" w:cs="Times New Roman CE" w:ascii="Times New Roman CE" w:hAnsi="Times New Roman CE"/>
        </w:rPr>
        <w:t xml:space="preserve">  1. Osoba niepełnosprawna, o której mowa w art. 11, może otrzymać pożyczkę na rozpoczęc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działalności gospodarczej </w:t>
      </w:r>
      <w:r>
        <w:rPr>
          <w:rFonts w:eastAsia="Times New Roman" w:cs="Times New Roman"/>
        </w:rPr>
        <w:t>albo rolnicz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Starosta, udziela pożyczki, ze środków Państwowego Funduszu Rehabilitacji Osób Niepełnosprawnych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wysokości trzydziestokrotnego przeciętnego wynagrodz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Starosta zawiera z pożyczkobiorcą umowę ustalającą warunki udzielenia i spłaty pożyczki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sokość stopy oprocentow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Starosta umarza pożyczkę, na wniosek pożyczkobiorcy, do wysokości 50%, pod warunk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owadzenia działalności gospodarczej albo rolniczej przez okres co najmniej 24 miesięcy oraz po spełnieni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ostałych warunków umo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W przypadku szczególnie uzasadnionym trudną sytuacją materialną lub losową pożyczkobiorcy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arszałek województwa, na wniosek tego pożyczkobiorcy, może - po zasięgnięciu opinii starosty - odroczy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rmin spłaty pożyczki albo umorzyć jej spłatę w części lub w całości, jeżeli pożyczka stała się wymagaln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Od decyzji marszałka województwa przysługuje odwołanie do Prezesa Zarządu Państwow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duszu Rehabilitacji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Minister Pracy i Polityki Socjalnej określi, w drodze rozporządzenia, szczegółowe zasady udzielania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rocentowania, spłaty i umarzania pożyczek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3.</w:t>
      </w:r>
      <w:r>
        <w:rPr>
          <w:rFonts w:eastAsia="Times New Roman CE" w:cs="Times New Roman CE" w:ascii="Times New Roman CE" w:hAnsi="Times New Roman CE"/>
        </w:rPr>
        <w:t xml:space="preserve">  1. Osoba niepełnosprawna prowadząca działalność gospodarczą albo własne lub dzierżawio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ospodarstwo rolne może otrzymać, ze środków Państwowego Funduszu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, dofinansowanie do wysokości 50% oprocentowania kredytu bankowego zaciągniętego n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tynuowanie tej działalności, jeżel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nie korzystała z pożyczki, o której mowa w art. 12 ust. 1, lu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taka pożyczka została spłacona albo w całości umorzon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 Dofinansowanie następuje na podstawie umowy zawartej przez starostę z osobą, o której mowa w ust.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4.</w:t>
      </w:r>
      <w:r>
        <w:rPr>
          <w:rFonts w:eastAsia="Times New Roman CE" w:cs="Times New Roman CE" w:ascii="Times New Roman CE" w:hAnsi="Times New Roman CE"/>
        </w:rPr>
        <w:t xml:space="preserve">  1. Osobie zatrudnionej, która w wyniku wypadku przy pracy lub choroby zawodowej utracił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dolność do pracy na dotychczasowym stanowisku, pracodawca jest obowiązany wydzielić lub zorganizowa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powiednie stanowisko pracy z podstawowym zapleczem socjalnym, nie później niż w okresie trzech miesięc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d daty zgłoszenia przez tę osobę gotowości przystąpienia do pracy. Zgłoszenie gotowości przystąpienia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y powinno nastąpić w ciągu miesiąca od dnia uznania za osobę niepełnosprawn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rzepisu ust. 1 nie stosuje się, gdy wyłączną przyczyną wypadku przy pracy było naruszenie przepisó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zakresie bezpieczeństwa i higieny pracy przez pracownika z jego winy lub jego stanu nietrzeźwości -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dowodnione przez pracodawcę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5.</w:t>
      </w:r>
      <w:r>
        <w:rPr>
          <w:rFonts w:eastAsia="Times New Roman CE" w:cs="Times New Roman CE" w:ascii="Times New Roman CE" w:hAnsi="Times New Roman CE"/>
        </w:rPr>
        <w:t xml:space="preserve">  1. Czas pracy osoby niepełnosprawnej nie może przekraczać 8 godzin na dobę i 40 godzin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godniowo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Czas pracy osoby niepełnosprawnej zaliczonej do znacznego lub umiarkowanego stop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ości nie może przekraczać 7 godzin na dobę i 35 godzin tygodniowo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Osoba niepełnosprawna nie może być zatrudniona w porze nocnej i w godzinach nadliczbow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Wymiar czasu pracy ustalony zgodnie z ust. 1 lub 2 obowiązuje od dnia następującego p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dstawieniu pracodawcy orzeczenia o niepełnospraw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6.</w:t>
      </w:r>
      <w:r>
        <w:rPr>
          <w:rFonts w:eastAsia="Times New Roman CE" w:cs="Times New Roman CE" w:ascii="Times New Roman CE" w:hAnsi="Times New Roman CE"/>
        </w:rPr>
        <w:t xml:space="preserve">  1. Przepisów art. 15 nie stosuje się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do osób zatrudnionych przy pilnowaniu oraz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gdy, na wniosek osoby zatrudnionej, lekarz przeprowadzający badania profilaktyczne pracowników lu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azie jego braku lekarz sprawujący opiekę nad tą osobą wyrazi na to zgodę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Koszty badań, o których mowa w ust. 1 pkt 2, ponosi pra</w:t>
      </w:r>
      <w:r>
        <w:rPr>
          <w:rFonts w:eastAsia="Times New Roman" w:cs="Times New Roman"/>
        </w:rPr>
        <w:t>codawc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7.</w:t>
      </w:r>
      <w:r>
        <w:rPr>
          <w:rFonts w:eastAsia="Times New Roman CE" w:cs="Times New Roman CE" w:ascii="Times New Roman CE" w:hAnsi="Times New Roman CE"/>
        </w:rPr>
        <w:t xml:space="preserve">  Osoba niepełnosprawna ma prawo do przerwy w pracy na gimnastykę usprawniającą lub wypoczynek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zas przerwy wynosi 30 minut i jest wliczany do czasu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8.</w:t>
      </w:r>
      <w:r>
        <w:rPr>
          <w:rFonts w:eastAsia="Times New Roman" w:cs="Times New Roman"/>
        </w:rPr>
        <w:t xml:space="preserve">  1. Stosowanie norm czasu pracy, o których mowa w art. 15, nie powoduje </w:t>
      </w:r>
      <w:r>
        <w:rPr>
          <w:rFonts w:eastAsia="Times New Roman CE" w:cs="Times New Roman CE" w:ascii="Times New Roman CE" w:hAnsi="Times New Roman CE"/>
        </w:rPr>
        <w:t xml:space="preserve">obniżenia wysok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nagrodzenia wypłacanego w stałej miesięcznej wysok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Godzinowe stawki wynagrodzenia zasadniczego, odpowiadające osobistemu zaszeregowaniu lu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szeregowaniu wykonywanej pracy, przy przejściu na normy czasu pracy, o których mowa w art. 15, ulegaj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wyższeniu w stosunku, w jakim pozostaje dotychczasowy wymiar czasu pracy do tych norm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19.</w:t>
      </w:r>
      <w:r>
        <w:rPr>
          <w:rFonts w:eastAsia="Times New Roman CE" w:cs="Times New Roman CE" w:ascii="Times New Roman CE" w:hAnsi="Times New Roman CE"/>
        </w:rPr>
        <w:t xml:space="preserve">  1. Osobie zaliczonej do znacznego lub umiarkowanego stopnia niepełnosprawności przysługuj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datkowy urlop wypoczynkowy w wymiarze 10 dni roboczych w roku kalendarzowym. Prawo do pierwsz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rlopu dodatkowego osoba ta nabywa po przepracowaniu jednego roku po dniu zaliczenia jej do jednego z t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opni niepełnospraw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2. Urlop, o którym mowa w ust. 1, nie przys</w:t>
      </w:r>
      <w:r>
        <w:rPr>
          <w:rFonts w:eastAsia="Times New Roman CE" w:cs="Times New Roman CE" w:ascii="Times New Roman CE" w:hAnsi="Times New Roman CE"/>
        </w:rPr>
        <w:t xml:space="preserve">ługuje osobie uprawnionej do urlopu wypoczynkowego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rze przekraczającym 26 dni roboczych lub do urlopu dodatkowego na podstawie odrębnych przepis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Jeżeli wymiar urlopu dodatkowego, o którym mowa w ust. 2, jest niższy niż 10 dni robocz</w:t>
      </w:r>
      <w:r>
        <w:rPr>
          <w:rFonts w:eastAsia="Times New Roman" w:cs="Times New Roman"/>
        </w:rPr>
        <w:t xml:space="preserve">ych, zamias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go urlopu przysługuje urlop dodatkowy określony w ust.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0.</w:t>
      </w:r>
      <w:r>
        <w:rPr>
          <w:rFonts w:eastAsia="Times New Roman CE" w:cs="Times New Roman CE" w:ascii="Times New Roman CE" w:hAnsi="Times New Roman CE"/>
        </w:rPr>
        <w:t xml:space="preserve">  1. Osoba o znacznym lub umiarkowanym stopniu niepełnosprawności ma prawo do zwolnienia od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cy z zachowaniem prawa do wynagrodzeni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w wymiarze do 21 dni roboczych w</w:t>
      </w:r>
      <w:r>
        <w:rPr>
          <w:rFonts w:eastAsia="Times New Roman CE" w:cs="Times New Roman CE" w:ascii="Times New Roman CE" w:hAnsi="Times New Roman CE"/>
        </w:rPr>
        <w:t xml:space="preserve"> celu uczestniczenia w turnusie rehabilitacyjnym, nie częściej niż 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oku, z zastrzeżeniem art. 10 ust. 5 pkt 2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w celu wykonania badań specjalistycznych, zabiegów leczniczych lub usprawniających, a także w celu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uzyskania zaopatrzenia</w:t>
      </w:r>
      <w:r>
        <w:rPr>
          <w:rFonts w:eastAsia="Times New Roman CE" w:cs="Times New Roman CE" w:ascii="Times New Roman CE" w:hAnsi="Times New Roman CE"/>
        </w:rPr>
        <w:t xml:space="preserve"> ortopedycznego lub jego naprawy, jeżeli czynności te nie mogą być wykonane poz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godzinami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Wynagrodzenie za czas zwolnień od pracy, o których mowa w ust. 1, oblicza się jak ekwiwalen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eniężny za urlop wypoczynko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W przypadku, o którym mowa w ust. 1 pkt 1, nie stosuje się przepisów art. 19 ust.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Minister Pracy i Polityki Socjalnej określi, w drodze rozporządzenia, szczegółowe zasady udziel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wolnień od pracy, o których mowa w ust. 1 p</w:t>
      </w:r>
      <w:r>
        <w:rPr>
          <w:rFonts w:eastAsia="Times New Roman" w:cs="Times New Roman"/>
        </w:rPr>
        <w:t>kt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5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Szczególne obowiązki i uprawnienia pracodawców w związku z zatrudnianiem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1.</w:t>
      </w:r>
      <w:r>
        <w:rPr>
          <w:rFonts w:eastAsia="Times New Roman CE" w:cs="Times New Roman CE" w:ascii="Times New Roman CE" w:hAnsi="Times New Roman CE"/>
        </w:rPr>
        <w:t xml:space="preserve">  1. Pracodawca zatrudniający co najmniej 25 pracowników w przeliczeniu na pełny wymiar czas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acy jest obowiązany, z zastrzeżeniem ust. 2-5 i art. 22, dokonywać miesięcznych wpłat na Państwow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undusz Rehabilitacji Osób Niepełnosprawnych, w wysokości kwoty stanowiącej iloczyn połowy przecięt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nagrodzenia i liczby pracowników odpowiadającej różnicy między zatrudnieniem zapewniającym osiągnięc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skaźnika zatrudnienia osób niepełnosprawnych w wysokości 6% a rzeczywistym zatrudnieniem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Z wpłat, o których mowa w ust. 1, zwolnieni są pracodawcy, u których wskaźnik zatrudnienia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niepełnospraw</w:t>
      </w:r>
      <w:r>
        <w:rPr>
          <w:rFonts w:eastAsia="Times New Roman" w:cs="Times New Roman"/>
        </w:rPr>
        <w:t>nych wynosi co najmniej 6%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Z wpłat, o których mowa w ust. 1, zwolnieni są pracodawcy prowadzący zakłady pracy będące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kwidacji albo co do których ogłoszono upadłość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Wskaźnik, o którym mowa w ust. 2, może zostać obniżony w ra</w:t>
      </w:r>
      <w:r>
        <w:rPr>
          <w:rFonts w:eastAsia="Times New Roman" w:cs="Times New Roman"/>
        </w:rPr>
        <w:t xml:space="preserve">zie zatrudnienia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ch ze schorzeniami szczególnie utrudniającymi wykonywanie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Do liczby pracowników, o której mowa w ust. 1, nie wlicza się - jeżeli nie są to osoby niepełnospraw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osób zatrudnionych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na podsta</w:t>
      </w:r>
      <w:r>
        <w:rPr>
          <w:rFonts w:eastAsia="Times New Roman CE" w:cs="Times New Roman CE" w:ascii="Times New Roman CE" w:hAnsi="Times New Roman CE"/>
        </w:rPr>
        <w:t>wie umowy o pracę w celu przygotowania zawodow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rzebywających na urlopach wychowawcz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nie świadczących pracy w związku z odbywaniem zasadniczej lub zastępczej służby wojsk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będących uczestnikami Ochotniczych Hufców Prac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5)   nie</w:t>
      </w:r>
      <w:r>
        <w:rPr>
          <w:rFonts w:eastAsia="Times New Roman CE" w:cs="Times New Roman CE" w:ascii="Times New Roman CE" w:hAnsi="Times New Roman CE"/>
        </w:rPr>
        <w:t xml:space="preserve"> świadczących pracy w związku z uzyskaniem świadczenia rehabilitacyjn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przebywających na urlopach bezpłatnych, których obowiązek udzielenia określają odrębne usta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6. Obowiązek, o którym mowa w ust. 1, nie dotycz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placówek dyploma</w:t>
      </w:r>
      <w:r>
        <w:rPr>
          <w:rFonts w:eastAsia="Times New Roman CE" w:cs="Times New Roman CE" w:ascii="Times New Roman CE" w:hAnsi="Times New Roman CE"/>
        </w:rPr>
        <w:t>tycznych i urzędów konsular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przedstawicielstw i misji zagranicz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Minister Pracy i Polityki Socjalnej, w porozumieniu z Ministrem Zdrowia i Opieki Społecznej, określi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drodze rozporządzenia, rodzaje schorzeń uzasadniających obniżenie wskaźnika, o którym mowa w ust. 2,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sób jego obniż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2.</w:t>
      </w:r>
      <w:r>
        <w:rPr>
          <w:rFonts w:eastAsia="Times New Roman CE" w:cs="Times New Roman CE" w:ascii="Times New Roman CE" w:hAnsi="Times New Roman CE"/>
        </w:rPr>
        <w:t xml:space="preserve">  1. Wpłaty, o których mowa w art. 21, ulegają obniżeniu o kwoty wynagrodzeń wypłaco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pracownikom przez pracodaw</w:t>
      </w:r>
      <w:r>
        <w:rPr>
          <w:rFonts w:eastAsia="Times New Roman CE" w:cs="Times New Roman CE" w:ascii="Times New Roman CE" w:hAnsi="Times New Roman CE"/>
        </w:rPr>
        <w:t xml:space="preserve">cę prowadzącego zakład pracy chronionej lub zakład aktywności zawodowej, 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ytułu realizacji przez te zakłady określonej produkcji lub usługi na rzecz pracodawcy obowiązanego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konywania wpłaty. Warunkiem obniżenia wpłaty jest uregulowanie przez tego pracodawcę należności z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realizowaną produkcję lub usług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Minister Pracy i Polityki Socjalnej określi, w drodze rozporządzenia, szczegółowe zasady obniże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płat, o których mowa w ust.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23.</w:t>
      </w:r>
      <w:r>
        <w:rPr>
          <w:rFonts w:eastAsia="Times New Roman CE" w:cs="Times New Roman CE" w:ascii="Times New Roman CE" w:hAnsi="Times New Roman CE"/>
        </w:rPr>
        <w:t xml:space="preserve">  Jeżeli pracodawca nie wydzieli lub nie z</w:t>
      </w:r>
      <w:r>
        <w:rPr>
          <w:rFonts w:eastAsia="Times New Roman" w:cs="Times New Roman"/>
        </w:rPr>
        <w:t xml:space="preserve">organizuje w przepisanym terminie stanowiska pracy dl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soby, o której mowa w art. 14, obowiązany jest dokonać, w dniu rozwiązania stosunku pracy z tą osobą, wpłat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a Państwowy Fundusz Rehabilitacji Osób Niepełnosprawnych w wysokości piętnastokrotnego przecięt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ynagrodzenia za pracownik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4.</w:t>
      </w:r>
      <w:r>
        <w:rPr>
          <w:rFonts w:eastAsia="Times New Roman CE" w:cs="Times New Roman CE" w:ascii="Times New Roman CE" w:hAnsi="Times New Roman CE"/>
        </w:rPr>
        <w:t xml:space="preserve">  1. Pracodawcy, o którym mowa w art. 21, zatrudniającemu osoby niepełnosprawne, przysługuje ulg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podatku dochodowym w wysokości równej osiągniętemu wskaźnikowi zatrudnienia tych osób, jeśli wskaźnik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te</w:t>
      </w:r>
      <w:r>
        <w:rPr>
          <w:rFonts w:eastAsia="Times New Roman CE" w:cs="Times New Roman CE" w:ascii="Times New Roman CE" w:hAnsi="Times New Roman CE"/>
        </w:rPr>
        <w:t xml:space="preserve">n wynosi co najmniej 7%. Jeżeli wskaźnik zatrudnienia osób niepełnosprawnych przekracza 50%, pracodawc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st z tego podatku zwolnion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racodawca przekazuje 50% środków uzyskanych z tytułu ulgi lub zwolnienia, o których mowa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t. 1, na Państwowy Fundusz Rehabilitacji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 xml:space="preserve">Art. 25. </w:t>
      </w:r>
      <w:r>
        <w:rPr>
          <w:rFonts w:eastAsia="Times New Roman CE" w:cs="Times New Roman CE" w:ascii="Times New Roman CE" w:hAnsi="Times New Roman CE"/>
        </w:rPr>
        <w:t xml:space="preserve"> 1. Składka na ubezpieczenie społeczne osób niepełnosprawnych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zatrudnionych i zaliczonych do znacznego lub umiarkowanego stopnia niepełnosprawności, z wyjątkiem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zatrudnionych przez p</w:t>
      </w:r>
      <w:r>
        <w:rPr>
          <w:rFonts w:eastAsia="Times New Roman CE" w:cs="Times New Roman CE" w:ascii="Times New Roman CE" w:hAnsi="Times New Roman CE"/>
        </w:rPr>
        <w:t>racodawcę, o którym mowa w art. 21 ust. 1, wynosi 50% składki na ubezpieczen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społeczne określonej w odrębnych przepisa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zatrudnionych przez prowadzącego zakład pracy chronionej lub zakład aktywności zawodowej, w t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kładach wynosi 5% podstawy wymiaru składk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rzez osoby zatrudnione, o których mowa w ust. 1, rozumie się pracowników oraz osoby wykonując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ę nakładcz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Zakład Ubezpieczeń Społecznych otrzymuje refundację kwoty wynikającej z zastosowania ulg, 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tórych mowa w ust. 1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 wysokości 75% z dotacji budżetu państw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2)   w wysokości 25% ze środków Państwowego Funduszu Rehabilitacji Osób Niepełn</w:t>
      </w:r>
      <w:r>
        <w:rPr>
          <w:rFonts w:eastAsia="Times New Roman" w:cs="Times New Roman"/>
        </w:rPr>
        <w:t>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6.</w:t>
      </w:r>
      <w:r>
        <w:rPr>
          <w:rFonts w:eastAsia="Times New Roman CE" w:cs="Times New Roman CE" w:ascii="Times New Roman CE" w:hAnsi="Times New Roman CE"/>
        </w:rPr>
        <w:t xml:space="preserve">  1.  Pracodawca, który zatrudni przez okres co najmniej 54 miesięcy osoby niepełnospraw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bezrobotne lub poszukujące pracy i nie pozostające w zatrudnieniu, skierowane do pracy przez powiatowy urząd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acy, może otrzymać ze środków Państwowego Funduszu Rehabilitacji Osób Niepełnosprawnych zwro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sztów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do wysokości trzydziestokrotnego przeciętnego wynagrodzenia za każde stanowisko pracy, poniesio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związku z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) organizacją nowych stanowisk pracy dla osób niepełn</w:t>
      </w:r>
      <w:r>
        <w:rPr>
          <w:rFonts w:eastAsia="Times New Roman" w:cs="Times New Roman"/>
        </w:rPr>
        <w:t>osprawnych zdolnych do pracy lu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) przystosowaniem istniejących stanowisk pracy do potrzeb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ponad wysokość trzydziestokrotnego przeciętnego wynagrodzenia, jednak nie więcej niż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ięćdziesięciokrotne wynagrodzenie za każde stanowisko pracy, w przypadku zatrudnienia osób, któr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liczono do znacznego stopnia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wynagrodzenia wypłacanego osobom niepełnosprawnym za okres 18 miesięc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4)   składki za ubezpieczenie społeczne od wynagrodzenia, o </w:t>
      </w:r>
      <w:r>
        <w:rPr>
          <w:rFonts w:eastAsia="Times New Roman" w:cs="Times New Roman"/>
        </w:rPr>
        <w:t>którym mowa w pkt 3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 Zwrotu kosztów, o których mowa w ust. 1, dokonuje starosta na warunkach i w wysokości określo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mową zawartą z pracodawcą, z tym ż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zwrotowi nie podlegają koszty, o których mowa w ust. 1 pkt 1 i 2, poniesione przez pracodawcę przed datą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odpisania umow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zwrot kosztów określonych w ust. 1 pkt 3 i 4 następuje co drugi miesiąc w okresie 36 miesięcy od dni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trudnienia osoby niepełnosprawnej na stanowisku pracy, o którym mowa w ust. 1 pkt 1 i 2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3.  Warunkiem zwrotu kosztów, o których mowa w ust. 1, jest uzyskanie pozytywnej opinii Państwowej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pekcji Pracy o utworzonym stanowisku pracy, wydanej na wniosek starost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Jeżeli okres zatrudnienia osoby niepełnosprawnej jest krótszy niż 54 miesiące, pracodawca zwrac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aństwowemu Funduszowi Rehabilitacji Osób Niepełnosprawnych środki, o których mowa w ust. 1 pkt 1 i 2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Zwrot, o którym mowa w ust. 4, powinien nastąpić w ciągu 3 miesięcy od dnia rozwiązania stosunk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pra</w:t>
      </w:r>
      <w:r>
        <w:rPr>
          <w:rFonts w:eastAsia="Times New Roman CE" w:cs="Times New Roman CE" w:ascii="Times New Roman CE" w:hAnsi="Times New Roman CE"/>
        </w:rPr>
        <w:t>cy z osobą niepełnosprawn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 Pracodawca jest zwolniony z obowiązku zwrotu środków, o których mowa w ust. 4, jeżeli zatrudni,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erminie 3 miesięcy od dnia rozwiązania stosunku pracy z osobą niepełnosprawną, inną osobę niepełnosprawn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ierowaną do pracy przez powiatowy urząd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 Przepis ust. 6 stosuje się również w przypadku niemożności skierowania przez powiatowy urząd pracy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z okres 3 miesięcy, innej osoby niepełnospraw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7.</w:t>
      </w:r>
      <w:r>
        <w:rPr>
          <w:rFonts w:eastAsia="Times New Roman CE" w:cs="Times New Roman CE" w:ascii="Times New Roman CE" w:hAnsi="Times New Roman CE"/>
        </w:rPr>
        <w:t xml:space="preserve">  1.  Pracodawca zatrudniający do 24 pracowników w przeliczeniu na pełny wymiar czasu pracy moż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trzymać ze środków Państwowego Funduszu Rehabilitacji Osób Niepełnosprawnych zwrot kosztów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wynagrodzenia wypłacanego zatrudnionym osobom niepełnosprawnym w wysokości 50% najniższeg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ynagrodzenia - przez okres 24 miesięcy płatnych za co drugi miesiąc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składki na ubezpieczenie społeczne od wynagrodzenia, o którym mowa w pkt 1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 każdą zatrudnioną osobę niepełnosprawną zaliczoną do znacznego albo umiarkowanego stop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niep</w:t>
      </w:r>
      <w:r>
        <w:rPr>
          <w:rFonts w:eastAsia="Times New Roman CE" w:cs="Times New Roman CE" w:ascii="Times New Roman CE" w:hAnsi="Times New Roman CE"/>
        </w:rPr>
        <w:t>ełnosprawności, skierowaną przez powiatowy urząd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2.  Zwrotu kosztów, o których mowa w ust. 1, dokonuje starosta na podstawie umowy zawartej 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odawc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Minister Pracy i Polityki Socjalnej określi, w drodze rozporządzenia, tryb i szczegółowe zasad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stępowania w sprawach, o których mowa w ust. 1 i 2 oraz art. 26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6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kłady pracy chronionej i zakłady aktywności zawodow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28.</w:t>
      </w:r>
      <w:r>
        <w:rPr>
          <w:rFonts w:eastAsia="Times New Roman CE" w:cs="Times New Roman CE" w:ascii="Times New Roman CE" w:hAnsi="Times New Roman CE"/>
        </w:rPr>
        <w:t xml:space="preserve">  1.  Pracodawca zatrudniający nie mniej niż 20 pracowników w przeliczeniu na pełny wymi</w:t>
      </w:r>
      <w:r>
        <w:rPr>
          <w:rFonts w:eastAsia="Times New Roman" w:cs="Times New Roman"/>
        </w:rPr>
        <w:t xml:space="preserve">ar czas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y uzyskuje status pracodawcy prowadzącego zakład pracy chronionej, jeżel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skaźnik zatrudnienia osób niepełnosprawnych wynos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) co najmniej 40%, a w tym co najmniej 10% ogółu zatrudnionych stanowią osoby zaliczone do znaczneg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lub umiarkowanego stopnia niepełnosprawności, alb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b) co najmniej 30% niewidomych lub psychicznie chorych, albo upośledzonych umysłowo zaliczo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do znacznego albo umiarkowanego stopnia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2)   obiekty i pomieszc</w:t>
      </w:r>
      <w:r>
        <w:rPr>
          <w:rFonts w:eastAsia="Times New Roman CE" w:cs="Times New Roman CE" w:ascii="Times New Roman CE" w:hAnsi="Times New Roman CE"/>
        </w:rPr>
        <w:t>zenia użytkowane przez zakład prac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) odpowiadają przepisom i zasadom bezpieczeństwa i higieny prac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) uwzględniają potrzeby osób niepełnosprawnych w zakresie przystosowania stanowisk pracy, pomieszczeń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higienicznosanitarnych i c</w:t>
      </w:r>
      <w:r>
        <w:rPr>
          <w:rFonts w:eastAsia="Times New Roman CE" w:cs="Times New Roman CE" w:ascii="Times New Roman CE" w:hAnsi="Times New Roman CE"/>
        </w:rPr>
        <w:t>iągów komunikacyjnych oraz spełniają wymagania dostępności do ni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akż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jest zapewniona podstawowa i specjalistyczna opieka lekarska, poradnictwo i usługi rehabilitacyjn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4)   wystąpi z wnioskiem o przyznanie statusu pracodawcy prowadzącego zakła</w:t>
      </w:r>
      <w:r>
        <w:rPr>
          <w:rFonts w:eastAsia="Times New Roman" w:cs="Times New Roman"/>
        </w:rPr>
        <w:t>d pracy chronio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Okoliczności, o których mowa w ust. 1 pkt 2, stwierdza Państwowa Inspekcja Pracy, z wyjątk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koliczności, o których mowa w ust. 1 pkt 2 lit. b) w stosunku do osób zatrudnionych w dozorze i ochro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3. </w:t>
      </w:r>
      <w:r>
        <w:rPr>
          <w:rFonts w:eastAsia="Times New Roman CE" w:cs="Times New Roman CE" w:ascii="Times New Roman CE" w:hAnsi="Times New Roman CE"/>
        </w:rPr>
        <w:t xml:space="preserve">Do pracowników, o których mowa w ust. 1 pkt 1, zalicza się także osoby niepełnosprawne wykonując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ę nakładcz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29.</w:t>
      </w:r>
      <w:r>
        <w:rPr>
          <w:rFonts w:eastAsia="Times New Roman CE" w:cs="Times New Roman CE" w:ascii="Times New Roman CE" w:hAnsi="Times New Roman CE"/>
        </w:rPr>
        <w:t xml:space="preserve">  1.  Powiat, gmina oraz fundacja, stowarzyszenie lub inna organizacja społeczna, której statutowy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zadaniem jest rehabilitacja zaw</w:t>
      </w:r>
      <w:r>
        <w:rPr>
          <w:rFonts w:eastAsia="Times New Roman CE" w:cs="Times New Roman CE" w:ascii="Times New Roman CE" w:hAnsi="Times New Roman CE"/>
        </w:rPr>
        <w:t xml:space="preserve">odowa i społeczna osób niepełnosprawnych, może utworzyć wyodrębnion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ganizacyjnie i finansowo jednostkę i uzyskać dla tej jednostki status zakładu aktywności zawodowej, jeżel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posiada ona wskaźnik zatrudnienia osób niepełnosprawnych zaliczonych do</w:t>
      </w:r>
      <w:r>
        <w:rPr>
          <w:rFonts w:eastAsia="Times New Roman" w:cs="Times New Roman"/>
        </w:rPr>
        <w:t xml:space="preserve"> znacznego stopni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ości określony zgodnie z ust. 2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spełnia ona warunki, o których mowa w art. 28 ust. 1 pkt 2 i 3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przeznacza uzyskane dochody na cele określone zgodnie z ust. 4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4)   uzyska pozytywną opinię marszałka wojewód</w:t>
      </w:r>
      <w:r>
        <w:rPr>
          <w:rFonts w:eastAsia="Times New Roman" w:cs="Times New Roman"/>
        </w:rPr>
        <w:t>ztw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Minister Pracy i Polityki Socjalnej określi, w drodze rozporządzenia, stosunek osób niepełnospraw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liczonych do znacznego stopnia niepełnosprawności do innych pracowników, wymagany w zakładz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tywności zawodowej, w zależności od rodzaju prowadzonej działal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Koszty utworzenia i działalności zakładu aktywności zawodowej mogą być finansowane ze środkó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aństwowego Funduszu Rehabilitacji Osób Niepełnosprawnych. Zakłady te nie mogą prowadzić działal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legającej na wytwarzaniu wyrobów przemysłu paliwowego, tytoniowego, spirytusowego, winiarskiego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iwowarskiego, a także pozostałych wyrobów alkoholowych o zawartości alkoholu powyżej 1,5%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wyrobów z metali szlachetnych albo z udziałem tych metali lub handlu </w:t>
      </w:r>
      <w:r>
        <w:rPr>
          <w:rFonts w:eastAsia="Times New Roman" w:cs="Times New Roman"/>
        </w:rPr>
        <w:t>tymi wyrobam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Minister Pracy i Polityki Socjalnej określi, w drodze rozporządzenia, szczegółowe zasady, tryb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arunki tworzenia, finansowania i działania zakładów aktywności zawodowej, w tym czasu pracy i rehabilit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osób zaliczonych do </w:t>
      </w:r>
      <w:r>
        <w:rPr>
          <w:rFonts w:eastAsia="Times New Roman CE" w:cs="Times New Roman CE" w:ascii="Times New Roman CE" w:hAnsi="Times New Roman CE"/>
        </w:rPr>
        <w:t xml:space="preserve">znacznego stopnia niepełnosprawności, zasady tworzenia i wykorzystywania zakładow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funduszu aktywności, o którym mowa w art. 31 ust. 4, a także cele, na które mogą być przeznaczone dochody 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alności zakładu aktywności zawodow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0.</w:t>
      </w:r>
      <w:r>
        <w:rPr>
          <w:rFonts w:eastAsia="Times New Roman CE" w:cs="Times New Roman CE" w:ascii="Times New Roman CE" w:hAnsi="Times New Roman CE"/>
        </w:rPr>
        <w:t xml:space="preserve">  1. Decyzję w sprawie przyznania statusu zakładu pracy chronionej lub zakładu aktywności zawodowej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je Pełnomocnik do Spraw Osób Niepełnosprawnych. Decyzję tę wydaje się na okres 3 lat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ełnomocnik do Spraw Osób Niepełnosprawnych może, w drodze decyzji, zwolnić na czas określony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 dłużej jednak niż na sześć miesięcy, prowadzącego zakład pracy chronionej od spełnienia warunku, 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órym mowa w art. 28 ust. 1 pkt 1 lit. a), jeżel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zatrudnia co najmniej 60% osób niepełnosprawnych or</w:t>
      </w:r>
      <w:r>
        <w:rPr>
          <w:rFonts w:eastAsia="Times New Roman" w:cs="Times New Roman"/>
        </w:rPr>
        <w:t>az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właściwy powiatowy urząd pracy nie może skierować wymaganej liczby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liczonych do znacznego lub umiarkowanego stopnia niepełnosprawności, posiadających odpowiedn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kwalifikacje zawodowe lub nadających się do przekw</w:t>
      </w:r>
      <w:r>
        <w:rPr>
          <w:rFonts w:eastAsia="Times New Roman" w:cs="Times New Roman"/>
        </w:rPr>
        <w:t>alifikow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Pełnomocnik do Spraw Osób Niepełnosprawnych podejmuje decyzję stwierdzającą utratę przyzna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tatusu zakładu pracy chronionej lub zakładu aktywności zawodowej w razie niespełniania warunków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obowiązków, o których mowa w art.</w:t>
      </w:r>
      <w:r>
        <w:rPr>
          <w:rFonts w:eastAsia="Times New Roman" w:cs="Times New Roman"/>
        </w:rPr>
        <w:t xml:space="preserve"> 28 i 33 ust. 1 i 3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Prowadzący zakład pracy chronionej lub zakład aktywności zawodowej jest obowiązan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)   poinformować Pełnomocnika do Spraw Osób Niepełnosprawnych o każdej zmianie dotyczącej spełnie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arunków i realizacji obowiąz</w:t>
      </w:r>
      <w:r>
        <w:rPr>
          <w:rFonts w:eastAsia="Times New Roman" w:cs="Times New Roman"/>
        </w:rPr>
        <w:t>ków, o których mowa w art. 28 i 33 ust. 1 i 3, w terminie 14 dni od daty t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zmian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rzedstawiać Pełnomocnikowi do Spraw Osób Niepełnosprawnych półroczne informacje, dotycząc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spełniania tych warunk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 Minister właściwy do spraw pracy określi, w drodze rozporządzenia, wzór informacji, o której mowa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t. 4, oraz sposób jej przedstawi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1.</w:t>
      </w:r>
      <w:r>
        <w:rPr>
          <w:rFonts w:eastAsia="Times New Roman CE" w:cs="Times New Roman CE" w:ascii="Times New Roman CE" w:hAnsi="Times New Roman CE"/>
        </w:rPr>
        <w:t xml:space="preserve">  1. Prowadzący zakład pracy chronionej lub zakład aktywności zawodowej jest zwolniony w stosunk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do tego zakładu, z zastrzeżeni</w:t>
      </w:r>
      <w:r>
        <w:rPr>
          <w:rFonts w:eastAsia="Times New Roman" w:cs="Times New Roman"/>
        </w:rPr>
        <w:t>em ust. 2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z podatk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z wpłat do urzędu skarbowego należności z tytułu podatku od towarów i usług, z uwzględnieniem zasad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kreślonych w odrębnych przepisa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z niepodatkowych należności budżetow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2. Zwolnienie, o którym mowa w ust. 1, nie dotycz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podatku od gier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podatku akcyzow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cł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Prowadzący zakład pracy chronionej przekazuje środki uzyskan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z tytułu zwolnień, o których mowa w ust. 1 pkt 1, n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</w:t>
      </w:r>
      <w:r>
        <w:rPr>
          <w:rFonts w:eastAsia="Times New Roman CE" w:cs="Times New Roman CE" w:ascii="Times New Roman CE" w:hAnsi="Times New Roman CE"/>
        </w:rPr>
        <w:t>) Państwowy Fundusz Rehabilitacji Osób Niepełnosprawnych, w wysokości 10%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) zakładowy fundusz rehabilitacji osób niepełnosprawnych, w wysokości 90%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z tytułu zwolnień, o których mowa w ust. 1 pkt 2, na Państwowy Fundusz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Niepełnosprawnych, pomniejszone o kwotę stanowiącą iloczyn liczby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trudnionych w zakładzie pracy chronionej w przeliczeniu na pełny wymiar czasu pracy oraz trzykrotnośc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ajniższego wynagrodz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4. Prowadz</w:t>
      </w:r>
      <w:r>
        <w:rPr>
          <w:rFonts w:eastAsia="Times New Roman CE" w:cs="Times New Roman CE" w:ascii="Times New Roman CE" w:hAnsi="Times New Roman CE"/>
        </w:rPr>
        <w:t xml:space="preserve">ący zakład aktywności zawodowej przekazuje środki uzyskane z tytułu zwolnień, o któr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owa w ust. 1 pkt 1, oraz wpływy z dochodu związanego z prowadzeniem działalności gospodarczej n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kładowy fundusz aktyw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5. Minister Finansów określi, w drodze zarządzenia, wykaz niepodatkowych należności budżetow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2.</w:t>
      </w:r>
      <w:r>
        <w:rPr>
          <w:rFonts w:eastAsia="Times New Roman CE" w:cs="Times New Roman CE" w:ascii="Times New Roman CE" w:hAnsi="Times New Roman CE"/>
        </w:rPr>
        <w:t xml:space="preserve"> Prowadzący zakład pracy chronionej może uzyskać, dla tego zakładu, ze środków Państwow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duszu Rehabilitacji Osób Niepełnosprawnych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dofinansowanie w wy</w:t>
      </w:r>
      <w:r>
        <w:rPr>
          <w:rFonts w:eastAsia="Times New Roman CE" w:cs="Times New Roman CE" w:ascii="Times New Roman CE" w:hAnsi="Times New Roman CE"/>
        </w:rPr>
        <w:t>sokości do 50% oprocentowania zaciągniętych kredytów bankow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ożyczkę na cele inwestycyjne, modernizację lub na restrukturyzację zakładu - z możliwością jej umorz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wysokości do 50%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dofinansowanie lub refundację wynagrodzeń osób niepełnosprawnych, u których stwierdzono chorobę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sychiczną, upośledzenie umysłowe lub epilepsję, w wysokości 75% najniższego wynagrodz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zwrot kosztów za szkolenie zatrudnionych osób niepełnosprawnych w związku z koniecznością zmiany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ofilu produkcj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dofinansowanie, w celu ochrony istniejących w zakładzie miejsc prac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subwencje w związku z zatrudnianiem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3.</w:t>
      </w:r>
      <w:r>
        <w:rPr>
          <w:rFonts w:eastAsia="Times New Roman CE" w:cs="Times New Roman CE" w:ascii="Times New Roman CE" w:hAnsi="Times New Roman CE"/>
        </w:rPr>
        <w:t xml:space="preserve">  1. Prowadzący zakład pracy chronionej tworzy zakładowy fundusz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niepełn</w:t>
      </w:r>
      <w:r>
        <w:rPr>
          <w:rFonts w:eastAsia="Times New Roman" w:cs="Times New Roman"/>
        </w:rPr>
        <w:t>osprawnych, zwany dalej "funduszem rehabilitacji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Dochodami funduszu rehabilitacji są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środki, o których mowa w art. 31 ust. 3 pkt 1 lit. b)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dotacje i subwencj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wpływy z zapisów i darowizn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Pracodawca prowadzący zakład pracy chronionej obowiązany jest do prowadzeni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ewidencji dochodów i wydatków tego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rachunku bankowego dla wyodrębnionych środków z zakładowego funduszu rehabilitacji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 w wysokości 10% z przeznaczeniem na pomoc indywidualną dla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acownik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 Środki funduszu rehabilitacji przeznaczane są na finansowanie rehabilitacji zawodowej, społecznej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czniczej oraz ubezpieczenie osób niepełnosprawnych, zgodnie z zakładowym regulaminem wykorzyst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ch środk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Pracodawcy prowadzący zakład pracy chronionej mogą gromadzić do 10% środków fundusz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habilitacji na realizację wspólnych zadań zgodnych z ustaw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Kontrola prawidłowości realizacji przepisów ust. 1-4 wykonywana jest przez właściwe terenow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zędy skarbow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W razie likwidacji, upadłości albo wykreślenia z ewidencji działalności gospodarczej prowadzo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zez pracodawcę zakładu pracy chronionej lub utraty statusu zakładu pracy chronionej, nie wykorzysta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środki funduszu rehabilitacji podlegają niezwłocznie przekazaniu do Państwowego Funduszu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8. Przepisu ust. 7 nie stosuje się w przypadku, gdy likwidacja zakładu następuje w związku z przejęc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kładu przez inny zakład pracy chronionej lub w wyniku połączenia z takim zakładem, a nie wykorzystan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środki funduszu podlegają przekazaniu w terminie do 3 miesięcy na fundusz rehabilitacji zakładu przejmując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kład likwidowan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9. Dysponentem funduszu rehabilitacji lub zakładowego funduszu aktywności jest pracodawc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10. Prowadzący zakład pracy chronionej może udzielać, ze środków funduszu rehabilitacji, pomocy 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acującym osobom niepełnosprawnym byłym pracownikom tego zakładu, na cele związane z rehabilitacj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czniczą i społeczn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11. Minister Pracy i Polityki Socjalnej, w porozumieniu z Ministrami Finansów oraz Zdrowia i Opiek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połecznej, określi, w drodze rozporządzenia, rodzaje wydatków, szczegółowe zasady wykorzystania środkó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kładowego funduszu rehabilitacji osób niepełnosprawnych oraz tryb ustalania zakładowego regulamin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korzystania tych środków, a także wysokość i zasady udzielania pomocy nie pracującym osobo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m byłym pracownikom zakładu pracy chronio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7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dania i organizacja służb działających na rzecz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4.</w:t>
      </w:r>
      <w:r>
        <w:rPr>
          <w:rFonts w:eastAsia="Times New Roman" w:cs="Times New Roman"/>
        </w:rPr>
        <w:t xml:space="preserve">  1.  Za</w:t>
      </w:r>
      <w:r>
        <w:rPr>
          <w:rFonts w:eastAsia="Times New Roman CE" w:cs="Times New Roman CE" w:ascii="Times New Roman CE" w:hAnsi="Times New Roman CE"/>
        </w:rPr>
        <w:t xml:space="preserve">dania wynikające z ustawy koordynuje Sekretarz Stanu, Pełnomocnik do Spraw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ch w Ministerstwie Pracy i Polityki Socjalnej, zwany dalej "Pełnomocnikiem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1a.  Zadania wynikające z ustawy realizują właściwe organy administracji rządowej i organy jednostek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morządu terytorialnego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ełnomocnika powołuje i odwołuje Prezes Rady Ministrów, na wniosek Ministra Pracy i Polityk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Do zadań Pełnomocnika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opracowywanie proje</w:t>
      </w:r>
      <w:r>
        <w:rPr>
          <w:rFonts w:eastAsia="Times New Roman CE" w:cs="Times New Roman CE" w:ascii="Times New Roman CE" w:hAnsi="Times New Roman CE"/>
        </w:rPr>
        <w:t xml:space="preserve">któw programów rządowych dotyczących poprawy warunków życia społecz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zawodowego osób niepełnosprawnych oraz koordynacja działań z nich wynikając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2)   określanie kierunkowych założeń polityki zatrudniania, rehabilitacji zawodowej i społeczne</w:t>
      </w:r>
      <w:r>
        <w:rPr>
          <w:rFonts w:eastAsia="Times New Roman" w:cs="Times New Roman"/>
        </w:rPr>
        <w:t>j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3)   ustalanie założeń do rocznych planów rzeczowo-finansowych dotyczących realizacji zadań wynikając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z ustaw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4)   koordynowanie i podejmowanie decyzji w sprawach wynikających z niniejszej ustawy, nie zastrzeżony</w:t>
      </w:r>
      <w:r>
        <w:rPr>
          <w:rFonts w:eastAsia="Times New Roman" w:cs="Times New Roman"/>
        </w:rPr>
        <w:t>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dla innych organ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sprawowanie merytorycznego nadzoru nad realizacją zadań, o których mowa w ustaw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inicjowanie i koordynowanie działań zmierzających do ograniczania skutków niepełnosprawności i barier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utrudniających osobom niepełnosprawnym funkcjonowanie w społeczeństw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7)   opracowywanie albo opiniowanie projektów aktów normatywnych dotyczących zatrudnienia, rehabilit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raz warunków życia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)   współpraca z organizacjami pozarządowymi i fundacjami działającymi na rzecz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Pełnomocnik wykonuje swoje zadania przy pomocy Biura Pełnomocnika do Spraw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, które stanowi wyodrębnioną komórkę organizacyjną w Ministerstwie Pracy i Polityk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5.</w:t>
      </w:r>
      <w:r>
        <w:rPr>
          <w:rFonts w:eastAsia="Times New Roman CE" w:cs="Times New Roman CE" w:ascii="Times New Roman CE" w:hAnsi="Times New Roman CE"/>
        </w:rPr>
        <w:t xml:space="preserve">  1. Do zadań samorządu województwa realizowanych w ramach ustawy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opracowywanie wojewódzkich programów dotyczących poprawy warunków życia społeczneg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zawodowego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opracowywanie wojewódzkich programów pomocy w realizacji zadań na rzecz zatrudniania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Do zadań zarządu województwa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1)   opracowywanie i przedstawianie Pełnomocnikowi planów zadań oraz </w:t>
      </w:r>
      <w:r>
        <w:rPr>
          <w:rFonts w:eastAsia="Times New Roman" w:cs="Times New Roman"/>
        </w:rPr>
        <w:t>informacji z prowadzon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ziałal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współpraca z instytucjami administracji rządowej oraz powiatami i gminami w realizacji właściwych zadań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ynikających z ustaw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współpraca z organizacjami pozarządowymi i fundacjami działającymi na rzecz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5a.</w:t>
      </w:r>
      <w:r>
        <w:rPr>
          <w:rFonts w:eastAsia="Times New Roman CE" w:cs="Times New Roman CE" w:ascii="Times New Roman CE" w:hAnsi="Times New Roman CE"/>
        </w:rPr>
        <w:t xml:space="preserve">  Do zadań powiatowego centrum pomocy rodzinie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)   rehabilitacja osób niepełnosprawnych, o której mowa w art. 10 ust. 1, zgodnie z orzeczeniem i wnioskiem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o którym mowa w art. 10 ust. 5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podejmowanie działań zmierzających do ograniczania skutków niepełnosprawności i likwidacji barie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utrudniających osobom niepełnosprawnym funkcjonowanie w społeczeństw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opracowywanie i przedstawianie planów zadań i informacji z prowadzonej działalności oraz i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udostępnianie na potrzeby samorządu województw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5b.</w:t>
      </w:r>
      <w:r>
        <w:rPr>
          <w:rFonts w:eastAsia="Times New Roman CE" w:cs="Times New Roman CE" w:ascii="Times New Roman CE" w:hAnsi="Times New Roman CE"/>
        </w:rPr>
        <w:t xml:space="preserve">  Do zadań powiatowego urzędu pracy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)   opracowywanie powiatowych programów pomocy w realizacji zadań na rzecz zatrudniania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ni</w:t>
      </w:r>
      <w:r>
        <w:rPr>
          <w:rFonts w:eastAsia="Times New Roman CE" w:cs="Times New Roman CE" w:ascii="Times New Roman CE" w:hAnsi="Times New Roman CE"/>
        </w:rPr>
        <w:t>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ośrednictwo pracy i poradnictwo zawodowe dla osób niepełnosprawnych, ich szkolenie oraz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zekwalifikowywan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kierowanie osób niepełnosprawnych, które wymagają specjalistycznego programu szkolenia oraz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rehabilitacji </w:t>
      </w:r>
      <w:r>
        <w:rPr>
          <w:rFonts w:eastAsia="Times New Roman CE" w:cs="Times New Roman CE" w:ascii="Times New Roman CE" w:hAnsi="Times New Roman CE"/>
        </w:rPr>
        <w:t>leczniczej i społecznej, do specjalistycznego ośrodka szkoleniowo-rehabilitacyjnego lub d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innej placówki szkoleni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współpraca z organami rentowymi w zakresie wynikającym z odrębnych przepis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5)   doradztwo organizacyjno-prawne i ekonomicz</w:t>
      </w:r>
      <w:r>
        <w:rPr>
          <w:rFonts w:eastAsia="Times New Roman CE" w:cs="Times New Roman CE" w:ascii="Times New Roman CE" w:hAnsi="Times New Roman CE"/>
        </w:rPr>
        <w:t>ne w zakresie działalności gospodarczej lub rolnicz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odejmowanej przez osoby niepełnosprawn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6)   współpraca z organami administracji rządowej i organami jednostek samorządu terytorialnego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organizacjami pozarządowymi i </w:t>
      </w:r>
      <w:r>
        <w:rPr>
          <w:rFonts w:eastAsia="Times New Roman" w:cs="Times New Roman"/>
        </w:rPr>
        <w:t>fundacjami, w zakresie zatrudniania i rehabilitacji zawodowej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)   współpraca z właściwym terenowo inspektorem pracy w zakresie oceny i kontroli miejsc pracy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5c.</w:t>
      </w:r>
      <w:r>
        <w:rPr>
          <w:rFonts w:eastAsia="Times New Roman CE" w:cs="Times New Roman CE" w:ascii="Times New Roman CE" w:hAnsi="Times New Roman CE"/>
        </w:rPr>
        <w:t xml:space="preserve">  Zarządy województw i starostowie przedstawiają Prezesowi Zarządu Państwowego Fundusz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habilitacyjnego i Osób Niepełnosprawnych wnioski do planu finansowego tego Funduszu oraz sprawozd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zeczowo-finansowe o zadaniach zrealizowanych z otrzymanych z Funduszu środk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6.</w:t>
      </w:r>
      <w:r>
        <w:rPr>
          <w:rFonts w:eastAsia="Times New Roman" w:cs="Times New Roman"/>
        </w:rPr>
        <w:t xml:space="preserve">  1</w:t>
      </w:r>
      <w:r>
        <w:rPr>
          <w:rFonts w:eastAsia="Times New Roman CE" w:cs="Times New Roman CE" w:ascii="Times New Roman CE" w:hAnsi="Times New Roman CE"/>
        </w:rPr>
        <w:t xml:space="preserve">. Zadania w zakresie rehabilitacji zawodowej, społecznej i leczniczej mogą być realizowane n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lecenie Państwowego Funduszu Rehabilitacji Osób Niepełnosprawnych przez organizacje pozarządowe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stki samorządu terytorialnego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1a. Zadania, o </w:t>
      </w:r>
      <w:r>
        <w:rPr>
          <w:rFonts w:eastAsia="Times New Roman CE" w:cs="Times New Roman CE" w:ascii="Times New Roman CE" w:hAnsi="Times New Roman CE"/>
        </w:rPr>
        <w:t xml:space="preserve">których mowa w ust. 1, mogą być również zlecane organizacjom pozarządowym 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akterze lokalnym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Minister Pracy i Polityki Socjalnej określi, w drodze rozporządzeni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rodzaje zadań określonych w ustawie, które mogą być zlecane organizacjom pozarządowym lub jednostkom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samorządu terytorialn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ogólne warunki i tryb zlecania zadań, o których mowa w pkt 1, oraz zasady ustalania i rozliczania dotacji z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środków Państwowego Funduszu Rehabilitacji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3)   </w:t>
      </w:r>
      <w:r>
        <w:rPr>
          <w:rFonts w:eastAsia="Times New Roman CE" w:cs="Times New Roman CE" w:ascii="Times New Roman CE" w:hAnsi="Times New Roman CE"/>
        </w:rPr>
        <w:t>tryb dokonywania ocen oraz sprawowania nadzoru i kontroli realizacji zadań zleco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8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zkolenie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7.</w:t>
      </w:r>
      <w:r>
        <w:rPr>
          <w:rFonts w:eastAsia="Times New Roman CE" w:cs="Times New Roman CE" w:ascii="Times New Roman CE" w:hAnsi="Times New Roman CE"/>
        </w:rPr>
        <w:t xml:space="preserve"> Szkolenie osób niepełnosprawnych odbywa się w formach pozaszkolnych w celu nauki zawodu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przekwalifikowania lub podw</w:t>
      </w:r>
      <w:r>
        <w:rPr>
          <w:rFonts w:eastAsia="Times New Roman CE" w:cs="Times New Roman CE" w:ascii="Times New Roman CE" w:hAnsi="Times New Roman CE"/>
        </w:rPr>
        <w:t>yższenia kwalifikacj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8.</w:t>
      </w:r>
      <w:r>
        <w:rPr>
          <w:rFonts w:eastAsia="Times New Roman CE" w:cs="Times New Roman CE" w:ascii="Times New Roman CE" w:hAnsi="Times New Roman CE"/>
        </w:rPr>
        <w:t xml:space="preserve">  1.  Kierownik powiatowego urzędu pracy inicjuje i organizuje szkolenie dla bezrobotnych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 lub innych osób niepełnosprawnych poszukujących pracy i nie pozostających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zatrudnieniu, a zarejestrowanych w</w:t>
      </w:r>
      <w:r>
        <w:rPr>
          <w:rFonts w:eastAsia="Times New Roman CE" w:cs="Times New Roman CE" w:ascii="Times New Roman CE" w:hAnsi="Times New Roman CE"/>
        </w:rPr>
        <w:t xml:space="preserve"> powiatowym urzędzie pracy, w celu zwiększenia ich szans na uzyska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trudnienia, podwyższenia dotychczasowych kwalifikacji zawodowych lub zwiększenia aktyw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wodowej, a w szczególności w raz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braku kwalifikacji zawodow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konieczności zmiany kwalifikacji w związku z brakiem propozycji odpowiedniego zatrudnieni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utraty zdolności do pracy w dotychczas wykonywanym zawodzi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Szkoleniem, o którym mowa w ust. 1, mogą być objęte również osoby niepełnosprawne będące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sie wypowiedzenia umowy o pracę z przyczyn dotyczących pracodaw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39.</w:t>
      </w:r>
      <w:r>
        <w:rPr>
          <w:rFonts w:eastAsia="Times New Roman CE" w:cs="Times New Roman CE" w:ascii="Times New Roman CE" w:hAnsi="Times New Roman CE"/>
        </w:rPr>
        <w:t xml:space="preserve">  1. Szkolenie osób niepełnosprawnych może odbywać się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w placówkach szkoląc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2)   w specjalistycznych ośrodkach szkoleniowo-rehabilitacyjnych, zwanych dalej</w:t>
      </w:r>
      <w:r>
        <w:rPr>
          <w:rFonts w:eastAsia="Times New Roman" w:cs="Times New Roman"/>
        </w:rPr>
        <w:t xml:space="preserve"> "specjalistycznym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środkami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 Specjalistyczne ośrodki są tworzone i likwidowane w zależności od ich zasięgu terytorialnego prze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tarostę lub marszałka województwa. Starosta lub marszałek województwa może zlecać innym podmioto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dania, o których mowa w ust. 3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Do zadań specjalistycznego ośrodka należ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prowadzenie szkolenia osób, które z powodu niepełnosprawności mają utrudniony lub uniemożliwiony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ostęp do korzystania ze szkolenia w innych placówka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2)   o</w:t>
      </w:r>
      <w:r>
        <w:rPr>
          <w:rFonts w:eastAsia="Times New Roman CE" w:cs="Times New Roman CE" w:ascii="Times New Roman CE" w:hAnsi="Times New Roman CE"/>
        </w:rPr>
        <w:t>kreślanie psychofizycznej sprawności danej osoby w stosunku do wymagań różnych zawod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określanie, przez zastosowanie odpowiednich testów sprawności i prób praktycznych, uzdolnieni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możliwości rozwoju zdolności danej osob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4)   zapewnienie u</w:t>
      </w:r>
      <w:r>
        <w:rPr>
          <w:rFonts w:eastAsia="Times New Roman CE" w:cs="Times New Roman CE" w:ascii="Times New Roman CE" w:hAnsi="Times New Roman CE"/>
        </w:rPr>
        <w:t>czestnikom szkolenia zakwaterowania, wyżywienia, pomocy dydaktycznej oraz opiek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medycznej i usług rehabilitacyj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 Koszty utworzenia, działalności oraz realizacji zadań specjalistycznego ośrodka powinny by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rywane ze środków Państwowego Funduszu Rehabilitacji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Minister Pracy i Polityki Socjalnej określi, w drodze rozporządzenia, sposób tworzenia, działania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inansowania specjalistycznych ośrodków oraz tryb sprawowania nadzoru nad ich działalności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0.</w:t>
      </w:r>
      <w:r>
        <w:rPr>
          <w:rFonts w:eastAsia="Times New Roman CE" w:cs="Times New Roman CE" w:ascii="Times New Roman CE" w:hAnsi="Times New Roman CE"/>
        </w:rPr>
        <w:t xml:space="preserve">  1.  Kierownik powiatowego urzędu pracy kieruje osobę niepełnosprawną, o której mowa w art. 38, n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kole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z własnej inicjatywy lub na podstawie orzeczenia właściwego organ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wskazane przez tę osobę, jeżeli zostanie uprawdopodobnione, że szkolenie to zapewni uzyskanie prac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i spełniony jest przynajmniej jeden z warunków wymienionych w art. 38; koszt tego szkolenia nie moż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rzekroczyć dziesięciokrotnego przeciętnego wynagrodz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2. Koszty szkolenia ob</w:t>
      </w:r>
      <w:r>
        <w:rPr>
          <w:rFonts w:eastAsia="Times New Roman CE" w:cs="Times New Roman CE" w:ascii="Times New Roman CE" w:hAnsi="Times New Roman CE"/>
        </w:rPr>
        <w:t>ejmują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uprzednio uzgodnioną należność przysługującą jednostce szkoląc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koszt ubezpieczenia od nieszczęśliwych wypadk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koszt zakwaterowania i wyżywienia w części albo w cał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koszt przejazdu na szkolenie, w tym koszt przejazdu przewodnika lub opiekuna osoby zaliczonej d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nacznego stopnia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koszt usług tłumacza języka migowego albo lektora dla niewidomych lub osoby towarzyszącej osob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ej ruchowo zaliczonej do znacznego stopnia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koszt niezbędnych badań lekarskich, psychologicznych, diagnostycznych i usług rehabilitacyj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Szkolenie trwa nie dłużej niż 36 miesię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Koszty szkolenia są finansowane ze środków Państwoweg</w:t>
      </w:r>
      <w:r>
        <w:rPr>
          <w:rFonts w:eastAsia="Times New Roman" w:cs="Times New Roman"/>
        </w:rPr>
        <w:t xml:space="preserve">o Funduszu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Osoba niepełnosprawna, która nie ukończyła szkolenia z własnej winy, jest obowiązana do zwrotu j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sztów, chyba że powodem nieukończenia szkolenia było podjęcie zatrudni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1.</w:t>
      </w:r>
      <w:r>
        <w:rPr>
          <w:rFonts w:eastAsia="Times New Roman" w:cs="Times New Roman"/>
        </w:rPr>
        <w:t xml:space="preserve">  1. S</w:t>
      </w:r>
      <w:r>
        <w:rPr>
          <w:rFonts w:eastAsia="Times New Roman CE" w:cs="Times New Roman CE" w:ascii="Times New Roman CE" w:hAnsi="Times New Roman CE"/>
        </w:rPr>
        <w:t>zkolenie osób niepełnosprawnych może być organizowane także przez pracodawcę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2. Na wniosek pracodawcy poniesione przez niego koszty szkolenia zatrudnionych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niepełnosprawnych mogą być zrefundowane ze środków Państwowego Funduszu Rehabilitac</w:t>
      </w:r>
      <w:r>
        <w:rPr>
          <w:rFonts w:eastAsia="Times New Roman" w:cs="Times New Roman"/>
        </w:rPr>
        <w:t xml:space="preserve">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 do wysokości 75%, nie więcej jednak niż do wysokości dwukrotnego przeciętn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nagrodzenia na jedną osobę, jeżeli po zakończeniu szkolenia będą zatrudniane, zgodnie z kierunk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szkolenia, na innych stanowiskach pracy przez ok</w:t>
      </w:r>
      <w:r>
        <w:rPr>
          <w:rFonts w:eastAsia="Times New Roman CE" w:cs="Times New Roman CE" w:ascii="Times New Roman CE" w:hAnsi="Times New Roman CE"/>
        </w:rPr>
        <w:t>res co najmniej 24 miesię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 Zwrotu kosztów, o których mowa w ust. 2, dokonuje starosta na warunkach i w wysokości określo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umowie zawartej z pracodawcą. Zwrotowi nie podlegają koszty poniesione przez pracodawcę przed dat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dpisania umo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Jeżeli z przyczyn dotyczących pracodawcy, o którym mowa w ust. 2, osoba niepełnosprawna p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kończeniu szkolenia nie będzie zatrudniana zgodnie z kierunkiem szkolenia lub będzie zatrudniana prze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kres krótszy niż 24 miesiące, pracodawca zwraca do Państwowego Funduszu Rehabilitacji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 środki pobrane na szkolenie tej osoby wraz z odsetkami należnymi od dnia, w który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odawca przestał spełniać warunki określone w ust. 2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9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ajowa Rada Konsultacyjna do Spraw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2.</w:t>
      </w:r>
      <w:r>
        <w:rPr>
          <w:rFonts w:eastAsia="Times New Roman CE" w:cs="Times New Roman CE" w:ascii="Times New Roman CE" w:hAnsi="Times New Roman CE"/>
        </w:rPr>
        <w:t xml:space="preserve">  1. Powołuje się Krajową Radę Konsultacyjną do Spraw Osób Niepełnosprawnych, zwaną dalej "Radą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Rada jest organem doradczym Pełnomocnika stanowiącym forum współdziałania, na </w:t>
      </w:r>
      <w:r>
        <w:rPr>
          <w:rFonts w:eastAsia="Times New Roman" w:cs="Times New Roman"/>
        </w:rPr>
        <w:t xml:space="preserve">rzecz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iepełnosprawnych, organów administracji rządowej, samorządu terytorialnego oraz organiz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arządow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Do zakresu działania Rady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inspirowanie przedsięwzięć zmierzających do integracji osób niepełnosprawnych ze społeczeństwem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inicjowanie rozwiązań w zakresie zaspokajania potrzeb osób niepełnosprawnych, wynikających z faktu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opiniowa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) projektu założeń polityki zatrudniania, rehabilitacji zawodowej i społecznej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) projektów aktów prawnych mających lub mogących mieć wpływ na sytuację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oraz sygnalizowanie odpowiednim organom potrzeby wydania lub zmiany przepisów obowiązując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w tym zakres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c) sprawozdań z działalności Państwowego Funduszu Rehabilitacji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) rocznych harmonogramów realizacji rządowego "Programu działań na rzecz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i ich integracji ze społeczeństwem"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4)  </w:t>
      </w:r>
      <w:r>
        <w:rPr>
          <w:rFonts w:eastAsia="Times New Roman CE" w:cs="Times New Roman CE" w:ascii="Times New Roman CE" w:hAnsi="Times New Roman CE"/>
        </w:rPr>
        <w:t xml:space="preserve"> opracowywania rocznych informacji o działalności Rad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3.</w:t>
      </w:r>
      <w:r>
        <w:rPr>
          <w:rFonts w:eastAsia="Times New Roman CE" w:cs="Times New Roman CE" w:ascii="Times New Roman CE" w:hAnsi="Times New Roman CE"/>
        </w:rPr>
        <w:t xml:space="preserve">  1. Rada składa się z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pięciu przedstawicieli organów administracji rząd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ięciu przedstawicieli jednostek samorządu terytorialn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piętnastu przedstawicieli organizacji pozarządowych, w tym pięciu przedstawicieli pracodawc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Członków Rady powołuje i odwołuje, na wniosek Pełnomocnika, Minister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Odwołanie członka Rady przed upływem kadencji może nastąpić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na jego wniosek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na wniosek reprezentowanego przez niego organu lub organizacj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na wniosek Pełnomocnika po zasięgnięciu opinii organu lub organizacji, którą członek Rady reprezentuj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Posiedzenia Rady zwoływane są przez jej przewodniczącego nie rzadziej niż raz na kwartał oraz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żdym czasie na wniosek Pełnomocnika lub co najmniej 5 członków Rad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5. Kadencja Rady trwa 4 lat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44.</w:t>
      </w:r>
      <w:r>
        <w:rPr>
          <w:rFonts w:eastAsia="Times New Roman" w:cs="Times New Roman"/>
        </w:rPr>
        <w:t xml:space="preserve">  1. Rad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powołuje ek</w:t>
      </w:r>
      <w:r>
        <w:rPr>
          <w:rFonts w:eastAsia="Times New Roman" w:cs="Times New Roman"/>
        </w:rPr>
        <w:t>spert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)   zaprasza do uczestnictwa w posiedzeniach Rady przedstawicieli organów, organizacji i instytucji 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reprezentowanych w Radz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zleca przeprowadzanie badań i opracowywanie ekspertyz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Koszty funkcjonowania Rady związane z obsługą, przeprowadzaniem badań i opracowywaniem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ekspertyz, wynagradzaniem członków Rady oraz uczestnictwem w posiedzeniach Rady ekspertów i osób 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ędących członkami Rady finansowane są ze środków Ministerstwa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Pracodawca jest obowiązany zwolnić pracownika od pracy w celu wzięcia udziału w posiedzenia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ady. Za czas zwolnienia pracownik zachowuje prawo do wynagrodzenia ustalonego według zasad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obowiązujących przy obliczaniu ekwiwalentu pieniężnego za urlop w</w:t>
      </w:r>
      <w:r>
        <w:rPr>
          <w:rFonts w:eastAsia="Times New Roman" w:cs="Times New Roman"/>
        </w:rPr>
        <w:t xml:space="preserve">ypoczynkowy. Koszty wynagrodze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noszone przez pracodawcę refundowane są ze środków Ministerstwa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Minister Pracy i Polityki Socjalnej określi, w drodze rozporządzeni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1)   organizację i tryb działania Rady oraz </w:t>
      </w:r>
      <w:r>
        <w:rPr>
          <w:rFonts w:eastAsia="Times New Roman" w:cs="Times New Roman"/>
        </w:rPr>
        <w:t>zasady uczestnictwa w jej pracach ekspertów i przedstawiciel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organów, organizacji i instytucji, nie reprezentowanych w Radz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wysokość wynagrodzenia członków Rady oraz ekspertów i innych osób nie będących członkami Rad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 udział w posi</w:t>
      </w:r>
      <w:r>
        <w:rPr>
          <w:rFonts w:eastAsia="Times New Roman" w:cs="Times New Roman"/>
        </w:rPr>
        <w:t>edzeniach Rad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10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aństwowy Fundusz Rehabilitacji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5.</w:t>
      </w:r>
      <w:r>
        <w:rPr>
          <w:rFonts w:eastAsia="Times New Roman CE" w:cs="Times New Roman CE" w:ascii="Times New Roman CE" w:hAnsi="Times New Roman CE"/>
        </w:rPr>
        <w:t xml:space="preserve">  1. Państwowy Fundusz Rehabilitacji Osób Niepełnosprawnych, zwany dalej "Funduszem", jes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aństwowym funduszem celowym w rozumieniu przepisów ustawy z dnia 5 stycznia 1991 r. - Prawo budżetow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Dz. U. z 1993 r. Nr 72, poz. 344, z 1994 r. Nr 76, poz. 344, Nr 121, poz. 591 i Nr 133, poz. 685, z 1995 r.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8, poz. 390, Nr 124, poz. 601 i Nr 132, poz. 640, z 1996 r. Nr 89, poz. 402, Nr 106, poz. 496, Nr 132, poz. 621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Nr 139, poz. 647 oraz z 1997 r. Nr 54, poz. 348, Nr 79, poz. 484, Nr 121, poz. 770 i Nr 123, poz. 775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Fundusz posiada osobowość prawn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Fundusz stosuje zasady rachunkowości określone dla podmiotów, o których mowa w art. 2 ust. 1 pkt 4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stawy z dnia 29 września 1994 r. o rachunkowości (Dz. U. Nr 121, poz. 591 oraz z 1997 r. Nr 32, poz. 183,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3, poz. 272, Nr 88, poz. 554 i Nr 118, poz. 754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Minister Pracy i Polityki Socjalnej, na wniosek Prezesa Zarządu Funduszu, zatwierdza statu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ślający organizację, szczegółowe zasady i tryb działania Funduszu, w tym jego organ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6.</w:t>
      </w:r>
      <w:r>
        <w:rPr>
          <w:rFonts w:eastAsia="Times New Roman CE" w:cs="Times New Roman CE" w:ascii="Times New Roman CE" w:hAnsi="Times New Roman CE"/>
        </w:rPr>
        <w:t xml:space="preserve"> Przychodami Funduszu są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w</w:t>
      </w:r>
      <w:r>
        <w:rPr>
          <w:rFonts w:eastAsia="Times New Roman CE" w:cs="Times New Roman CE" w:ascii="Times New Roman CE" w:hAnsi="Times New Roman CE"/>
        </w:rPr>
        <w:t>płaty pracodawców, o których mowa w art. 21 ust. 1, art. 23, art. 24 ust. 2 oraz art. 31 ust. 3 pkt 1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dotacje z budżetu państwa oraz inne dotacje i subwencj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  spadki, zapisy i darowizn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dobrowolne wpłaty pracodawc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5)   dochody z oprocen</w:t>
      </w:r>
      <w:r>
        <w:rPr>
          <w:rFonts w:eastAsia="Times New Roman CE" w:cs="Times New Roman CE" w:ascii="Times New Roman CE" w:hAnsi="Times New Roman CE"/>
        </w:rPr>
        <w:t>towania pożyczek, dyskonto od zakupionych bonów skarbowych, odsetki od obligacj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emitowanych lub gwarantowanych przez Skarb Państwa lub Narodowy Bank Polski oraz lokat terminow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dochody z działalności gospodarcz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7)   wpłaty, o których mowa</w:t>
      </w:r>
      <w:r>
        <w:rPr>
          <w:rFonts w:eastAsia="Times New Roman" w:cs="Times New Roman"/>
        </w:rPr>
        <w:t xml:space="preserve"> w art. 26 ust. 4 oraz w art. 41 ust. 4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)   dywidendy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)   inne wpłat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7.</w:t>
      </w:r>
      <w:r>
        <w:rPr>
          <w:rFonts w:eastAsia="Times New Roman CE" w:cs="Times New Roman CE" w:ascii="Times New Roman CE" w:hAnsi="Times New Roman CE"/>
        </w:rPr>
        <w:t xml:space="preserve">  1. Środki Funduszu, poza celami wymienionymi w niniejszej ustawie, przeznacza się n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utrzymanie istniejących, a zagrożonych likwidacją miejsc pracy osób niepełnospra</w:t>
      </w:r>
      <w:r>
        <w:rPr>
          <w:rFonts w:eastAsia="Times New Roman" w:cs="Times New Roman"/>
        </w:rPr>
        <w:t>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dofinansowanie zadań wynikających z rządowych, samorządowych programów na rzecz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programy zatwierdzone przez Radę Nadzorczą, służące rehabilitacji społecznej, zawodowej i lecznicz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  tworzenie i funkcjonowanie poradnictwa zawodow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  dofinansowa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) turnusów rehabilitacyj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) sportu, kultury, rekreacji i turystyki 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c) zaopatrzenia w sprzęt rehabilitacyjny, przedmioty ortopedyczne i środki pomocnicze, przy</w:t>
      </w:r>
      <w:r>
        <w:rPr>
          <w:rFonts w:eastAsia="Times New Roman" w:cs="Times New Roman"/>
        </w:rPr>
        <w:t>znawan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osobom niepełnosprawnym na podstawie odrębnych przepis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finansowanie w całości lub w części kosztów organizowania i działania warsztatów terapii zajęci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)   dotację dla przedsiębiorców podejmujących produkcję wyrobów ortopedycznych, protetycznych, środków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pomocniczych lub sprzętu rehabilitacyjnego albo usługi w tym zakresie na uruchomienie tej produkcji lu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usług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8)   </w:t>
      </w:r>
      <w:r>
        <w:rPr>
          <w:rFonts w:eastAsia="Times New Roman CE" w:cs="Times New Roman CE" w:ascii="Times New Roman CE" w:hAnsi="Times New Roman CE"/>
        </w:rPr>
        <w:t>finansowanie w części lub w całości badań, ekspertyz, analiz, opracowywania projektów norm, a takż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ydawnictw i konkursów dotyczących rehabilitacji zawodowej lub społecz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9)   opracowywanie i rozpowszechnianie materiałów informacyjnych i szkoleni</w:t>
      </w:r>
      <w:r>
        <w:rPr>
          <w:rFonts w:eastAsia="Times New Roman" w:cs="Times New Roman"/>
        </w:rPr>
        <w:t>ow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)  dofinansowanie budowy, rozbudowy i modernizacji obiektów służących rehabilitacj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)  dofinansowanie likwidacji barier architektonicznych, urbanistycznych, transportowych, w komunikowaniu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się i technicz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Środki Funduszu w wysok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co najmniej 65% jego przychodów na dany rok przeznacza się na zatrudnianie i rehabilitację zawodową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sób 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od 5% do 10% jego przychodów na dany rok przeznacza się na dofinansowanie rehabilitacji leczniczej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społecznej i zawodowej dzieci i młodzieży, w tym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a) zakupu sprzętu i urządzeń zmniejszających skutki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b) szkolenia rodziców, opiekunów i wolontariuszy w zakresie specjalistycznej opieki nad dziećm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i młodzieżą niepełnosprawną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c) usług transportow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) ośrodków szkolno-wychowawczych, rehabilitacyjnych i innych placówek dla dzieci i młodzieży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niepełnosprawn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Środki Funduszu mogą być przeznaczane także n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lokaty w bo</w:t>
      </w:r>
      <w:r>
        <w:rPr>
          <w:rFonts w:eastAsia="Times New Roman CE" w:cs="Times New Roman CE" w:ascii="Times New Roman CE" w:hAnsi="Times New Roman CE"/>
        </w:rPr>
        <w:t>nach skarbowych i obligacjach emitowanych lub gwarantowanych przez Skarb Państwa alb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zez Narodowy Bank Polsk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lokaty terminowe w bankach posiadających gwarancje Skarbu Państwa lub w bankach obsługując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bezpośrednio działalność ustawową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(skreślony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Działalność Funduszu nie podlega opodatkowaniu podatkiem dochodowym oraz podatkiem od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warów i usług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5. Darowizna dokonywana ze środków Funduszu na rzecz osoby niepełnosprawnej w cela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wynikających</w:t>
      </w:r>
      <w:r>
        <w:rPr>
          <w:rFonts w:eastAsia="Times New Roman" w:cs="Times New Roman"/>
        </w:rPr>
        <w:t xml:space="preserve"> z ustawy nie podlega opodatkowaniu podatkiem od spadków i darowizn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6. Minister Pracy i Polityki Socjalnej, w porozumieniu z Ministrem Finansów, określi, w drodz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orządzenia, szczegółowe zasady gospodarowania środkami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7. Minister Pracy i Polityki Socjalnej, w porozumieniu z Ministrem Finansów, określi, w drodz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orządzenia, szczegółowe zasady wypłacania subwencji, o której mowa w art. 32 pkt 6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8.</w:t>
      </w:r>
      <w:r>
        <w:rPr>
          <w:rFonts w:eastAsia="Times New Roman CE" w:cs="Times New Roman CE" w:ascii="Times New Roman CE" w:hAnsi="Times New Roman CE"/>
        </w:rPr>
        <w:t xml:space="preserve">  1. Środki Państwowego Funduszu Rehabilitacji Osób Niepełnosprawnych są przekazywane prze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ezesa Zarządu tego Funduszu samorządom wojewódzkim i powiatowym według algorytm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Rada Ministrów określa, w drodze rozporządzenia, algorytm, o którym mowa w ust. 1. Projek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algorytmu podlega opiniowani</w:t>
      </w:r>
      <w:r>
        <w:rPr>
          <w:rFonts w:eastAsia="Times New Roman CE" w:cs="Times New Roman CE" w:ascii="Times New Roman CE" w:hAnsi="Times New Roman CE"/>
        </w:rPr>
        <w:t xml:space="preserve">u przez stronę samorządową Komisji Wspólnej Rządu i Samorząd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ytorialnego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Algorytm, o którym mowa w ust. 1, powinien uwzględniać liczbę osób niepełnosprawnych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mieszkałych na danym terenie, w tym bezrobotnych i poszukujących pracy, oraz zapotrzebowanie na środk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 realizacji zadań wynikających z ustawy dla prowadzenia przez samorządy aktywnej polityki rehabilit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wodowej i społecznej oraz zatrudniania osób niepełnospraw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49.</w:t>
      </w:r>
      <w:r>
        <w:rPr>
          <w:rFonts w:eastAsia="Times New Roman CE" w:cs="Times New Roman CE" w:ascii="Times New Roman CE" w:hAnsi="Times New Roman CE"/>
        </w:rPr>
        <w:t xml:space="preserve">  1. Do wpłat, o których mowa w art. 21 ust. 1, art. 23, art. 24 ust. 2 i art. 31 ust. 3 pkt 1, stosuje się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zepisy ustawy z dnia 19 grudnia 1980 r. o zobowiązaniach podatkowych (Dz. U. z 1993 r. Nr 108, poz. 486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r 134, poz. 646, z 1995 r. Nr 5, poz. 25 i Nr 85, poz. 426, z 1996 r. Nr 75, poz. 357 oraz z 1997 r. Nr 23, poz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7), z tym że czynności wynikające z art. 5 ust. 3, art. 8 ust. 1, art. 22 ust. 1 i art. 31 ust. 1 tej ustawy należą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mpetencji Prezesa Zarządu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racodawcy dokonują wpłat, o których mowa w ust. 1, w terminie do dnia 20 następnego miesiąca p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miesiącu, w którym zaistniały okoliczności powodujące powstanie obowiązku wpłat, składając równocześ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rządowi Funduszu deklaracje miesięczne i roczne według wzoru ustalonego, w drodze zarządzenia, prze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istra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Do egzekucji wpłat, o których mowa w ust. 1, mają zastosowanie przepisy o postępowani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egzekucyjnym w administracji, z tym że czynności związane z wystawianiem tytułu wykonawczego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zekucją należności pieniężnych należą do kompetencji Prezesa Zarządu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4. Od decyzji Prezesa Zarządu Funduszu dotyczących wpłat, o których mowa w ust. 1, pracodawc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sługuje odwołanie do Ministra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0.</w:t>
      </w:r>
      <w:r>
        <w:rPr>
          <w:rFonts w:eastAsia="Times New Roman" w:cs="Times New Roman"/>
        </w:rPr>
        <w:t xml:space="preserve">  1. Organami Funduszu </w:t>
      </w:r>
      <w:r>
        <w:rPr>
          <w:rFonts w:eastAsia="Times New Roman CE" w:cs="Times New Roman CE" w:ascii="Times New Roman CE" w:hAnsi="Times New Roman CE"/>
        </w:rPr>
        <w:t>są Rada Nadzorcza i Zarząd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Rada Nadzorcza składa się z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Prezesa Rady Nadzorczej, którym jest Pełnomocnik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siedmiu przedstawicieli organizacji pozarządowych, w tym dwóch przedstawicieli organizacji pracodawców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Członków Rady, na wniosek Pełnomocnika, powołuje i odwołuje Minister Pracy i Polityki Socjalnej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śród kandydatów zgłoszonych przez organizacje i przedsiębiorców, o których mowa w ust. 2 pkt 2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Odwołanie członka Rady Nadzorczej następuj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na jego wniosek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na wniosek reprezentowanej przez niego organizacj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na wniosek Pełnomocnika zaopiniowany przez organizację, którą członek Rady reprezentuj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5. Kadencja Rady Nadzorczej trwa 2 lat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6. Do zadań Rady Nadzorczej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zatwierdzanie planów działalności i projektu planu finansowego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)   ustalanie kryteriów wyboru przedsięwzięć finansowanych ze środków Funduszu, zgodnie z kierunkowym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założeniami polityki zatrudniania, rehabilitacji zawodowej i społecznej osób niepełnosprawnych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kreślonymi przez Pełnomocnika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zatwierdzanie wniosków Zarządu w sprawach zaciągania przez Fundusz pożyczek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)   określanie wysokości środków Funduszu, które w danym roku mogą być przeznaczone na cele, o któr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mowa w art. 47 ust. 3 pkt 3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opiniowanie wniosków w sprawie powołania i odwołania Prezesa Zarządu i każdego z jego zastępców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dokonywanie kontroli i oceny działalności Zarząd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7)   zatwierdzanie roczn</w:t>
      </w:r>
      <w:r>
        <w:rPr>
          <w:rFonts w:eastAsia="Times New Roman CE" w:cs="Times New Roman CE" w:ascii="Times New Roman CE" w:hAnsi="Times New Roman CE"/>
        </w:rPr>
        <w:t>ych sprawozdań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)   składanie Ministrowi Pracy i Polityki Socjalnej, w terminie do dnia 30 kwietnia każdego roku, sprawozdań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 działalności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7. Obsługę Rady Nadzorczej sprawuje Biuro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8. Minister Pracy </w:t>
      </w:r>
      <w:r>
        <w:rPr>
          <w:rFonts w:eastAsia="Times New Roman CE" w:cs="Times New Roman CE" w:ascii="Times New Roman CE" w:hAnsi="Times New Roman CE"/>
        </w:rPr>
        <w:t xml:space="preserve">i Polityki Socjalnej określi, w drodze rozporządzenia, szczegółowe zasady i try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woływania oraz odwoływania członków Rady Nadzorczej, a także szczegółowe zasady działania Rad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dzorczej i szkolenia jej członków oraz wysokość ich wynagrodzenia za udział w posiedzeniach Rad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1.</w:t>
      </w:r>
      <w:r>
        <w:rPr>
          <w:rFonts w:eastAsia="Times New Roman CE" w:cs="Times New Roman CE" w:ascii="Times New Roman CE" w:hAnsi="Times New Roman CE"/>
        </w:rPr>
        <w:t xml:space="preserve">  1. W skład Zarządu Funduszu wchodzą Prezes Zarządu Funduszu, zwany dalej "Prezesem", i jeg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waj zastępcy. Prezesa powołuje i odwołuje Minister Pracy i Polityki Socjalnej na wniosek Pełnomocnik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opiniowany przez Radę Nadzorcz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Zastępców Prezesa, na wniosek Prezesa zaopiniowany przez Radę Nadzorczą, powołuje i odwołuj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ister Pracy i Polityki Socjalnej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Do zadań Zarządu należy w szczególnośc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opracowywanie p</w:t>
      </w:r>
      <w:r>
        <w:rPr>
          <w:rFonts w:eastAsia="Times New Roman CE" w:cs="Times New Roman CE" w:ascii="Times New Roman CE" w:hAnsi="Times New Roman CE"/>
        </w:rPr>
        <w:t>rojektów planów działalności Funduszu i projektu planu finansowego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dokonywanie wyboru przedsięwzięć do finansowania ze środków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)   gospodarowanie środkami Funduszu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4)   opracowywanie szczegółowych zasad finansowania realizacji zadań, o kt</w:t>
      </w:r>
      <w:r>
        <w:rPr>
          <w:rFonts w:eastAsia="Times New Roman" w:cs="Times New Roman"/>
        </w:rPr>
        <w:t>órych mowa w ustaw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)   podejmowanie decyzji w sprawie odraczania terminu spłat i umarzania pożyczek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)   sprawowanie kontroli nad wykorzystaniem środków Funduszu przekazywanych na realizację zadań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określonych ustawą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)   udział w zakresie, o którym mowa w art. 47 ust. 1 pkt 6, w tworzeniu warsztatów terapii zajęciowej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)   udział w zakresie, o którym mowa w art. 47 ust. 1 pkt 5 lit. a), w organizowaniu turnusów rehabilitacyj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)   współpraca z organizacjami pozarządowym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)  składanie Radzie Nadzorczej sprawozdań z działalności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4. Zarząd udostępnia Radzie Nadzorczej, na jej żądanie, dokumenty i materiały dotyczące działalności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5. Obsługę Zarządu sprawuje Biuro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2.</w:t>
      </w:r>
      <w:r>
        <w:rPr>
          <w:rFonts w:eastAsia="Times New Roman CE" w:cs="Times New Roman CE" w:ascii="Times New Roman CE" w:hAnsi="Times New Roman CE"/>
        </w:rPr>
        <w:t xml:space="preserve">  1. Zarząd Funduszu może tworzyć i znosić oddziały Funduszu oraz określa zakres i obszar ich dział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Dyrektora oddziału powołuje i odwołuje Prezes Zarząd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3.</w:t>
      </w:r>
      <w:r>
        <w:rPr>
          <w:rFonts w:eastAsia="Times New Roman CE" w:cs="Times New Roman CE" w:ascii="Times New Roman CE" w:hAnsi="Times New Roman CE"/>
        </w:rPr>
        <w:t xml:space="preserve">  1. Prezes Zarządu reprezentuje Fundusz na zewnątrz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2. Prezes może powoływać pełnomocników Zarządu, ustalając granice ich umocowa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3. Do składania oświadczeń w zakresie praw i obowiązków majątkowych Funduszu są upoważnieni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Prezes lub każdy z jego zastępców samodzielnie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dwaj pełnomocnicy działający łącznie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4. Prezes wykonuje za pracodawcę czynności w sprawach z zakresu prawa pracy w stosunku do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acowników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4.</w:t>
      </w:r>
      <w:r>
        <w:rPr>
          <w:rFonts w:eastAsia="Times New Roman CE" w:cs="Times New Roman CE" w:ascii="Times New Roman CE" w:hAnsi="Times New Roman CE"/>
        </w:rPr>
        <w:t xml:space="preserve">   Ze środków Funduszu pokrywane są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koszty jego działal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koszty jego obsługi, z wyjątkiem kosztów związanych z zatrudnianiem pracowników Krajowego Urzędu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Pracy i wojewódzkich urzędów pracy, zatrudnionych bezpośrednio przy obsłudze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5.</w:t>
      </w:r>
      <w:r>
        <w:rPr>
          <w:rFonts w:eastAsia="Times New Roman CE" w:cs="Times New Roman CE" w:ascii="Times New Roman CE" w:hAnsi="Times New Roman CE"/>
        </w:rPr>
        <w:t xml:space="preserve"> Dochodzenie zwrotu środków finansowych Funduszu zwolnione jest z opłat i kosztów sądowych, w tym egzekucyj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6.</w:t>
      </w:r>
      <w:r>
        <w:rPr>
          <w:rFonts w:eastAsia="Times New Roman CE" w:cs="Times New Roman CE" w:ascii="Times New Roman CE" w:hAnsi="Times New Roman CE"/>
        </w:rPr>
        <w:t xml:space="preserve"> Minister Pracy i Polityki Socjalnej składa Radzie Ministrów corocznie informację o działalności Fundusz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ozdział 11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miany w przepisach obowiązujących, przepisy przejściowe i końcow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57.</w:t>
      </w:r>
      <w:r>
        <w:rPr>
          <w:rFonts w:eastAsia="Times New Roman" w:cs="Times New Roman"/>
        </w:rPr>
        <w:t xml:space="preserve">  W ustawie z dnia 26 lipca 1991 r. o podatku dochodowym od osób fizycznych (Dz. U. z 1993 r.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0, poz. 416 i Nr 134, poz. 646, z 1994 r. Nr 43, poz. 163, Nr 90, poz. 419, Nr 113, poz. 547, Nr 123, poz. 602 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r 126, poz. 626, z 1995 r. Nr 5, poz. 25 i Nr 133, poz. 654, z 1996 r. Nr 25, poz. 113, Nr 87, poz. 395, Nr 137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z. 638, Nr 147, poz. 686 i Nr 156, poz. 776 oraz z 1997 r. Nr 28, poz. 153, Nr 30, poz. 164, Nr 71, poz. 449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r 85, poz. 538, Nr 96, poz. 592 i Nr 121, poz. 770) wprowadza się następujące zmian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w art. 21 w ust. 1 w pkt 35 wyrazy "w ustawie o zatrudnianiu i rehabilitacji zawodowej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niepełnosprawnych" zastępuje się wyrazami "w ustawie o rehabilitacji zawodowej i społecznej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trudnianiu osób niepełnosprawnych,";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  w art. 23 w ust. 1 pkt 29 otrzymuje brzmie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"29)wpłat, o których mowa w art. 21 ust. 1 i w art. 23 ustawy z dnia 27 sierpnia 1997 r. o rehabilitacj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wodowej i społecznej oraz zatrudnianiu osób niepełnosprawnych (Dz. U. Nr 123, poz. 776);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3)   w art. 38 w ust. 2 po wyrazach "zakładami pracy chronionej" dodaje się wyrazy "lub zakładami aktyw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zawodowej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58.</w:t>
      </w:r>
      <w:r>
        <w:rPr>
          <w:rFonts w:eastAsia="Times New Roman" w:cs="Times New Roman"/>
        </w:rPr>
        <w:t xml:space="preserve">  W ustawie z dnia 15 lutego 1992 r. o podatku dochodowym od osób prawnych (Dz. U. z 1993 r.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6, poz. 482 i Nr 134, poz. 646, z 1994 r. Nr 1, poz. 2, Nr 43, poz. 163, Nr 80, poz. 368, Nr 87, poz. 406,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0, poz. 419, Nr 113, poz. 547, Nr 123, poz. 602 i Nr 127, poz. 627, z 1995 r. Nr 5, poz. 25, Nr 86, poz. 433,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6, poz. 478, Nr 133, poz. 654 i Nr 142, poz. 704, z 1996 r. Nr 25, poz. 113, Nr 34, poz. 146, Nr 90, poz. 405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r 137, poz. 639 i Nr 147, poz. 686 oraz z 1997 r. Nr 9, poz. 44, Nr 28, poz. 153, Nr 79, poz. 484, Nr 96, poz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92, Nr 107, poz. 685, Nr 118, poz. 754 i Nr 121, poz. 770) wprowadza się następujące zmian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w art. 16 w ust. 1 pkt 36 otrzymuje brzmieni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"36)wpłat, o których mowa w art. 21 ust. 1 i w art. 23 ustawy z dnia 27 sierpnia 1997 r. o rehabilitacji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wodowej i społecznej oraz zatrudnianiu osób niepełnosprawnych (Dz. U. Nr 123, poz. 776)";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)   w art. 17 w ust. 1 w pkt 10 wyrazy "w ustawie o zatrudnianiu i rehabilitacji zawodowej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niepełnosprawnych" zastępuje się wyrazami "w ustawie o rehabilitacji zawodowej i społecznej ora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trudnianiu osób niepełnosprawnych,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59.</w:t>
      </w:r>
      <w:r>
        <w:rPr>
          <w:rFonts w:eastAsia="Times New Roman CE" w:cs="Times New Roman CE" w:ascii="Times New Roman CE" w:hAnsi="Times New Roman CE"/>
        </w:rPr>
        <w:t xml:space="preserve">  W ustawie z dnia 8 stycznia 1993 r. o podatku od towarów i usług oraz o podatku akcyzowym (Dz. U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r 11, poz. 50, Nr 28, poz. 127 i Nr 129, poz. 599, z 1994 r. Nr 132, poz. 670, z 1995 r. Nr 44, poz. 231, Nr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142, poz. 702 i 703, z 1996 r. Nr 137, poz. </w:t>
      </w:r>
      <w:r>
        <w:rPr>
          <w:rFonts w:eastAsia="Times New Roman CE" w:cs="Times New Roman CE" w:ascii="Times New Roman CE" w:hAnsi="Times New Roman CE"/>
        </w:rPr>
        <w:t xml:space="preserve">640 oraz z 1997 r. Nr 111, poz. 722) po art. 14 dodaje się art. 14a w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zmieniu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"Art. 14a.    1.Zwalnia się prowadzącego zakład pracy chronionej lub zakład aktywności zawodowej od wpłat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do urzędu skarbowego należności w zakresie działalności tego zakładu, z tytułu podatku od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 xml:space="preserve">towarów i usług, stanowiącej różnicę między podatkiem należnym a naliczonym, w rozumieniu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art. 19 ust. 1 i 2, z zastrzeżeniem ust. 3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2.Przez prowadzącego zakład pracy chronionej lub zakład aktywności zawodowej rozumie się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</w:rPr>
        <w:t>podmiot spełniający warunki określone w art. 28 i 29 ustawy z dnia 27 sierpnia 1997 r. o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>rehabilit</w:t>
      </w:r>
      <w:r>
        <w:rPr>
          <w:rFonts w:eastAsia="Times New Roman CE" w:cs="Times New Roman CE" w:ascii="Times New Roman CE" w:hAnsi="Times New Roman CE"/>
        </w:rPr>
        <w:t>acji zawodowej i społecznej oraz zatrudnianiu osób niepełnosprawny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</w:rPr>
        <w:t>(Dz. U. Nr 123, poz. 776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3.Jeżeli kwota zwolnienia, o którym mowa w ust. 1, jest wyższa od kwoty stanowiącej iloczyn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liczby osób niepełnosprawnych zatrudnionych w zakładzie pracy chronionej lub zakładz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 xml:space="preserve">aktywności zawodowej w przeliczeniu na pełny wymiar czasu pracy oraz trzykrot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 xml:space="preserve">najniższego wynagrodzenia, różnica podlega przekazaniu na Państwowy Fundusz Rehabilitacj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Osób Niepełnosprawnych, o którym mowa w ustawie wymienionej w ust. 2, w terminach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przewidzianych dla rozliczeń z tytułu podatku od towarów i usług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4.Przez najniższe wynagrodzenie, o którym mowa w ust. 3, rozumie się najniższe wynagrodzenie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pracowników ogłoszone przez Ministra Pracy i Polityki Socjalnej w Dzienniku Urzędowym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Rzeczypospolitej Polskiej "Monitor Polski" na podstawie Kodeksu pracy. Do wyliczeń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przyjmuje się najniższe wynagrodzenie obowiązujące w kwartale poprzedzającym miesiąc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</w:rPr>
        <w:t>obliczenio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</w:rPr>
        <w:t>5.Zwolnienie, o którym mowa w ust. 1, nie ma zastosowania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 xml:space="preserve">1) w przypadku gdy prowadzący zakład pracy chronionej lub zakład aktywności zawodowej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nie  przekazał różnicy, o której mowa w ust. 3, na Państwowy Fundusz Rehabilitacji Osób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Niepełnosprawnych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2) w stosunku do tej części różnicy między podatkiem należnym a naliczonym, któr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odpowiada kwocie sankcji określonych w art. 27 ust. 5, 6 i 8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>3) do kwot podatku, o których mowa w art. 28 i art. 29 ust. 2 i art. 33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>4) w przypadku gdy organ poda</w:t>
      </w:r>
      <w:r>
        <w:rPr>
          <w:rFonts w:eastAsia="Times New Roman CE" w:cs="Times New Roman CE" w:ascii="Times New Roman CE" w:hAnsi="Times New Roman CE"/>
        </w:rPr>
        <w:t>tkowy określił obrót prowadzonego zakładu pracy chronionej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lub zakładu aktywności zawodowej na podstawie art. 17 ust. 1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6.Przepisu ust. 1 nie stosuje się do wyrobów opodatkowanych podatkiem akcyzow</w:t>
      </w:r>
      <w:r>
        <w:rPr>
          <w:rFonts w:eastAsia="Times New Roman" w:cs="Times New Roman"/>
        </w:rPr>
        <w:t>ym."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0.</w:t>
      </w:r>
      <w:r>
        <w:rPr>
          <w:rFonts w:eastAsia="Times New Roman CE" w:cs="Times New Roman CE" w:ascii="Times New Roman CE" w:hAnsi="Times New Roman CE"/>
        </w:rPr>
        <w:t xml:space="preserve">  W ustawie z dnia 29 grudnia 1993 r. o ochronie roszczeń pracowniczych w razie niewypłacal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acodawcy (Dz. U. z 1994 r. Nr 1, poz. 1, z 1995 r. Nr 87, poz. 435, z 1996 r. Nr 5, poz. 34 i z 1997 r. Nr 28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poz. 153) w art. 17 w ust. 3 po</w:t>
      </w:r>
      <w:r>
        <w:rPr>
          <w:rFonts w:eastAsia="Times New Roman CE" w:cs="Times New Roman CE" w:ascii="Times New Roman CE" w:hAnsi="Times New Roman CE"/>
        </w:rPr>
        <w:t xml:space="preserve"> wyrazach "zakłady pracy chronionej" dodaje się wyrazy "lub zakłady aktywnośc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awodowej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1.</w:t>
      </w:r>
      <w:r>
        <w:rPr>
          <w:rFonts w:eastAsia="Times New Roman CE" w:cs="Times New Roman CE" w:ascii="Times New Roman CE" w:hAnsi="Times New Roman CE"/>
        </w:rPr>
        <w:t xml:space="preserve">  W ustawie z dnia 14 grudnia 1994 r. o zatrudnieniu i przeciwdziałaniu bezrobociu (Dz. U. z 1997 r.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r 25, poz. 128, Nr 28, poz. 153, Nr 41, poz. 255, Nr 63, poz. 403, Nr 93, poz. 569, Nr 107, poz. 692 i Nr 121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. 770) wprowadza się następujące zmiany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)   w art. 5 w ust. 1 w pkt 9 wyrazy "o zatrudnianiu i rehabilitacji zawodowej osób niepełnosprawnych"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astępuje się wyrazami "o rehabilitacji zawodowej i społecznej oraz zatrudnianiu osób niepełnosprawnych";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w art. 54 po wyrazach "Zakłady pracy chronionej" dodaje się wyrazy "lub zakłady aktywności zawodowej"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2.</w:t>
      </w:r>
      <w:r>
        <w:rPr>
          <w:rFonts w:eastAsia="Times New Roman CE" w:cs="Times New Roman CE" w:ascii="Times New Roman CE" w:hAnsi="Times New Roman CE"/>
        </w:rPr>
        <w:t xml:space="preserve">  1. Osoby, które przed dniem wejścia w życie ustawy zostały zaliczone do jednej z grup inwalidów, s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sobami niepełnosprawnymi w rozumieniu ustawy, jeżeli przed tą datą orzeczenie o zaliczeniu do jednej z grup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walidów nie utraciło mo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2. Orzeczenie o zaliczeniu do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1)   I grupy inwalidów traktowane jest na równi z</w:t>
      </w:r>
      <w:r>
        <w:rPr>
          <w:rFonts w:eastAsia="Times New Roman CE" w:cs="Times New Roman CE" w:ascii="Times New Roman CE" w:hAnsi="Times New Roman CE"/>
        </w:rPr>
        <w:t xml:space="preserve"> orzeczeniem o znacznym stopniu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II grupy inwalidów traktowane jest na równi z orzeczeniem o umiarkowanym stopniu 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3)   III grupy inwalidów traktowane jest na równi z orzeczeniem o lekkim stopniu niepełnosprawnośc</w:t>
      </w:r>
      <w:r>
        <w:rPr>
          <w:rFonts w:eastAsia="Times New Roman" w:cs="Times New Roman"/>
        </w:rPr>
        <w:t>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3. Osoby o stałej albo długotrwałej niezdolności do pracy w gospodarstwie rolnym uznaje się z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pełnosprawne, z tym ż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osoby, którym przysługuje zasiłek pielęgnacyjny, traktuje się jako zaliczone do znacznego stopnia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niepełnosprawności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pozostałe osoby traktuje się jako zaliczone do lekkiego stopnia niepełnosprawnośc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3.</w:t>
      </w:r>
      <w:r>
        <w:rPr>
          <w:rFonts w:eastAsia="Times New Roman CE" w:cs="Times New Roman CE" w:ascii="Times New Roman CE" w:hAnsi="Times New Roman CE"/>
        </w:rPr>
        <w:t xml:space="preserve"> Osoby niepełnosprawne, o których mowa w art. 62, które przed dniem wejścia w życie ustawy nabyły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wo do świadczeń lub ulg na podstawie odrębnych przepisów, zachowują dotychczasowe uprawnienia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4.</w:t>
      </w:r>
      <w:r>
        <w:rPr>
          <w:rFonts w:eastAsia="Times New Roman CE" w:cs="Times New Roman CE" w:ascii="Times New Roman CE" w:hAnsi="Times New Roman CE"/>
        </w:rPr>
        <w:t xml:space="preserve"> (skreślony)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5.</w:t>
      </w:r>
      <w:r>
        <w:rPr>
          <w:rFonts w:eastAsia="Times New Roman CE" w:cs="Times New Roman CE" w:ascii="Times New Roman CE" w:hAnsi="Times New Roman CE"/>
        </w:rPr>
        <w:t xml:space="preserve"> 1. Z wpłat, o których mowa w art. 21 ust. 1, zwolnione są państwowe i samorządowe jednostki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ganizacyjne będące jednostkami lub zakładami budżetowymi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2. Państwowe jednostki organizacyjne, zatrudniające nie mniej niż 25 osób, powinny osiągną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edniorocznie wskaźnik zatrudnienia osób niepełnosprawnych w wysokości co najmniej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1 % w 1998 r.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3 % w 1999 r. i latach następ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3.  Samorządowe jednostki organizacyjne, zatrudniające nie mniej niż 15 osób, powinny osiągnąć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średniorocznie wskaźnik zatrudnienia osób niepełnosprawnych w wysokości co najmniej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  1 % w 1998 r.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3 % w 1999 r. i latach następnych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4. </w:t>
      </w:r>
      <w:r>
        <w:rPr>
          <w:rFonts w:eastAsia="Times New Roman CE" w:cs="Times New Roman CE" w:ascii="Times New Roman CE" w:hAnsi="Times New Roman CE"/>
        </w:rPr>
        <w:t xml:space="preserve">Stan zatrudnienia osób niepełnosprawnych wynikający ze wskaźnika, o którym mowa w ust. 2 i 3, nie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że być niższy niż 0,5 etatu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6.</w:t>
      </w:r>
      <w:r>
        <w:rPr>
          <w:rFonts w:eastAsia="Times New Roman CE" w:cs="Times New Roman CE" w:ascii="Times New Roman CE" w:hAnsi="Times New Roman CE"/>
        </w:rPr>
        <w:t xml:space="preserve"> W sprawach nie unormowanych przepisami ustawy stosuje się Kodeks postępowania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ministracyjnego, Kodeks cywilny oraz Kodeks prac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7.</w:t>
      </w:r>
      <w:r>
        <w:rPr>
          <w:rFonts w:eastAsia="Times New Roman CE" w:cs="Times New Roman CE" w:ascii="Times New Roman CE" w:hAnsi="Times New Roman CE"/>
        </w:rPr>
        <w:t xml:space="preserve"> Sprawy, które zostały wszczęte, a nie zakończone przed dniem wejścia w życie ustawy, podlegają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oznaniu według przepisów tej ustawy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68.</w:t>
      </w:r>
      <w:r>
        <w:rPr>
          <w:rFonts w:eastAsia="Times New Roman CE" w:cs="Times New Roman CE" w:ascii="Times New Roman CE" w:hAnsi="Times New Roman CE"/>
        </w:rPr>
        <w:t xml:space="preserve"> Do czasu wydania przepisów wykonawczych przewidzianych w ustawie, nie dłużej jednak niż przez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kres 12 miesięcy od dnia jej wejścia w życie, zachowują moc dotychczasowe przepisy wykonawcze, jeżeli nie są sprzeczne z ustawą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rt. 69.</w:t>
      </w:r>
      <w:r>
        <w:rPr>
          <w:rFonts w:eastAsia="Times New Roman" w:cs="Times New Roman"/>
        </w:rPr>
        <w:t xml:space="preserve"> Traci moc ustawa z dnia 9 maja 1991 r. o zatrudnianiu i rehabilitacji zawodowej osób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niepełnosprawnych (Dz.</w:t>
      </w:r>
      <w:r>
        <w:rPr>
          <w:rFonts w:eastAsia="Times New Roman" w:cs="Times New Roman"/>
        </w:rPr>
        <w:t xml:space="preserve"> U. Nr 46, poz. 201, Nr 80, poz. 350 i Nr 110, poz. 472, z 1992 r. Nr 21, poz. 85, z 1993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. Nr 11, poz. 50, Nr 28, poz. 127, z 1995 r. Nr 1, poz. 1, Nr 5, poz. 25 i Nr 120, poz. 577 oraz z 1996 r. Nr 100, 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. 461), z tym ż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1)   art. 4 obowiązuje do d</w:t>
      </w:r>
      <w:r>
        <w:rPr>
          <w:rFonts w:eastAsia="Times New Roman" w:cs="Times New Roman"/>
        </w:rPr>
        <w:t>nia 31 grudnia 1998 r.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)   art. 19 obowiązuje do dnia 30 czerwca 1998 r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  <w:b/>
          <w:bCs/>
        </w:rPr>
        <w:t>Art. 70.</w:t>
      </w:r>
      <w:r>
        <w:rPr>
          <w:rFonts w:eastAsia="Times New Roman CE" w:cs="Times New Roman CE" w:ascii="Times New Roman CE" w:hAnsi="Times New Roman CE"/>
        </w:rPr>
        <w:t xml:space="preserve"> Ustawa wchodzi w życie z dniem 1 stycznia 1998 r., z tym że: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)   art. 6 ust. 7 wchodzi w życie z dniem ogłoszenia z mocą od dnia 1 września 1997 r.,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" w:cs="Times New Roman"/>
        </w:rPr>
        <w:t>2)   art. 21 wchodzi w</w:t>
      </w:r>
      <w:r>
        <w:rPr>
          <w:rFonts w:eastAsia="Times New Roman CE" w:cs="Times New Roman CE" w:ascii="Times New Roman CE" w:hAnsi="Times New Roman CE"/>
        </w:rPr>
        <w:t xml:space="preserve"> życie z dniem 1 stycznia 1999 r.</w:t>
      </w:r>
    </w:p>
    <w:p>
      <w:pPr>
        <w:pStyle w:val="Normal"/>
        <w:tabs>
          <w:tab w:val="clear" w:pos="708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3)   art. 31 ust. 1 pkt 2 oraz art. 59 wchodzą w życie z dniem ogłoszenia.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