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t>Opinia niniejsza opracowana została na zlecenie Polskiej Organizacji Pracodawców Osób Niepełnosprawnych z siedzibą w Warszawie</w:t>
      </w:r>
    </w:p>
    <w:p>
      <w:pPr>
        <w:pStyle w:val="Normal"/>
        <w:spacing w:lineRule="auto" w:line="360"/>
        <w:jc w:val="both"/>
        <w:rPr>
          <w:sz w:val="24"/>
        </w:rPr>
      </w:pPr>
      <w:r>
        <w:rPr>
          <w:sz w:val="24"/>
        </w:rPr>
      </w:r>
    </w:p>
    <w:p>
      <w:pPr>
        <w:pStyle w:val="Normal"/>
        <w:spacing w:lineRule="auto" w:line="360"/>
        <w:ind w:firstLine="708"/>
        <w:jc w:val="right"/>
        <w:rPr>
          <w:sz w:val="24"/>
        </w:rPr>
      </w:pPr>
      <w:r>
        <w:rPr>
          <w:sz w:val="24"/>
        </w:rPr>
        <w:tab/>
        <w:tab/>
        <w:tab/>
        <w:tab/>
        <w:tab/>
      </w:r>
    </w:p>
    <w:p>
      <w:pPr>
        <w:pStyle w:val="Normal"/>
        <w:spacing w:lineRule="auto" w:line="360"/>
        <w:ind w:firstLine="708"/>
        <w:jc w:val="both"/>
        <w:rPr>
          <w:sz w:val="24"/>
          <w:u w:val="single"/>
        </w:rPr>
      </w:pPr>
      <w:r>
        <w:rPr>
          <w:sz w:val="24"/>
          <w:u w:val="single"/>
        </w:rPr>
      </w:r>
    </w:p>
    <w:p>
      <w:pPr>
        <w:pStyle w:val="Normal"/>
        <w:spacing w:lineRule="auto" w:line="360"/>
        <w:ind w:firstLine="708"/>
        <w:jc w:val="both"/>
        <w:rPr>
          <w:sz w:val="24"/>
          <w:u w:val="single"/>
        </w:rPr>
      </w:pPr>
      <w:r>
        <w:rPr>
          <w:sz w:val="24"/>
          <w:u w:val="single"/>
        </w:rPr>
      </w:r>
    </w:p>
    <w:p>
      <w:pPr>
        <w:pStyle w:val="Heading1"/>
        <w:tabs>
          <w:tab w:val="clear" w:pos="708"/>
          <w:tab w:val="left" w:pos="4536" w:leader="none"/>
        </w:tabs>
        <w:ind w:firstLine="708"/>
        <w:rPr>
          <w:b/>
          <w:b/>
          <w:u w:val="none"/>
        </w:rPr>
      </w:pPr>
      <w:r>
        <w:rPr>
          <w:b/>
          <w:u w:val="none"/>
        </w:rPr>
        <w:t xml:space="preserve">Uwagi do projektu ustawy  o zmianie ustawy podatku od towarów i              usług oraz o podatku akcyzowym w części dotyczącej zakładów pracy chronionej </w:t>
      </w:r>
    </w:p>
    <w:p>
      <w:pPr>
        <w:pStyle w:val="Normal"/>
        <w:spacing w:lineRule="auto" w:line="360"/>
        <w:ind w:firstLine="708"/>
        <w:jc w:val="both"/>
        <w:rPr>
          <w:b/>
          <w:b/>
          <w:sz w:val="24"/>
          <w:u w:val="none"/>
        </w:rPr>
      </w:pPr>
      <w:r>
        <w:rPr>
          <w:b/>
          <w:sz w:val="24"/>
          <w:u w:val="none"/>
        </w:rPr>
      </w:r>
    </w:p>
    <w:p>
      <w:pPr>
        <w:pStyle w:val="Normal"/>
        <w:spacing w:lineRule="auto" w:line="360"/>
        <w:ind w:firstLine="708"/>
        <w:jc w:val="both"/>
        <w:rPr>
          <w:sz w:val="24"/>
          <w:u w:val="single"/>
        </w:rPr>
      </w:pPr>
      <w:r>
        <w:rPr>
          <w:sz w:val="24"/>
          <w:u w:val="single"/>
        </w:rPr>
      </w:r>
    </w:p>
    <w:p>
      <w:pPr>
        <w:pStyle w:val="Normal"/>
        <w:spacing w:lineRule="auto" w:line="360"/>
        <w:rPr>
          <w:sz w:val="24"/>
          <w:u w:val="single"/>
        </w:rPr>
      </w:pPr>
      <w:r>
        <w:rPr>
          <w:sz w:val="24"/>
          <w:u w:val="single"/>
        </w:rPr>
        <w:t>I. Obowiązujące  regulacje  prawne oraz przedmiot proponowanych zmian.</w:t>
      </w:r>
    </w:p>
    <w:p>
      <w:pPr>
        <w:pStyle w:val="Normal"/>
        <w:spacing w:lineRule="auto" w:line="360"/>
        <w:ind w:firstLine="708"/>
        <w:jc w:val="both"/>
        <w:rPr>
          <w:sz w:val="24"/>
          <w:u w:val="single"/>
        </w:rPr>
      </w:pPr>
      <w:r>
        <w:rPr>
          <w:sz w:val="24"/>
          <w:u w:val="single"/>
        </w:rPr>
      </w:r>
    </w:p>
    <w:p>
      <w:pPr>
        <w:pStyle w:val="Normal"/>
        <w:spacing w:lineRule="auto" w:line="360"/>
        <w:ind w:firstLine="708"/>
        <w:jc w:val="both"/>
        <w:rPr/>
      </w:pPr>
      <w:r>
        <w:rPr>
          <w:sz w:val="24"/>
        </w:rPr>
        <w:t xml:space="preserve"> </w:t>
      </w:r>
      <w:r>
        <w:rPr>
          <w:sz w:val="24"/>
        </w:rPr>
        <w:t>Zgodnie z art. 14 a ust.1 ustawy z dnia 8 stycznia 1993 roku o  podatku  od  towarów i usług oraz o podatku akcyzowym prowadzący zakład pracy chronionej jest zwolniony od wpłat do urzędu skarbowego należności w zakresie działalności tego zakładu, z tytułu   podatku   od towarów i  usług, stanowiącej  różnicę  między podatkiem należnym a  podatkiem naliczonym w rozumieniu art. 19 ust. 1 i 2 tej ustawy. W przypadku, gdy kwota zwolnienia jest wyższa od kwoty stanowiącej iloczyn liczby osób niepełnosprawnych zatrudnionych w zakładzie pracy chronionej w przeliczeniu na pełny wymiar czasu pracy oraz trzykrotności najniższego wynagrodzenia ogłaszanego przez Ministra Pracy i Polityki Socjalnej za kwartał poprzedzający miesiąc rozliczeniowy, różnica podlega przekazaniu na Państwowy Fundusz Rehabilitacji Osób Niepełnosprawnych w terminach przewidzianych dla rozliczeń z tytułu podatku od towarów i usług (art.14 a ust. 3 ). Stosownie do art. 14 a ust. 5 zwolnienie, o któ- rym mowa w ust. 1, nie ma zastosowania:</w:t>
      </w:r>
    </w:p>
    <w:p>
      <w:pPr>
        <w:pStyle w:val="Normal"/>
        <w:numPr>
          <w:ilvl w:val="0"/>
          <w:numId w:val="2"/>
        </w:numPr>
        <w:spacing w:lineRule="auto" w:line="360"/>
        <w:jc w:val="both"/>
        <w:rPr/>
      </w:pPr>
      <w:r>
        <w:rPr>
          <w:sz w:val="24"/>
        </w:rPr>
        <w:t>w przypadku, gdy prowadzący zakład pracy chronionej nie przekazał kwoty różnicy, o której mowa w ust. 3, na  Państwowy Fundusz Rehabilitacji Osób Niepełnosprawnych,</w:t>
      </w:r>
    </w:p>
    <w:p>
      <w:pPr>
        <w:pStyle w:val="Normal"/>
        <w:numPr>
          <w:ilvl w:val="0"/>
          <w:numId w:val="2"/>
        </w:numPr>
        <w:spacing w:lineRule="auto" w:line="360"/>
        <w:jc w:val="both"/>
        <w:rPr>
          <w:sz w:val="24"/>
        </w:rPr>
      </w:pPr>
      <w:r>
        <w:rPr>
          <w:sz w:val="24"/>
        </w:rPr>
        <w:t>w stosunku do tej części różnicy między podatkiem należnym a naliczonym, która odpowiada kwocie sankcji określonych w art. 27 ust. 5, 6 i 8,</w:t>
      </w:r>
    </w:p>
    <w:p>
      <w:pPr>
        <w:pStyle w:val="Normal"/>
        <w:numPr>
          <w:ilvl w:val="0"/>
          <w:numId w:val="2"/>
        </w:numPr>
        <w:spacing w:lineRule="auto" w:line="360"/>
        <w:jc w:val="both"/>
        <w:rPr>
          <w:sz w:val="24"/>
        </w:rPr>
      </w:pPr>
      <w:r>
        <w:rPr>
          <w:sz w:val="24"/>
        </w:rPr>
        <w:t>do kwot podatku, o którym mowa w art. 28 i art. 29 ust. 2 i art. 33,</w:t>
      </w:r>
    </w:p>
    <w:p>
      <w:pPr>
        <w:pStyle w:val="Normal"/>
        <w:numPr>
          <w:ilvl w:val="0"/>
          <w:numId w:val="2"/>
        </w:numPr>
        <w:spacing w:lineRule="auto" w:line="360"/>
        <w:jc w:val="both"/>
        <w:rPr>
          <w:sz w:val="24"/>
        </w:rPr>
      </w:pPr>
      <w:r>
        <w:rPr>
          <w:sz w:val="24"/>
        </w:rPr>
        <w:t>w przypadku, gdy organ podatkowy określił obrót prowadzącego zakład pracy chronionej na podstawie art. 17 ust. 1.</w:t>
      </w:r>
    </w:p>
    <w:p>
      <w:pPr>
        <w:pStyle w:val="Normal"/>
        <w:spacing w:lineRule="auto" w:line="360"/>
        <w:ind w:left="708" w:hanging="0"/>
        <w:jc w:val="both"/>
        <w:rPr>
          <w:sz w:val="24"/>
        </w:rPr>
      </w:pPr>
      <w:r>
        <w:rPr>
          <w:sz w:val="24"/>
        </w:rPr>
      </w:r>
    </w:p>
    <w:p>
      <w:pPr>
        <w:pStyle w:val="Normal"/>
        <w:spacing w:lineRule="auto" w:line="360"/>
        <w:jc w:val="both"/>
        <w:rPr>
          <w:sz w:val="24"/>
        </w:rPr>
      </w:pPr>
      <w:r>
        <w:rPr>
          <w:sz w:val="24"/>
        </w:rPr>
        <w:t>Zwolnienia z wpłat nie stosuje się również do wyrobów opodatkowanych podatkiem akcyzowym ( art. 14 a ust. 6 ).</w:t>
      </w:r>
    </w:p>
    <w:p>
      <w:pPr>
        <w:pStyle w:val="Normal"/>
        <w:spacing w:lineRule="auto" w:line="360"/>
        <w:ind w:firstLine="708"/>
        <w:jc w:val="both"/>
        <w:rPr>
          <w:sz w:val="24"/>
        </w:rPr>
      </w:pPr>
      <w:r>
        <w:rPr>
          <w:sz w:val="24"/>
        </w:rPr>
        <w:t>W projekcie ustawy o zmianie ustawy o podatku od towarów i usług z dnia 12 marca 1999 roku projektodawca zaproponował zmianę art. 14 a  ustawy, polegającą  między innymi na ograniczeniu zwolnienia do wysokości kwoty stanowiącej iloczyn liczby zatrudnionych osób niepełnosprawnych i dwukrotności najniższego wynagrodzenia z zastrzeżeniem, że ewentualna nadwyżka podlegałaby wpłacie nie na PFRON ale do urzędu skarbowego. W dniu 17 maja 1999 roku resort finansów przedłożył autopoprawkę do projektu zmiany ustawy  z  12 marca 1999 roku, która przewiduje skreślenie art. 14 a oraz zapowiada zastąpienie dotychczasowych ulg i zwolnień dla zakładów pracy chronionej systemem dotacji budżetowych na zasadach określonych w odrębnej ustawie.</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t xml:space="preserve">II. Analiza proponowanych zmian oraz analiza uzasadnienia. </w:t>
      </w:r>
    </w:p>
    <w:p>
      <w:pPr>
        <w:pStyle w:val="Normal"/>
        <w:spacing w:lineRule="auto" w:line="360"/>
        <w:jc w:val="both"/>
        <w:rPr>
          <w:sz w:val="24"/>
        </w:rPr>
      </w:pPr>
      <w:r>
        <w:rPr>
          <w:sz w:val="24"/>
        </w:rPr>
        <w:tab/>
      </w:r>
    </w:p>
    <w:p>
      <w:pPr>
        <w:pStyle w:val="Normal"/>
        <w:spacing w:lineRule="auto" w:line="360"/>
        <w:jc w:val="both"/>
        <w:rPr/>
      </w:pPr>
      <w:r>
        <w:rPr>
          <w:sz w:val="24"/>
        </w:rPr>
        <w:t>1.   Uzasadnienie projektu ustawy musi spełniać pewne określone wymogi. Skonfrontowanie bowiem dopiero proponowanych rozwiązań legislacyjnych z przesłankami, którymi kierowali się ich projektodawcy, pozwala organowi władzy ustawodawczej podjąć świadomą  i racjonalną decyzję co do przyjęcia lub odrzucenia proponowanej regulacji prawnej. Zgodnie z podstawowymi zasadami techniki legislacyjne powinno ono:</w:t>
      </w:r>
    </w:p>
    <w:p>
      <w:pPr>
        <w:pStyle w:val="Normal"/>
        <w:numPr>
          <w:ilvl w:val="0"/>
          <w:numId w:val="3"/>
        </w:numPr>
        <w:tabs>
          <w:tab w:val="clear" w:pos="708"/>
          <w:tab w:val="left" w:pos="360" w:leader="none"/>
        </w:tabs>
        <w:spacing w:lineRule="auto" w:line="360"/>
        <w:jc w:val="both"/>
        <w:rPr>
          <w:sz w:val="24"/>
        </w:rPr>
      </w:pPr>
      <w:r>
        <w:rPr>
          <w:sz w:val="24"/>
        </w:rPr>
        <w:t>wyjaśniać potrzebę i cel wydania ustawy</w:t>
      </w:r>
    </w:p>
    <w:p>
      <w:pPr>
        <w:pStyle w:val="Normal"/>
        <w:numPr>
          <w:ilvl w:val="0"/>
          <w:numId w:val="3"/>
        </w:numPr>
        <w:tabs>
          <w:tab w:val="clear" w:pos="708"/>
          <w:tab w:val="left" w:pos="360" w:leader="none"/>
        </w:tabs>
        <w:spacing w:lineRule="auto" w:line="360"/>
        <w:jc w:val="both"/>
        <w:rPr>
          <w:sz w:val="24"/>
        </w:rPr>
      </w:pPr>
      <w:r>
        <w:rPr>
          <w:sz w:val="24"/>
        </w:rPr>
        <w:t xml:space="preserve">przedstawiać rzeczywisty stan w dziedzinie, która ma być unormowana (np. prezentując wyniki badań nad skutecznością dotychczasowych unormowań w dziedzinie, do której odnosi się projekt) </w:t>
      </w:r>
    </w:p>
    <w:p>
      <w:pPr>
        <w:pStyle w:val="Normal"/>
        <w:numPr>
          <w:ilvl w:val="0"/>
          <w:numId w:val="3"/>
        </w:numPr>
        <w:tabs>
          <w:tab w:val="clear" w:pos="708"/>
          <w:tab w:val="left" w:pos="360" w:leader="none"/>
        </w:tabs>
        <w:spacing w:lineRule="auto" w:line="360"/>
        <w:jc w:val="both"/>
        <w:rPr>
          <w:sz w:val="24"/>
        </w:rPr>
      </w:pPr>
      <w:r>
        <w:rPr>
          <w:sz w:val="24"/>
        </w:rPr>
        <w:t xml:space="preserve">wykazywać różnicę między dotychczasowym a projektowanym stanem prawnym </w:t>
      </w:r>
    </w:p>
    <w:p>
      <w:pPr>
        <w:pStyle w:val="Normal"/>
        <w:numPr>
          <w:ilvl w:val="0"/>
          <w:numId w:val="3"/>
        </w:numPr>
        <w:tabs>
          <w:tab w:val="clear" w:pos="708"/>
          <w:tab w:val="left" w:pos="360" w:leader="none"/>
        </w:tabs>
        <w:spacing w:lineRule="auto" w:line="360"/>
        <w:jc w:val="both"/>
        <w:rPr>
          <w:sz w:val="24"/>
        </w:rPr>
      </w:pPr>
      <w:r>
        <w:rPr>
          <w:sz w:val="24"/>
        </w:rPr>
        <w:t xml:space="preserve">przedstawiać przewidywane skutki społeczne, gospodarcze, finansowe i prawne (np. informując o powiązaniu projektu z innymi, obowiązującymi już aktami) </w:t>
      </w:r>
    </w:p>
    <w:p>
      <w:pPr>
        <w:pStyle w:val="Normal"/>
        <w:numPr>
          <w:ilvl w:val="0"/>
          <w:numId w:val="3"/>
        </w:numPr>
        <w:tabs>
          <w:tab w:val="clear" w:pos="708"/>
          <w:tab w:val="left" w:pos="360" w:leader="none"/>
        </w:tabs>
        <w:spacing w:lineRule="auto" w:line="360"/>
        <w:jc w:val="both"/>
        <w:rPr>
          <w:sz w:val="24"/>
        </w:rPr>
      </w:pPr>
      <w:r>
        <w:rPr>
          <w:sz w:val="24"/>
        </w:rPr>
        <w:t>wskazywać źródła finansowania, jeżeli projekt ustawy pociąga za sobą obciążenie budżetu państwa lub budżetów jednostek samorządu terytorialnego</w:t>
      </w:r>
    </w:p>
    <w:p>
      <w:pPr>
        <w:pStyle w:val="Normal"/>
        <w:numPr>
          <w:ilvl w:val="0"/>
          <w:numId w:val="3"/>
        </w:numPr>
        <w:tabs>
          <w:tab w:val="clear" w:pos="708"/>
          <w:tab w:val="left" w:pos="360" w:leader="none"/>
        </w:tabs>
        <w:spacing w:lineRule="auto" w:line="360"/>
        <w:jc w:val="both"/>
        <w:rPr>
          <w:sz w:val="24"/>
        </w:rPr>
      </w:pPr>
      <w:r>
        <w:rPr>
          <w:sz w:val="24"/>
        </w:rPr>
        <w:t>przedstawiać założenia projektów podstawowych aktów wykonawczych (Por. „Encyklopedia prawa”, pod redakcją Prof. dr hab. Urszuli Kalina – Prasznic, Warszawa 1999)</w:t>
      </w:r>
    </w:p>
    <w:p>
      <w:pPr>
        <w:pStyle w:val="TextBody"/>
        <w:tabs>
          <w:tab w:val="clear" w:pos="360"/>
        </w:tabs>
        <w:rPr/>
      </w:pPr>
      <w:r>
        <w:rPr/>
        <w:t xml:space="preserve">2.1.  W analizowanym uzasadnieniu projektodawca stwierdza, iż w związku z nasilającymi się nadużyciami wynikającymi z obowiązujących przepisów w zakresie preferencji dla zakładów pracy chronionej  należy  znieść   funkcjonujący   obecnie  system i wprowadzić system dotacji.   </w:t>
      </w:r>
    </w:p>
    <w:p>
      <w:pPr>
        <w:pStyle w:val="TextBody"/>
        <w:tabs>
          <w:tab w:val="clear" w:pos="360"/>
        </w:tabs>
        <w:rPr/>
      </w:pPr>
      <w:r>
        <w:rPr/>
        <w:t xml:space="preserve">    </w:t>
      </w:r>
      <w:r>
        <w:rPr/>
        <w:t>Zdaniem projektodawcy „zakłady pracy chronionej nie wpłacają podatku VAT do budżetu,  a odbiorcy faktur wystawionych przez te zakłady  korzystają z odliczeń bądź zwrotów  podatku określonego w tych fakturach”. Paradoksalnie to zgodne z prawdą stwierdzenie  wprowadza w błąd czytelnika uzasadnienia. Prawdą jest bowiem, że zakłady te nie wpłacają podatku od towarów i usług bezpośrednio do budżetu. Jednak nie oznacza to bynajmniej, że pozostaje on w ich dyspozycji.</w:t>
      </w:r>
    </w:p>
    <w:p>
      <w:pPr>
        <w:pStyle w:val="TextBody"/>
        <w:tabs>
          <w:tab w:val="clear" w:pos="360"/>
        </w:tabs>
        <w:rPr/>
      </w:pPr>
      <w:r>
        <w:rPr/>
        <w:t xml:space="preserve">      </w:t>
      </w:r>
      <w:r>
        <w:rPr/>
        <w:t>Przepis art. 14 a ust. 1 ustawy o podatku od towarów i usług i podatku akcyzowym został dość niefortunnie sformułowany. Używa on bowiem nazwy zwolnienie podatkowe na określenie instytucji, która  nim w istocie nie jest. „Zwolnienie” bowiem owo  polega zasadniczo na tym, że  zakład pracy chronionej „zwolniony” jest od wpłat różnicy między podatkiem należnym a naliczonym „do urzędu skarbowego”. Jeśli zaś kwota zwolnienia jest wyższa od kwoty  stanowiącej  iloczyn  zatrudnionych  w  zakładzie  osób  niepełnosprawnych i trzykrotności najniższego wynagrodzenia, różnica podlega wpłacie na  Państwowy Fundusz  Rehabilitacji Osób Niepełnosprawnych, który jest państwowym funduszem celowym realizującym zadania państwa.</w:t>
      </w:r>
    </w:p>
    <w:p>
      <w:pPr>
        <w:pStyle w:val="TextBody"/>
        <w:tabs>
          <w:tab w:val="clear" w:pos="360"/>
        </w:tabs>
        <w:rPr/>
      </w:pPr>
      <w:r>
        <w:rPr/>
        <w:t xml:space="preserve">      </w:t>
      </w:r>
      <w:r>
        <w:rPr/>
        <w:t xml:space="preserve">Z teoretycznego punktu widzenia instytucja określona w art. 14 a  ust. 1 i 3 ustawy zbliżona jest do formuły ulgi podatkowej. Ze zwolnieniem podatkowym mamy bowiem do czynienia  wtedy, gdy  określona  kategoria  stanów  faktycznych  bądź  prawnych  mieści się w ogólnych ramach podatku, ale przepis wyłącza ją w sposób wyraźny z opodatkowania. Ulgi podatkowe polegają natomiast na ograniczeniu wielkości obciążenia podatkowego w określonych przypadkach, w stosunku do obciążenia przyjętego za przeciętne w danym podatku. Z punktu widzenia konstrukcji podatku ulgi mogą mieć formę obniżki podstawy obliczenia podatku, obniżki stawek podatkowych, bądź też – jak w analizowanym przypadku – postać obniżki należnej kwoty podatku. </w:t>
      </w:r>
    </w:p>
    <w:p>
      <w:pPr>
        <w:pStyle w:val="Tekstpodstawowywcity3"/>
        <w:ind w:left="0" w:hanging="0"/>
        <w:rPr/>
      </w:pPr>
      <w:r>
        <w:rPr/>
        <w:t xml:space="preserve">      </w:t>
      </w:r>
      <w:r>
        <w:rPr/>
        <w:t>Tak więc rzeczywiste „zwolnienie” zakładu pracy chronionej ma znacznie skromniejszy wymiar niż sugeruje to projektodawca. Kwota ulgi z tytułu zatrudnienia jednego niepełnosprawnego wynosi maksymalnie trzykrotność najniższego wynagrodzenia, czyli obecnie ok. 1600 zł. Niestety w uzasadnieniu nie podano powyższej liczby, nie chcąc chyba osłabiać argumentu o ogromnych i nieuzasadnionych korzyściach, jakie miałyby osiągać zakłady pracy chronionej z tytułu powyższego zwolnienia.</w:t>
      </w:r>
    </w:p>
    <w:p>
      <w:pPr>
        <w:pStyle w:val="Tekstpodstawowywcity3"/>
        <w:ind w:left="0" w:hanging="0"/>
        <w:rPr/>
      </w:pPr>
      <w:r>
        <w:rPr/>
        <w:t xml:space="preserve">      </w:t>
      </w:r>
      <w:r>
        <w:rPr/>
        <w:t>W uzasadnieniu projektodawca stwierdza również, że – jak wynika z informacji organów skarbowych – odprowadzona przez zakłady pracy chronionej na Państwowy Fundusz Rehabilitacji nadwyżka VAT wraca do nich w formie różnego rodzaju dotacji.</w:t>
      </w:r>
    </w:p>
    <w:p>
      <w:pPr>
        <w:pStyle w:val="Tekstpodstawowywcity3"/>
        <w:ind w:left="0" w:hanging="0"/>
        <w:rPr/>
      </w:pPr>
      <w:r>
        <w:rPr/>
        <w:t xml:space="preserve">      </w:t>
      </w:r>
      <w:r>
        <w:rPr/>
        <w:t>Twierdzenie to jest nieprawdziwe z co najmniej kilku powodów. Należy bowiem  zauważyć, że w świetle uchwały nr 99 Rady Nadzorczej Państwowego Funduszu Rehabilitacji Osób Niepełnosprawnych z dnia 9 marca 1999 roku łączna kwota subwencji dla zakładu pracy chronionej nie może przekroczyć 60 % odprowadzonych kwot z tytułu nadwyżki VAT oraz  kwoty 25.000 zł w ciągu roku na jednego niepełnosprawnego. Subwencje te można uzyskiwać jedynie na ściśle określone cele tzn. na zrekompensowanie niższej wydajności pracy osób ze znacznym i umiarkowanym stopniem niepełnosprawności lub na refundację części nakładów związanych bezpośrednio z zatrudnianiem osób niepełnosprawnych poniesionych na zakup bądź wytworzenie środków trwałych podlegających amortyzacji. Należy jednak podkreślić, że zgodnie z §1 ust. 3  regulaminu szczegółowego rozpatrywania wniosków o wypłacanie subwencji ze środków PFRON prowadzącym zakłady pracy chronionej w związku z zatrudnianiem osób niepełnosprawnych wystąpienie o przyznanie subwencji nie gwarantuje jej otrzymania. Uwaga ta ma o tyle podstawowe znaczenie, że w pierwszym kwartale 1999 roku na ogólną kwotę wpłat do PFRON  z tytułu zwolnień w VAT w wysokości 165.290.495 zł udzielono zakładom pracy chronionej subwencji w kwocie 1.057.200 zł, co stanowi ok. 0,6% ogółu wpłat.</w:t>
      </w:r>
    </w:p>
    <w:p>
      <w:pPr>
        <w:pStyle w:val="Tekstpodstawowywcity3"/>
        <w:ind w:left="0" w:hanging="0"/>
        <w:rPr/>
      </w:pPr>
      <w:r>
        <w:rPr/>
        <w:t xml:space="preserve">        </w:t>
      </w:r>
      <w:r>
        <w:rPr/>
        <w:t xml:space="preserve">Zdaniem projektodawcy aktualne „rozwiązania w zakresie opodatkowania zakładów pracy chronionej, naruszają podstawową zasadę rozliczeń tego podatku, która polega na tym, że jeden z podatników biorących udział w obrocie wpłaca podatek VAT do budżetu, drugi ma prawo podatek należny od swoich obrotów pomniejszyć o podatek wpłacony w poprzedniej fazie obrotu. Tymczasem (...) odbiorcy faktur VAT wystawianych przez zakłady pracy chronionej zmniejszają podatek należny budżetowi o kwoty, które nigdy do budżetu nie są wpłacone.” </w:t>
      </w:r>
    </w:p>
    <w:p>
      <w:pPr>
        <w:pStyle w:val="Tekstpodstawowywcity3"/>
        <w:ind w:left="0" w:hanging="0"/>
        <w:rPr/>
      </w:pPr>
      <w:r>
        <w:rPr/>
        <w:t xml:space="preserve">     </w:t>
      </w:r>
      <w:r>
        <w:rPr/>
        <w:t xml:space="preserve">Powyższe stwierdzenia świadczą niestety, albo  o niewielkiej wiedzy twórców uzasadnienia na temat  regulacji prawnej podatku od towarów i usług, albo o ich złej woli przejawiającej się chęcią wprowadzenia w błąd adresatów uzasadnienia. Podstawą bowiem do odliczenia od podatku należnego podatku naliczonego przy nabyciu towarów i usług jest nie wcześniejsze uiszczenie tegoż podatku przez zbywcę, ale posiadanie przez nabywcę wystawionej przez zbywcę faktury spełniającej ustawowe wymogi (art. 19 ustawy o podatku od towarów i usług oraz o podatku akcyzowym). Mówiąc wprost, wbrew temu co twierdzi się w uzasadnieniu projektu, nawet gdy podatek nie zostanie „wpłacony w poprzedniej fazie obrotu”, to „w następnej fazie obrotu” istnieje możliwość odliczenia takiego podatku naliczonego od podatku należnego przez nabywcę towaru. Gdyby w Polsce rzeczywiście obowiązywały  rozwiązania zaprezentowane w uzasadnieniu, to nabywca byłby zmuszony przy okazji dokonywania każdej transakcji do przeprowadzania kontroli prawidłowości odprowadzania podatku  od towarów i usług przez zbywcę. Absurdalność takiego rozwiązania jest oczywista. </w:t>
      </w:r>
    </w:p>
    <w:p>
      <w:pPr>
        <w:pStyle w:val="Tekstpodstawowywcity3"/>
        <w:ind w:left="0" w:hanging="0"/>
        <w:rPr/>
      </w:pPr>
      <w:r>
        <w:rPr/>
        <w:t xml:space="preserve">     </w:t>
      </w:r>
      <w:r>
        <w:rPr/>
        <w:t>Należy w tym miejscu zwrócić uwagę na szczególne unormowanie odliczania podatku naliczonego z faktur wystawianych przez zakład pracy chronionej. W § 54 ust. 1 pkt 5 rozporządzenia Ministra Finansów z dnia 15 grudnia 1997 r. w sprawie wykonania niektórych przepisów ustawy o podatku od towarów i usług oraz  o podatku akcyzowym (Dz.U. Nr 156, poz. 1024 z późn. zm.) uzależniono  prawo do odliczenia podatku naliczonego z faktury ZPCHr od zapłacenia bezpośrednio w formie pieniężnej za pośrednictwem banku należności wynikającej z tej faktury. Zgodnie zaś z art. 14 a usta. 5 ustawy o podatku od towarów i usług prowadzący zakład pracy chronionej traci prawo do zwolnienia z wpłat do urzędu skarbowego, jeżeli nie przekazał na PFRON kwoty nadwyżki podatku naliczonego  nad należnych, o której mowa w ust. 3 tegoż artykułu.</w:t>
      </w:r>
    </w:p>
    <w:p>
      <w:pPr>
        <w:pStyle w:val="Tekstpodstawowywcity3"/>
        <w:ind w:left="0" w:hanging="0"/>
        <w:rPr/>
      </w:pPr>
      <w:r>
        <w:rPr/>
        <w:t xml:space="preserve">     </w:t>
      </w:r>
      <w:r>
        <w:rPr/>
        <w:t xml:space="preserve">Podsumowując, należy stwierdzić, że w zakresie stanów faktycznych, w których zakłady pracy chronionej wystawiają faktury, interes Skarbu Państwa jest szczególnie chroniony: nabywca może odliczyć podatek naliczony jeśli opłacił fakturę, w którym był on zawarty,  natomiast zakładowi pracy chronionej przysługuje zwolnienie z wpłat do urzędu skarbowego pod warunkiem wpłaty na PFRON nadwyżki, o której mowa w art. 14 a ust. 3 . </w:t>
      </w:r>
    </w:p>
    <w:p>
      <w:pPr>
        <w:pStyle w:val="Tekstpodstawowywcity3"/>
        <w:ind w:left="0" w:hanging="0"/>
        <w:rPr/>
      </w:pPr>
      <w:r>
        <w:rPr/>
      </w:r>
    </w:p>
    <w:p>
      <w:pPr>
        <w:pStyle w:val="Tekstpodstawowywcity3"/>
        <w:ind w:left="0" w:hanging="0"/>
        <w:rPr/>
      </w:pPr>
      <w:r>
        <w:rPr/>
        <w:t>2.2.   W uzasadnieniu przytoczono szereg przykładów nieprawidłowości, których zdaniem wnioskodawcy, dopuszczają się zakłady pracy chronionej „doprowadzając w przeróżny sposób do wyłudzania znacznych środków z budżetu państwa”. Niestety  nie zaprezentowano w uzasadnieniu żadnych danych dotyczących  skali tego zjawiska, co nie pozwala na ocenę zasadności powyższych twierdzeń. Wydaje się konieczne postawienie w tym miejscu pytania, jakie działania podjęły organy skarbowe w celu ograniczenia tych niewątpliwie niepożądanych  zjawisk. Biorąc pod uwagę zakres uprawnień  jakie posiadają organy kontroli skarbowej,  dziwną wydaje się ich bezradność  wobec „manipulowania fakturami”, „zawierania fikcyjnych umów”, „wykazywania fałszywych obrotów” , zwłaszcza w świetle przepisu § 54 ust. 4  pkt 5 lit. c  rozporządzenia Ministra Finansów z dnia 15 grudnia 1997 r. w sprawie wykonania przepisów ustawy o podatku od towarów i usług oraz o podatku akcyzowym, który mówi, że  nie stanowi podstawy do odliczenia podatku naliczonego faktura dokumentująca czynności, do których zastosowanie mają przepisy art. 58 k.c. (obejście ustawy) lub 83 k.c. (pozorność czynności cywilno-prawnej).</w:t>
      </w:r>
    </w:p>
    <w:p>
      <w:pPr>
        <w:pStyle w:val="Tekstpodstawowywcity3"/>
        <w:ind w:left="0" w:hanging="0"/>
        <w:rPr/>
      </w:pPr>
      <w:r>
        <w:rPr/>
        <w:t xml:space="preserve">      </w:t>
      </w:r>
      <w:r>
        <w:rPr/>
        <w:t>Zapomina się przy tym, że w wypadku każdego podatku w każdym kraju na świecie zawsze będą podejmowane przez niektórych podatników działania o charakterze przestępczym zmierzające do uchylenia się od podatku. Oczywiście nikt nie wyprowadza z tego np. wniosku o konieczności likwidacji podatku od towarów i usług  jako najbardziej kryminogennego.</w:t>
      </w:r>
    </w:p>
    <w:p>
      <w:pPr>
        <w:pStyle w:val="Tekstpodstawowywcity3"/>
        <w:ind w:left="0" w:hanging="0"/>
        <w:rPr/>
      </w:pPr>
      <w:r>
        <w:rPr/>
      </w:r>
    </w:p>
    <w:p>
      <w:pPr>
        <w:pStyle w:val="Tekstpodstawowywcity3"/>
        <w:ind w:left="0" w:hanging="0"/>
        <w:rPr/>
      </w:pPr>
      <w:r>
        <w:rPr/>
        <w:t>2.3.  Za jedną z najczęściej spotykanych nieprawidłowości uznano w uzasadnieniu „wystawianie przez zakłady pracy chronionej (ZPChr) fałszywych faktur z wysoką kwotą podatku VAT po to, aby ich odbiorcy mogli odliczyć te kwoty od swego podatku lub wystąpić do swego urzędu skarbowego o bezpośredni zwrot inwestycyjny (ZPChr ma natomiast zwolnienie z wpłaty VAT)”.</w:t>
      </w:r>
    </w:p>
    <w:p>
      <w:pPr>
        <w:pStyle w:val="TextBody"/>
        <w:tabs>
          <w:tab w:val="clear" w:pos="360"/>
        </w:tabs>
        <w:rPr/>
      </w:pPr>
      <w:r>
        <w:rPr/>
        <w:t xml:space="preserve">     </w:t>
      </w:r>
      <w:r>
        <w:rPr/>
        <w:t>Powyższy przykład wydaje się być co najmniej naciągany. Przede wszystkim można powątpiewać w to, czy takie  postępowanie przyniosłoby podatnikowi (raczej należy tu używać określenia: przestępcy) jakąś większą korzyść majątkową. Jak zwrócono powyżej uwagę, zwolnienie zakładów pracy chronionej polega w swym zasadniczym zakresie na zmianie podmiotu uprawnionego  do pobrania podatku, którym staje się zamiast urzędu skarbowego PFRON. Zakład pracy chronionej maksymalnie może „zyskać” na takim przestępstwie miesięcznie  kwotę ok. 1600 zł pomnożoną przez liczbę zatrudnionych osób niepełnosprawnych. Przekroczenie tej kwoty powoduje, że „beneficjentem” przestępstwa staje się PFRON, gdyż to na jego konto wpłynie różnica między kwotą nadwyżki podatku należnego nad naliczonym a kwotą zwolnienia wynikającego z zatrudniania osób niepełnosprawnych.. Nie są to więc chyba sumy na tyle znaczące, aby stanowić istotną „zachętę” do podejmowania tych dość ryzykownych działań przestępczych. Warto też zwrócić uwagę, że potencjalny wspólnik przestępcy musi „wkalkulować”  w ryzyko to, że faktury „podające kwoty niezgodnie ze stanem faktycznym (...) nie stanowią podstawy do obniżenia  podatku należnego oraz zwrotu różnicy podatku lub zwrotu podatku naliczonego” (§ 54 ust. 4 pkt 5 lit. c cyt. rozporządzenia Ministra Finansów z dnia 15 grudnia 1997 roku).</w:t>
      </w:r>
    </w:p>
    <w:p>
      <w:pPr>
        <w:pStyle w:val="Normal"/>
        <w:spacing w:lineRule="auto" w:line="360"/>
        <w:jc w:val="both"/>
        <w:rPr>
          <w:sz w:val="24"/>
        </w:rPr>
      </w:pPr>
      <w:r>
        <w:rPr>
          <w:sz w:val="24"/>
        </w:rPr>
      </w:r>
    </w:p>
    <w:p>
      <w:pPr>
        <w:pStyle w:val="Normal"/>
        <w:spacing w:lineRule="auto" w:line="360"/>
        <w:jc w:val="both"/>
        <w:rPr>
          <w:sz w:val="24"/>
        </w:rPr>
      </w:pPr>
      <w:r>
        <w:rPr>
          <w:sz w:val="24"/>
        </w:rPr>
        <w:t xml:space="preserve">2.4. Kolejnym z argumentów przemawiającym, zdaniem wnioskodawcy, za zmianą dotychczasowych przepisów jest „wystawianie przez ZPChr faktur, będących podstawą do zwrotów VAT u eksporterów, gdzie transakcje eksportowe miały charakter pozorny, (ZPChr podatku nie wpłaca, natomiast eksporter dokonuje fikcyjnego eksportu i przysługuje mu zwrot całości podatku naliczonego, określonego w fakturach wystawionych przez ZPChr)”. Co do ograniczonej „zyskowności” takiego procederu dla zakładu pracy chronionej to aktualne są uwagi przedstawione w pkt 2.1-2.3. Jeśli chodzi o zarzutu w wyłudzania zwrotów VAT poprzez fikcyjny eksport, to należy podkreślić, iż może dotyczyć on wszystkich podatników podatku od towarów i usług a nie tylko zakładów pracy chronionej. Przyczyna „opłacalności” tego rodzaju działalności przestępczej nie tkwi bowiem w specjalnym statusie podatkowym zakładów pracy chronionej, ale w stosowaniu w eksporcie towarów i usług stawki 0 %.  </w:t>
      </w:r>
    </w:p>
    <w:p>
      <w:pPr>
        <w:pStyle w:val="TextBody"/>
        <w:tabs>
          <w:tab w:val="clear" w:pos="360"/>
        </w:tabs>
        <w:rPr>
          <w:sz w:val="24"/>
        </w:rPr>
      </w:pPr>
      <w:r>
        <w:rPr>
          <w:sz w:val="24"/>
        </w:rPr>
      </w:r>
    </w:p>
    <w:p>
      <w:pPr>
        <w:pStyle w:val="TextBody"/>
        <w:tabs>
          <w:tab w:val="clear" w:pos="360"/>
        </w:tabs>
        <w:rPr/>
      </w:pPr>
      <w:r>
        <w:rPr/>
        <w:t xml:space="preserve">2.5. Wnioskodawca stwierdza w uzasadnieniu fakt takiego układania transakcji zakupów i sprzedaży, „aby w jednym miesiącu występowały wysokie zwroty VAT (duże zakupy), a w drugim – sprzedaż, przy czym często jest to sprzedaż tych samych towarów, zakupionych przez zakłady pracy chronionej specjalnie po to, aby wyłudzić w jednym miesiącu podatek z budżetu, a w drugim sprzedać towar i nie zapłacić podatku (bowiem obowiązuje zwolnienie z wpłaty tego podatku)”. </w:t>
      </w:r>
    </w:p>
    <w:p>
      <w:pPr>
        <w:pStyle w:val="TextBody"/>
        <w:tabs>
          <w:tab w:val="clear" w:pos="360"/>
        </w:tabs>
        <w:rPr/>
      </w:pPr>
      <w:r>
        <w:rPr/>
        <w:t xml:space="preserve">       </w:t>
      </w:r>
      <w:r>
        <w:rPr/>
        <w:t>Trzeba podkreślić,  że również i w takim przypadku, biorąc pod uwagę  wyjaśnienia z punktu 2.1-2.3, działania opisane przez projektodawcę nie miałyby żadnego sensu ekonomicznego.</w:t>
      </w:r>
    </w:p>
    <w:p>
      <w:pPr>
        <w:pStyle w:val="TextBody"/>
        <w:tabs>
          <w:tab w:val="clear" w:pos="360"/>
        </w:tabs>
        <w:rPr/>
      </w:pPr>
      <w:r>
        <w:rPr/>
      </w:r>
    </w:p>
    <w:p>
      <w:pPr>
        <w:pStyle w:val="TextBody"/>
        <w:tabs>
          <w:tab w:val="clear" w:pos="360"/>
        </w:tabs>
        <w:rPr/>
      </w:pPr>
      <w:r>
        <w:rPr/>
        <w:t xml:space="preserve">2.6.  Aby wykazać, że działanie zakładów pracy chronionej ma charakter zakrojonego na szeroką skalę „wyłudzania” podatku z budżetu,   posłużono się w uzasadnieniu przykładem nieokreślonej z nazwy „Spółki z o. o.”. Spółka ta dzięki stosowaniu aktualnych rozwiązań miała uzyskać z tytułu zwolnienia tylko w wyniku jednej transakcji kwotę 723.360 złotych. Inna transakcja miała tej samej spółce zapewnić z tego samego tytułu kwotę 123.126 złotych. Rozwijając dalej ten „bulwersujący” przypadek poinformowano adresatów uzasadnienia, że ta sama spółka dzięki zakupie linii produkcyjnej uzyskała zwrot podatku VAT z urzędu skarbowego w kwocie 2. 284. 101 złotych. Ze sposobu sformułowania tych informacji wynika, że nie są to przypadki odosobnione. </w:t>
      </w:r>
    </w:p>
    <w:p>
      <w:pPr>
        <w:pStyle w:val="TextBody"/>
        <w:tabs>
          <w:tab w:val="clear" w:pos="360"/>
        </w:tabs>
        <w:rPr/>
      </w:pPr>
      <w:r>
        <w:rPr/>
        <w:t xml:space="preserve">       </w:t>
      </w:r>
      <w:r>
        <w:rPr/>
        <w:t xml:space="preserve">Analiza powyższego stanu faktycznego, zwłaszcza po dokonaniu kilku prostych wyliczeń, prowadzi do  wniosku,  że zarzut „wyłudzenia”  jest niewątpliwie  bezpodstawny. Skoro rzeczywista kwota zwolnienia przysługującego zakładowi pracy chronionej wynosi ok.1600 zł miesięcznie na jednego zatrudnionego, a podmiot ten uzyskał z tytułu zwolnienia kwotę 723.360 zł, to musiał on zatrudniać ok. 550 niepełnosprawnych. Należy podkreślić, że w opisanej sytuacji uzyskanie takiej ulgi jest jak najbardziej zgodne z intencją ustawodawcy. Jeśli zaś owa spółka zatrudniała np. 17 osób niepełnosprawnych, to musiała tę kwotę - po zatrzymaniu ok. 26.000 zł z tytułu ulgi z art. 14 a ust. 3 -  wpłacić na PFRON. Odnosząc się zaś do przypadku uzyskania zwrotu z tytułu zakupu linii produkcyjnej należy zauważyć, że jest to uprawnienie przysługujące wszystkim podatnikom podatku od towarów i usług, a nie tylko zakładom pracy chronionej. Co więcej, prawo do zwrotu jest konsekwencją podstawowej zasady w podatku od towarów i usług jaką jest zasada potrącalności, określona w art. 19 ustawy o podatku od towarów i usług. </w:t>
      </w:r>
    </w:p>
    <w:p>
      <w:pPr>
        <w:pStyle w:val="TextBody"/>
        <w:tabs>
          <w:tab w:val="clear" w:pos="360"/>
        </w:tabs>
        <w:rPr/>
      </w:pPr>
      <w:r>
        <w:rPr/>
      </w:r>
    </w:p>
    <w:p>
      <w:pPr>
        <w:pStyle w:val="TextBody"/>
        <w:tabs>
          <w:tab w:val="clear" w:pos="360"/>
        </w:tabs>
        <w:rPr/>
      </w:pPr>
      <w:r>
        <w:rPr/>
        <w:t>2.7.  Zdaniem wnioskodawcy typowym nadużyciem jest organizowanie obrotu między kilkoma zakładami pracy chronionej, w których udziałowcami są nierzadko te same osoby. „W ten sposób przy odpowiednim manipulowaniu  kwotami podatku należnego i naliczonego, dobierając odpowiedni termin transakcji, wszystkie podmioty uzyskują  zwrot podatku z budżetu, który nigdy do tego budżetu nie wpłynął”. Niestety nie wyjaśniono na czym konkretnie polega owo „manipulowanie kwotami”?  Poza tym wnioskodawca  zdaje się nie zauważać, że zgodnie art. 14a ust. 5  pkt 4 zwolnienie z wpłat nie ma zastosowania, jeżeli organ podatkowy określi zakładowi pracy chronionej wysokość obrotu na podstawie art. 17 ust. 1 czyli między innymi wtedy, gdy pomiędzy kupującym a sprzedającym istnieją powiązania kapitałowe bądź rodzinne. Należy zaznaczyć, że uwagi z punktu 2.1-2.3 są dla oceny podanego przykładu jak najbardziej aktualne.</w:t>
      </w:r>
    </w:p>
    <w:p>
      <w:pPr>
        <w:pStyle w:val="TextBody"/>
        <w:tabs>
          <w:tab w:val="clear" w:pos="360"/>
        </w:tabs>
        <w:rPr/>
      </w:pPr>
      <w:r>
        <w:rPr/>
      </w:r>
    </w:p>
    <w:p>
      <w:pPr>
        <w:pStyle w:val="TextBody"/>
        <w:tabs>
          <w:tab w:val="clear" w:pos="360"/>
        </w:tabs>
        <w:rPr/>
      </w:pPr>
      <w:r>
        <w:rPr/>
        <w:t xml:space="preserve">2.8.   Istotne jest też postawienie sobie pytania o skutki gospodarcze wprowadzonej zmiany (analiza tego problemu powinna znaleźć się w uzasadnieniu). W uzasadnieniu brak ustosunkowania się do chyba powszechnie znanego faktu, że działalność gospodarcza jest pewnym procesem,  a zbieranie owoców inwestycji nie następuje natychmiast. Koniecznym jest więc dążenie do stabilizacji sytuacji prawnej podmiotów prowadzących działalność gospodarczą, tak aby nie naruszać ich tzw. interesów w toku. Zresztą zagadnieniu temu coraz większą uwagę poświęca Trybunał Konstytucyjny. Proponując likwidację dotychczasowych ulg i zwolnień podatkowych dla zakładów pracy chronionej w uzasadnieniu nie odniesiono się w ogóle do faktu, że utworzenie miejsca pracy dla osoby niepełnosprawnej jest kapitało- i czasochłonne. Trzeba wziąć pod uwagę, że często chodzi o wdrożenie do pracy osób niepełnosprawnych umysłowo, co trwa znacznie dłużej niż w wypadku pracownika pełnosprawnego. Część podmiotów jest z pewnością aktualnie w trakcie takich inwestycji kapitałowych i „ludzkich”. Podjęte one zostały na podstawie rachunku ekonomicznego, który uwzględniał możliwość skorzystania z ulg i zwolnień.   </w:t>
      </w:r>
    </w:p>
    <w:p>
      <w:pPr>
        <w:pStyle w:val="Normal"/>
        <w:spacing w:lineRule="auto" w:line="360"/>
        <w:jc w:val="both"/>
        <w:rPr>
          <w:sz w:val="24"/>
        </w:rPr>
      </w:pPr>
      <w:r>
        <w:rPr>
          <w:sz w:val="24"/>
        </w:rPr>
        <w:t xml:space="preserve">     </w:t>
      </w:r>
      <w:r>
        <w:rPr>
          <w:sz w:val="24"/>
        </w:rPr>
        <w:t xml:space="preserve">W postanowieniu z dnia 13 maja 1994 roku  (Sygn. T. 4/94)  Trybunał Konstytucyjny podkreślił, że istotne znaczenie dla oceny trybu wejścia w życie przepisów prawa ma okoliczność, że ograniczenie niewadliwie nabytych praw obywateli przez ustawodawcę jest wprawdzie dopuszczalne, zwłaszcza gdy przemawia za tym inny konstytucyjnie chroniony interes publiczny, ale zawsze po zastosowaniu procedury umożliwiającej zainteresowanym dostosowanie się do zaistniałej sytuacji i odpowiednie rozporządzenie swoimi sprawami. </w:t>
      </w:r>
    </w:p>
    <w:p>
      <w:pPr>
        <w:pStyle w:val="Normal"/>
        <w:spacing w:lineRule="auto" w:line="360"/>
        <w:jc w:val="both"/>
        <w:rPr>
          <w:sz w:val="24"/>
        </w:rPr>
      </w:pPr>
      <w:r>
        <w:rPr>
          <w:sz w:val="24"/>
        </w:rPr>
        <w:t>Jak zauważył Trybunał Konstytucyjny w sprawie K. 8/93 „szczególnie wnikliwego zbadania zgodności z Konstytucją wymaga tryb wejścia w życie tych przepisów ustawowych, które odnoszą się do działań gospodarczych obywateli, stanowiących często podstawę egzystencji i stwarzających poczucie bezpieczeństwa socjalnego, oraz które są przesłanką ważnych decyzji majątkowych”.</w:t>
      </w:r>
    </w:p>
    <w:p>
      <w:pPr>
        <w:pStyle w:val="Normal"/>
        <w:spacing w:lineRule="auto" w:line="360"/>
        <w:jc w:val="both"/>
        <w:rPr/>
      </w:pPr>
      <w:r>
        <w:rPr/>
        <w:t xml:space="preserve">      </w:t>
      </w:r>
      <w:r>
        <w:rPr>
          <w:sz w:val="24"/>
        </w:rPr>
        <w:t>Tak więc należy uznać, że przesłanką prawidłowości wejścia w życie proponowanych zmian ustawy dotyczących zakładów pracy chronionej byłaby odpowiednia vacatio legis.</w:t>
      </w:r>
    </w:p>
    <w:p>
      <w:pPr>
        <w:pStyle w:val="Normal"/>
        <w:spacing w:lineRule="auto" w:line="360"/>
        <w:jc w:val="both"/>
        <w:rPr>
          <w:i/>
          <w:i/>
          <w:sz w:val="24"/>
        </w:rPr>
      </w:pPr>
      <w:r>
        <w:rPr>
          <w:sz w:val="24"/>
        </w:rPr>
        <w:t xml:space="preserve">      </w:t>
      </w:r>
      <w:r>
        <w:rPr>
          <w:sz w:val="24"/>
        </w:rPr>
        <w:t xml:space="preserve">Na marginesie należy dodać, że wbrew temu co twierdzi projektodawca regulacje podatkowe VAT dotyczące zakładów pracy chronionej nie miały charakteru tymczasowego. Świadczy o tym chociażby fakt, iż po okresie ich normowania w formie zarządzenia Ministra Finansów, zwolnienie z  wpłat VAT-u określone ustawą z dnia 27 sierpnia 1997 r. o rehabilitacji zawodowej i społecznej osób niepełnosprawnych znalazło swój wyraz w ustawie o podatku od towarów i usług.  Zakładając więc racjonalność prawodawcy, który akty prawotwórcze winien wydawać wtedy, gdy można oczekiwać, że normy w nich zawarte będą właściwym środkiem oddziaływania na życie społeczeństwa przez odpowiednio długi okres (por. A. Michalska, S. Wronkowska; </w:t>
      </w:r>
      <w:r>
        <w:rPr>
          <w:i/>
          <w:sz w:val="24"/>
        </w:rPr>
        <w:t xml:space="preserve">Zasady tworzenia prawa, </w:t>
      </w:r>
      <w:r>
        <w:rPr>
          <w:sz w:val="24"/>
        </w:rPr>
        <w:t xml:space="preserve">Wyd. Naukowe UAM 1983 r., s. 63), trudno zgodzić się z poglądem o przejściowości przyjętych w art. 14 a ustawy o VAT rozwiązań. </w:t>
      </w:r>
    </w:p>
    <w:p>
      <w:pPr>
        <w:pStyle w:val="Normal"/>
        <w:spacing w:lineRule="auto" w:line="360"/>
        <w:jc w:val="both"/>
        <w:rPr>
          <w:sz w:val="24"/>
        </w:rPr>
      </w:pPr>
      <w:r>
        <w:rPr>
          <w:sz w:val="24"/>
        </w:rPr>
        <w:t xml:space="preserve">       </w:t>
      </w:r>
      <w:r>
        <w:rPr>
          <w:sz w:val="24"/>
        </w:rPr>
        <w:t>W związku z powyższymi uwagami można uznać, że likwidacja przez ocenianą ustawę systemu wspierania zakładów pracy chronionej z początkiem 2000 roku stanowi naruszenie stabilności prawa a tym samym godzi w zasadę demokratycznego państwa prawa.</w:t>
      </w:r>
    </w:p>
    <w:p>
      <w:pPr>
        <w:pStyle w:val="Normal"/>
        <w:spacing w:lineRule="auto" w:line="360"/>
        <w:jc w:val="both"/>
        <w:rPr>
          <w:sz w:val="24"/>
        </w:rPr>
      </w:pPr>
      <w:r>
        <w:rPr>
          <w:sz w:val="24"/>
        </w:rPr>
        <w:t xml:space="preserve"> </w:t>
      </w:r>
    </w:p>
    <w:p>
      <w:pPr>
        <w:pStyle w:val="TextBody"/>
        <w:tabs>
          <w:tab w:val="clear" w:pos="360"/>
        </w:tabs>
        <w:rPr/>
      </w:pPr>
      <w:r>
        <w:rPr/>
        <w:t>2.9. Projektodawcy podnoszą również w uzasadnieniu projektu ustawy, że obowiązujące regulacje dotyczące zakładów pracy chronionej są niezgodne z przepisami obowiązującymi kraje Unii Europejskiej określonymi w Szóstej Dyrektywie Rady Unii Europejskiej z dnia 17 maja 1977 roku w sprawie harmonizacji przepisów Państw Członkowskich dotyczących podatków pośrednich – wspólny system od wartości dodanej – ujednolicona podstawa wymiaru podatku (77/388/EEC).</w:t>
      </w:r>
    </w:p>
    <w:p>
      <w:pPr>
        <w:pStyle w:val="TextBody"/>
        <w:tabs>
          <w:tab w:val="clear" w:pos="360"/>
        </w:tabs>
        <w:rPr/>
      </w:pPr>
      <w:r>
        <w:rPr/>
        <w:t xml:space="preserve">    </w:t>
      </w:r>
      <w:r>
        <w:rPr/>
        <w:t>Należy jednak podkreślić, że projektodawcy nie wskazali przepisów VI Dyrektywy, które są według nich łamane poprzez istniejący system zwolnień dla zakładów pracy chronionej dlatego też trudno taką tezę zweryfikować.</w:t>
      </w:r>
    </w:p>
    <w:p>
      <w:pPr>
        <w:pStyle w:val="TextBody"/>
        <w:tabs>
          <w:tab w:val="clear" w:pos="360"/>
        </w:tabs>
        <w:rPr/>
      </w:pPr>
      <w:r>
        <w:rPr/>
        <w:t xml:space="preserve">    </w:t>
      </w:r>
      <w:r>
        <w:rPr/>
        <w:t>Ponadto trzeba zauważyć, że na etapie projektu ustawy z dnia 27 sierpnia 1997 roku o rehabilitacji zawodowej i społecznej oraz zatrudnianiu osób niepełnosprawnych, która wprowadzała zwolnienia dla zakładów pracy chronionej w ich obecnym kształcie, Komitet Integracji Europejskiej wydał pozytywną opinię o zgodności tej ustawy z prawem unijnym.</w:t>
      </w:r>
    </w:p>
    <w:p>
      <w:pPr>
        <w:pStyle w:val="TextBody"/>
        <w:tabs>
          <w:tab w:val="clear" w:pos="360"/>
        </w:tabs>
        <w:rPr/>
      </w:pPr>
      <w:r>
        <w:rPr/>
      </w:r>
    </w:p>
    <w:p>
      <w:pPr>
        <w:pStyle w:val="TextBody"/>
        <w:tabs>
          <w:tab w:val="clear" w:pos="360"/>
        </w:tabs>
        <w:rPr>
          <w:u w:val="single"/>
        </w:rPr>
      </w:pPr>
      <w:r>
        <w:rPr>
          <w:u w:val="single"/>
        </w:rPr>
        <w:t xml:space="preserve">III.Wnioski </w:t>
      </w:r>
    </w:p>
    <w:p>
      <w:pPr>
        <w:pStyle w:val="TextBody"/>
        <w:tabs>
          <w:tab w:val="clear" w:pos="360"/>
        </w:tabs>
        <w:rPr>
          <w:u w:val="single"/>
        </w:rPr>
      </w:pPr>
      <w:r>
        <w:rPr>
          <w:u w:val="single"/>
        </w:rPr>
      </w:r>
    </w:p>
    <w:p>
      <w:pPr>
        <w:pStyle w:val="TextBody"/>
        <w:tabs>
          <w:tab w:val="clear" w:pos="360"/>
        </w:tabs>
        <w:rPr/>
      </w:pPr>
      <w:r>
        <w:rPr/>
        <w:t xml:space="preserve">      </w:t>
      </w:r>
      <w:r>
        <w:rPr/>
        <w:t xml:space="preserve">Jak wskazano w uzasadnieniu do projektu ustawy, propozycja zmiany systemu wspierania zakładów pracy chronionej spowodowana została stwierdzeniem nasilania się nadużyć, których przykłady omówiono wyżej. Tak więc przykłady te mają  „wyjaśniać cel i potrzebę wydania ustawy”.  Trzeba jednak zauważyć, że w świetle zaprezentowanej wyżej analizy uzasadnienie do zmiany obowiązującego prawa jest nieprzekonywujące.  Można mieć poważne wątpliwości, czy rzeczywisty  „cel  wydania ustawy” nie jest zupełnie inny od podanego w uzasadnieniu.    </w:t>
      </w:r>
    </w:p>
    <w:p>
      <w:pPr>
        <w:pStyle w:val="TextBody"/>
        <w:tabs>
          <w:tab w:val="clear" w:pos="360"/>
        </w:tabs>
        <w:rPr/>
      </w:pPr>
      <w:r>
        <w:rPr/>
        <w:t xml:space="preserve">     </w:t>
      </w:r>
      <w:r>
        <w:rPr/>
        <w:t>Jak zwrócono wcześniej uwagę, dotychczas kwota nadwyżki podatku od towarów i usług, o której mowa w art. 14 a ust. 3 ustawy o podatku od towarów i usług, wpływała na konto PFRON, będący państwowym funduszem celowym. Środki te musiały być przeznaczone na cele związane z rehabilitacją osób niepełnosprawnych. Rozwiązanie takie miało istotny walor praktyczny. Gdyby bowiem podatek od towarów i usług („wypracowywany” w istocie przez osoby niepełnosprawne) wpłacany był bezpośrednio do budżetu a wydatki na rzecz szeroko rozumianej rehabilitacji osób niepełnosprawnych dokonywane były za jego pośrednictwem, środki te mogłyby „nie wrócić” do nich w postaci pomocy państwa, a służyć zaspokojeniu „silniejszych” grup społecznych.</w:t>
      </w:r>
    </w:p>
    <w:p>
      <w:pPr>
        <w:pStyle w:val="TextBody"/>
        <w:tabs>
          <w:tab w:val="clear" w:pos="360"/>
        </w:tabs>
        <w:rPr/>
      </w:pPr>
      <w:r>
        <w:rPr/>
        <w:t xml:space="preserve">     </w:t>
      </w:r>
      <w:r>
        <w:rPr/>
        <w:t>Uzasadnienie projektu ustawy w części dotyczącej zakładów pracy chronionej opiera się na pozornych bądź fałszywych argumentach, podaje stany faktyczne, których istnienie w świetle obowiązujących przepisów prawa  jest niemożliwe. Uzasadnienie takie nie może stanowić podstawy do podjęcia przez organ władzy ustawodawczej decyzji o zmianie prawa.</w:t>
      </w:r>
    </w:p>
    <w:p>
      <w:pPr>
        <w:pStyle w:val="TextBody"/>
        <w:tabs>
          <w:tab w:val="clear" w:pos="360"/>
        </w:tabs>
        <w:rPr/>
      </w:pPr>
      <w:r>
        <w:rPr/>
        <w:t xml:space="preserve">      </w:t>
      </w:r>
      <w:r>
        <w:rPr/>
        <w:t xml:space="preserve">Niewątpliwie oceniane uzasadnienie nie spełnia wymogów, o których mowa w punkcie 2.1 opinii. Analiza zawartości uzasadnienia sprowadza się właściwie do analizy jego braków. Trzeba mieć poważne wątpliwości, czy dokument ten jest w ogóle uzasadnieniem projektu zmian  prawa obowiązującego w demokratycznym państwie prawnym, czy tylko  zbiorem nieuporządkowanych uwag, nie zawsze zgodnych z rzeczywistością. Wydaje się, że z uwagi na brak właściwych proporcji między ważkością zagadnienia, a poziomem merytorycznym uzasadnienia, zasadnym byłoby zażądanie od wnioskodawcy sporządzenie go ponownie, tym razem już w odpowiedniej formie oraz z należytą starannością i wnikliwością. </w:t>
      </w:r>
    </w:p>
    <w:p>
      <w:pPr>
        <w:pStyle w:val="Header"/>
        <w:tabs>
          <w:tab w:val="clear" w:pos="4536"/>
          <w:tab w:val="clear" w:pos="9072"/>
        </w:tabs>
        <w:rPr>
          <w:sz w:val="24"/>
        </w:rPr>
      </w:pPr>
      <w:r>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Warszawa, 30 czerwca 1999 r.</w:t>
      </w:r>
      <w:r>
        <w:rPr/>
        <w:t xml:space="preserve">                                                        </w:t>
      </w:r>
      <w:r>
        <w:rPr>
          <w:sz w:val="24"/>
        </w:rPr>
        <w:t>Mirosław Kutnik</w:t>
      </w:r>
    </w:p>
    <w:p>
      <w:pPr>
        <w:pStyle w:val="Normal"/>
        <w:rPr>
          <w:sz w:val="24"/>
        </w:rPr>
      </w:pPr>
      <w:r>
        <w:rPr>
          <w:sz w:val="24"/>
        </w:rPr>
      </w:r>
    </w:p>
    <w:p>
      <w:pPr>
        <w:pStyle w:val="Normal"/>
        <w:rPr/>
      </w:pPr>
      <w:r>
        <w:rPr>
          <w:sz w:val="24"/>
        </w:rPr>
        <w:t xml:space="preserve">                                                                                               </w:t>
      </w:r>
      <w:r>
        <w:rPr/>
        <w:t>RADCA PRAWNY</w:t>
      </w:r>
      <w:r>
        <w:rPr>
          <w:sz w:val="24"/>
        </w:rPr>
        <w:t xml:space="preserve"> </w:t>
      </w:r>
    </w:p>
    <w:p>
      <w:pPr>
        <w:pStyle w:val="Normal"/>
        <w:rPr>
          <w:sz w:val="24"/>
        </w:rPr>
      </w:pPr>
      <w:r>
        <w:rPr>
          <w:sz w:val="24"/>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26"/>
      <w:u w:val="singl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tabs>
        <w:tab w:val="clear" w:pos="708"/>
        <w:tab w:val="left" w:pos="360" w:leader="none"/>
      </w:tabs>
      <w:spacing w:lineRule="auto" w:line="360"/>
      <w:ind w:left="360" w:hanging="360"/>
      <w:jc w:val="both"/>
    </w:pPr>
    <w:rPr>
      <w:sz w:val="24"/>
    </w:rPr>
  </w:style>
  <w:style w:type="paragraph" w:styleId="Tekstpodstawowywcity2">
    <w:name w:val="Tekst podstawowy wcięty 2"/>
    <w:basedOn w:val="Normal"/>
    <w:qFormat/>
    <w:pPr>
      <w:spacing w:lineRule="auto" w:line="360"/>
      <w:ind w:firstLine="360"/>
      <w:jc w:val="both"/>
    </w:pPr>
    <w:rPr>
      <w:sz w:val="24"/>
    </w:rPr>
  </w:style>
  <w:style w:type="paragraph" w:styleId="Tekstpodstawowywcity3">
    <w:name w:val="Tekst podstawowy wcięty 3"/>
    <w:basedOn w:val="Normal"/>
    <w:qFormat/>
    <w:pPr>
      <w:tabs>
        <w:tab w:val="clear" w:pos="708"/>
        <w:tab w:val="left" w:pos="360" w:leader="none"/>
      </w:tabs>
      <w:spacing w:lineRule="auto" w:line="360"/>
      <w:ind w:left="360" w:hanging="0"/>
      <w:jc w:val="both"/>
    </w:pPr>
    <w:rPr>
      <w:sz w:val="24"/>
    </w:rPr>
  </w:style>
  <w:style w:type="paragraph" w:styleId="Tekstpodstawowy2">
    <w:name w:val="Tekst podstawowy 2"/>
    <w:basedOn w:val="Normal"/>
    <w:qFormat/>
    <w:pPr>
      <w:spacing w:lineRule="auto" w:line="360"/>
      <w:jc w:val="both"/>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7:10:00Z</dcterms:created>
  <dc:creator>Kancelaria Prawnicza</dc:creator>
  <dc:description/>
  <dc:language>en-US</dc:language>
  <cp:lastModifiedBy>Mirosław Kutnik</cp:lastModifiedBy>
  <cp:lastPrinted>1999-06-30T17:51:00Z</cp:lastPrinted>
  <dcterms:modified xsi:type="dcterms:W3CDTF">1999-07-22T07:10:00Z</dcterms:modified>
  <cp:revision>2</cp:revision>
  <dc:subject/>
  <dc:title>						Toruń, dnia 14 czerwca 1999 r.</dc:title>
</cp:coreProperties>
</file>