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KOMPUTER DLA HOMERA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omoc w zakupie sprzętu elektronicznego oraz oprogramowania umożliwiającego pracę osobom niewidomym i niedowidzącym</w:t>
      </w:r>
    </w:p>
    <w:p>
      <w:pPr>
        <w:pStyle w:val="Heading1"/>
        <w:spacing w:before="0" w:after="0"/>
        <w:ind w:left="400" w:right="400" w:hanging="0"/>
        <w:jc w:val="left"/>
        <w:rPr>
          <w:sz w:val="20"/>
        </w:rPr>
      </w:pPr>
      <w:r>
        <w:rPr>
          <w:sz w:val="20"/>
        </w:rPr>
        <w:t>Program Pełnomocnika Rządu do Spraw Osób Niepełnosprawnych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   Przesłanki wyjściow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Jednym z celów rehabilitacji zawodowej i społecznej osób niepełnosprawnych z dysfunkcją narządu wzroku (niewidomych i niedowidzących), mających trudności w komunikowaniu się z otocze</w:t>
        <w:softHyphen/>
        <w:t>niem, jest umożliwienie tym osobom wyrównania szans w życiu zawodowym i społecznym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soby z uszkodzonym narządem wzroku zróżnicowane są ze względu na stopień niepełno</w:t>
        <w:softHyphen/>
        <w:t>sprawności. Stopień ograniczenia zależy nie tylko od stanu ich wzroku, ale w równej mierze od zdo</w:t>
        <w:softHyphen/>
        <w:t>bytych w życiu codziennym doświadczeń i umiejętności. Dlatego ogromnie ważne znaczenie ma dla osób niewidomych i słabo widzących pokonanie bariery dostępu do wiedzy i informac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trata wzroku lub jego poważne ograniczenie wpływa przede wszystkim na możliwości po</w:t>
        <w:softHyphen/>
        <w:t>znawcze (tj. ograniczenie wzrokowej obserwacji, czytania, pisania technikami powszechnie stosowa</w:t>
        <w:softHyphen/>
        <w:t>nymi, korzystania z rysunków, filmów itp.). Utrata tego zmysłu wpływa również ograniczająco na moż</w:t>
        <w:softHyphen/>
        <w:t>liwości wykonawcze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by ułatwić pokonywanie tych trudności niezbędna jest pomoc finansowa w zakupie sprzętu komputerowego wraz z oprogramowaniem oraz w zdobyciu umiejętności właściwego korzystania z tego sprzętu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ardzo duże zainteresowanie osób niepełnosprawnych tą formą pomocy w roku 1999 w zaku</w:t>
        <w:softHyphen/>
        <w:t>pie sprzętu elektronicznego i oprogramowania potwierdziło zasadność i celowość jego kontynuowania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.   Cel programu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. Pomoc finansowa dla osób niewidomych i niedowidzących w dostępie do nowoczesnego sprzętu komputerowego wraz z odpowiednim oprzyrządowaniem i oprogramowaniem, umożliwiającego: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1) naukę oraz zdobycie wiedzy i umiejętności pozwalających na usamodzielnienie się,</w:t>
      </w:r>
    </w:p>
    <w:p>
      <w:pPr>
        <w:pStyle w:val="Normal"/>
        <w:spacing w:lineRule="auto" w:line="360"/>
        <w:ind w:left="680" w:hanging="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rozwój intelektualny,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3) zatrudnienie i samodzielną pracę w różnych dziedzinach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. Realizacja prawa osób niewidomych i niedowidzących do nauki, swobodnego komuniko</w:t>
        <w:softHyphen/>
        <w:t>wania się i pracy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I.   Adresatami programu są: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1. Pełnoletnie osoby w wieku aktywności zawodowej, niepełnosprawne z powodu dysfunkcji narządu wzroku posiadające ważne orzeczenie o znacznym lub umiarkowanym stopniu niepełnosprawności albo orzeczenie równoważne.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2. Niepełnosprawne dzieci i młodzież w wieku do lat 18 z dysfunkcją narządu wzroku,</w:t>
      </w:r>
      <w:r>
        <w:rPr>
          <w:b/>
          <w:bCs/>
          <w:sz w:val="20"/>
        </w:rPr>
        <w:t xml:space="preserve"> jeśli: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a) posiadają aktualne orzeczenie o zaliczeniu do znacznego lub umiarkowanego stopnia niepełnosprawności,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b) mają przyznany zasiłek pielęgnacyjny, potwierdzony zaświadczeniem o jego pobieraniu</w:t>
      </w:r>
    </w:p>
    <w:p>
      <w:pPr>
        <w:pStyle w:val="Normal"/>
        <w:spacing w:lineRule="auto" w:line="360"/>
        <w:ind w:left="560" w:right="1000" w:hanging="0"/>
        <w:rPr>
          <w:sz w:val="20"/>
        </w:rPr>
      </w:pPr>
      <w:r>
        <w:rPr>
          <w:sz w:val="20"/>
        </w:rPr>
        <w:t>wydanym przez płatnika w imieniu i na rzecz których występują rodzice lub opiekunowie prawn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3. ucząca się młodzież niepełnosprawna w wieku od 18 do 26 lat z dysfunkcją narządu wzroku, nie posiadająca zdolności do czynności prawnych, jeśli:</w:t>
      </w:r>
    </w:p>
    <w:p>
      <w:pPr>
        <w:pStyle w:val="Normal"/>
        <w:spacing w:lineRule="auto" w:line="360"/>
        <w:ind w:left="280" w:firstLine="6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posiadają aktualne</w:t>
      </w:r>
      <w:r>
        <w:rPr>
          <w:b/>
          <w:bCs/>
          <w:sz w:val="20"/>
        </w:rPr>
        <w:t xml:space="preserve"> orzeczenie o zaliczeniu do znacznego lub umiarkowanego stopnia </w:t>
      </w:r>
      <w:r>
        <w:rPr>
          <w:sz w:val="20"/>
        </w:rPr>
        <w:t>niepełnosprawności,</w:t>
      </w:r>
    </w:p>
    <w:p>
      <w:pPr>
        <w:pStyle w:val="Normal"/>
        <w:spacing w:lineRule="auto" w:line="360"/>
        <w:ind w:left="280" w:firstLine="60"/>
        <w:rPr>
          <w:sz w:val="20"/>
        </w:rPr>
      </w:pPr>
      <w:r>
        <w:rPr>
          <w:sz w:val="20"/>
        </w:rPr>
        <w:t>b) mają przyznany zasiłek pielęgnacyjny, potwierdzony zaświadczeniem o jego pobiera</w:t>
        <w:softHyphen/>
        <w:t>niu wydanym przez płatnika w imieniu i na rzecz których występują rodzice lub opiekunowie prawni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Program realizowany będzie na terenie całego kraju przez okres 4 lat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W ramach programu będą finansowan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Koszty zakupu: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dstawowego</w:t>
      </w:r>
      <w:r>
        <w:rPr>
          <w:b/>
          <w:bCs/>
          <w:sz w:val="20"/>
        </w:rPr>
        <w:t xml:space="preserve"> zestawu sprzętu</w:t>
      </w:r>
      <w:r>
        <w:rPr>
          <w:sz w:val="20"/>
        </w:rPr>
        <w:t xml:space="preserve"> komputerowego,</w:t>
      </w:r>
      <w:r>
        <w:rPr>
          <w:b/>
          <w:bCs/>
          <w:sz w:val="20"/>
        </w:rPr>
        <w:t xml:space="preserve"> przez który należy rozumieć przede</w:t>
      </w:r>
    </w:p>
    <w:p>
      <w:pPr>
        <w:pStyle w:val="Normal"/>
        <w:spacing w:lineRule="auto" w:line="360"/>
        <w:ind w:left="520" w:hanging="0"/>
        <w:rPr>
          <w:sz w:val="20"/>
        </w:rPr>
      </w:pPr>
      <w:r>
        <w:rPr>
          <w:sz w:val="20"/>
        </w:rPr>
        <w:t>wszystkim:</w:t>
      </w:r>
    </w:p>
    <w:p>
      <w:pPr>
        <w:pStyle w:val="Normal"/>
        <w:spacing w:lineRule="auto" w:line="360"/>
        <w:ind w:left="1000" w:right="3800" w:hanging="0"/>
        <w:rPr>
          <w:sz w:val="20"/>
        </w:rPr>
      </w:pPr>
      <w:r>
        <w:rPr>
          <w:b/>
          <w:bCs/>
          <w:sz w:val="20"/>
        </w:rPr>
        <w:t>-  komputer monitor,</w:t>
      </w:r>
    </w:p>
    <w:p>
      <w:pPr>
        <w:pStyle w:val="Normal"/>
        <w:spacing w:lineRule="auto" w:line="360"/>
        <w:ind w:left="1240" w:hanging="0"/>
        <w:rPr>
          <w:sz w:val="20"/>
        </w:rPr>
      </w:pPr>
      <w:r>
        <w:rPr>
          <w:sz w:val="20"/>
        </w:rPr>
        <w:t>drukarkę,</w:t>
      </w:r>
    </w:p>
    <w:p>
      <w:pPr>
        <w:pStyle w:val="Normal"/>
        <w:spacing w:lineRule="auto" w:line="360"/>
        <w:ind w:left="56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programowania użytkowego, przez które należy rozumieć między innymi:</w:t>
      </w:r>
    </w:p>
    <w:p>
      <w:pPr>
        <w:pStyle w:val="Normal"/>
        <w:spacing w:lineRule="auto" w:line="360"/>
        <w:ind w:left="1000" w:hanging="0"/>
        <w:rPr>
          <w:sz w:val="20"/>
        </w:rPr>
      </w:pPr>
      <w:r>
        <w:rPr>
          <w:sz w:val="20"/>
        </w:rPr>
        <w:t>standardowe oprogramowanie użytkowe (np. system operacyjny, edytory), oprogramowanie ukierunkowane na konkretny rodzaj pracy albo edukacji,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3) poszczególnych elementów sprzętu komputerowego służących jego uzasadnionej rozbudowie,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4) specjalistycznych elementów lub specjalistycznych urządzeń uzupełniających podsta</w:t>
        <w:softHyphen/>
        <w:t>wowy zestaw sprzętu komputerowego takich jak np.: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a) skaner z oprogramowaniem (dla osób nie czytających zwykłego</w:t>
      </w:r>
      <w:r>
        <w:rPr>
          <w:b/>
          <w:bCs/>
          <w:sz w:val="20"/>
        </w:rPr>
        <w:t xml:space="preserve"> pisma)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b) syntetyzator mowy,</w:t>
      </w:r>
    </w:p>
    <w:p>
      <w:pPr>
        <w:pStyle w:val="Normal"/>
        <w:spacing w:lineRule="auto" w:line="360"/>
        <w:ind w:left="40" w:firstLine="580"/>
        <w:rPr/>
      </w:pPr>
      <w:r>
        <w:rPr>
          <w:sz w:val="20"/>
        </w:rPr>
        <w:t>c) monitor brajlowski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d) drukarka brajlowska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e) specjalistyczne oprogramowanie (np. program Recognita lub inny rozpoznający znaki OCR, program powiększający znaki, program mowy syntetycznej obsługu</w:t>
        <w:softHyphen/>
        <w:t>jący syntetyzator mowy),</w:t>
      </w:r>
    </w:p>
    <w:p>
      <w:pPr>
        <w:pStyle w:val="Normal"/>
        <w:spacing w:lineRule="auto" w:line="360"/>
        <w:ind w:left="40" w:firstLine="580"/>
        <w:rPr/>
      </w:pPr>
      <w:r>
        <w:rPr>
          <w:sz w:val="20"/>
        </w:rPr>
        <w:t>f) inny sprzęt elektroniczny (np.: lupa elektroniczna, powiększalnik telewizyjny, no</w:t>
        <w:softHyphen/>
        <w:t xml:space="preserve">tatnik specjalistyczny (brajlowski, mówiący), słownik głośno mówiący, kamera dołączana do komputera), </w:t>
      </w:r>
      <w:r>
        <w:rPr>
          <w:b/>
          <w:bCs/>
          <w:sz w:val="20"/>
        </w:rPr>
        <w:t>2. Koszty</w:t>
      </w:r>
      <w:r>
        <w:rPr>
          <w:sz w:val="20"/>
        </w:rPr>
        <w:t xml:space="preserve"> szkolenia w zakresie obsługi sprzętu elektronicznego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Realizacja programu następuje w formie:</w:t>
      </w:r>
    </w:p>
    <w:p>
      <w:p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1. Nieoprocentowanej pożyczki ze środków PF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życzka udzielana jest na okres 5 lat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2) Wysokość pożyczki nie może przekroczyć: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a) dziesięci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1, 2, 3,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b) trzydziest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4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Do uzyskania pożyczki na zakup podstawowego zestawu sprzętu komputerowego wraz z oprogramowaniem użytkowym niezbędny jest udział własny pożyczkobiorcy w kwocie nie mniejszej niż 10% ceny zakupu.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4) Prawnym zabezpieczeniem spłaty pożyczki</w:t>
      </w:r>
      <w:r>
        <w:rPr>
          <w:b/>
          <w:bCs/>
          <w:sz w:val="20"/>
        </w:rPr>
        <w:t xml:space="preserve"> jest poręczenie</w:t>
      </w:r>
      <w:r>
        <w:rPr>
          <w:sz w:val="20"/>
        </w:rPr>
        <w:t xml:space="preserve"> cywilno</w:t>
      </w:r>
      <w:r>
        <w:rPr>
          <w:b/>
          <w:bCs/>
          <w:sz w:val="20"/>
        </w:rPr>
        <w:t xml:space="preserve"> - prawne co</w:t>
      </w:r>
      <w:r>
        <w:rPr>
          <w:sz w:val="20"/>
        </w:rPr>
        <w:t xml:space="preserve"> naj</w:t>
        <w:softHyphen/>
        <w:t>mniej dwóch osób fizycznych lub weksel in blanco z poręczeniem (awalem)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5) W wyjątkowych, udokumentowanych przez pożyczkobiorcę przypadkach losowych, dopuszcza się zmianę formy zabezpieczenia pożyczki, zgodnie z wolą st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6) Pożyczka może być umorzona pod warunkiem stosowania się przez pożyczkobiorcę do zasad programu i warunków umowy i spłacenia co najmniej:</w:t>
      </w:r>
    </w:p>
    <w:p>
      <w:pPr>
        <w:pStyle w:val="Normal"/>
        <w:spacing w:lineRule="auto" w:line="360"/>
        <w:ind w:left="800" w:hanging="24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50% zaciągniętej pożyczki na zakup podstawowego</w:t>
      </w:r>
      <w:r>
        <w:rPr>
          <w:b/>
          <w:bCs/>
          <w:sz w:val="20"/>
        </w:rPr>
        <w:t xml:space="preserve"> zestawu sprzętu komputero</w:t>
        <w:softHyphen/>
        <w:t>wego</w:t>
      </w:r>
      <w:r>
        <w:rPr>
          <w:sz w:val="20"/>
        </w:rPr>
        <w:t xml:space="preserve"> wraz z oprogramowaniem użytkowym,</w:t>
      </w:r>
    </w:p>
    <w:p>
      <w:pPr>
        <w:pStyle w:val="Normal"/>
        <w:spacing w:lineRule="auto" w:line="360"/>
        <w:ind w:left="800" w:hanging="240"/>
        <w:rPr>
          <w:sz w:val="20"/>
        </w:rPr>
      </w:pPr>
      <w:r>
        <w:rPr>
          <w:sz w:val="20"/>
        </w:rPr>
        <w:t>b) 30% zaciągniętej pożyczki na zakup sprzętu specjalistycznego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20" w:hanging="240"/>
        <w:rPr/>
      </w:pPr>
      <w:r>
        <w:rPr>
          <w:sz w:val="20"/>
        </w:rPr>
        <w:t>2. Finansowania ze środków PFRON kosztów szkolenia w zakresie obsługi sprzętu kompu</w:t>
        <w:softHyphen/>
        <w:t>terowego dla osób skierowanych przez realizatorów programu.</w:t>
      </w:r>
    </w:p>
    <w:p>
      <w:pPr>
        <w:pStyle w:val="Normal"/>
        <w:spacing w:lineRule="auto" w:line="360"/>
        <w:ind w:left="320" w:hanging="0"/>
        <w:rPr>
          <w:sz w:val="20"/>
        </w:rPr>
      </w:pPr>
      <w:r>
        <w:rPr>
          <w:sz w:val="20"/>
        </w:rPr>
        <w:t>1) Koszty szkolenia obejmują wyłącznie: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a) uprzednio uzgodnioną należność przysługującą jednostce szkolącej,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b) koszt zakwaterowania i wyżywienia osoby szkolonej. 2) W szczególnie uzasadnionych przypadkach dopuszcza się możliwość przeprowadzenia szkolenia w domu adresata programu.</w:t>
      </w:r>
    </w:p>
    <w:p>
      <w:pPr>
        <w:pStyle w:val="Normal"/>
        <w:spacing w:lineRule="auto" w:line="360"/>
        <w:ind w:left="160" w:hanging="0"/>
        <w:rPr>
          <w:sz w:val="20"/>
        </w:rPr>
      </w:pPr>
      <w:r>
        <w:rPr>
          <w:b/>
          <w:bCs/>
          <w:sz w:val="20"/>
          <w:szCs w:val="16"/>
        </w:rPr>
        <w:t>Uczestnictwo w programi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Warunkiem uczestnictwa w programie jest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wykonywanie przez osobę niepełnosprawną pracy zarobkowej lub zarejestrowanie się w urzędzie pracy w przypadku osób bezrobotnych lub poszukujących pracy,</w:t>
      </w:r>
    </w:p>
    <w:p>
      <w:pPr>
        <w:pStyle w:val="FR2"/>
        <w:spacing w:lineRule="auto" w:line="360" w:before="0" w:after="0"/>
        <w:ind w:left="680" w:hanging="240"/>
        <w:rPr>
          <w:sz w:val="20"/>
        </w:rPr>
      </w:pPr>
      <w:r>
        <w:rPr>
          <w:sz w:val="20"/>
        </w:rPr>
        <w:t>2) uczenie się albo studiowanie,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2. W programie nie mogą uczestniczyć: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1) osoby, które w przeszłości, korzystając ze środków PFRON, naruszyły warunki za</w:t>
        <w:softHyphen/>
        <w:t>wartych umów lub nie wywiązały się z podjętych zobowiązań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2) dzieci i młodzież niepełnosprawna przebywająca w ośrodkach pomocy społecznej, ośrodkach szkolno- wychowawczych i innych tego typu placówkach, z wyjątkiem koń</w:t>
        <w:softHyphen/>
        <w:t>czących naukę w tych placówkach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3) osoby, którym udzielono dofinansowania ze środków PFRON na zakup sprzętu kom</w:t>
        <w:softHyphen/>
        <w:t>puterowego w ramach innych programów celowych PFRON w ciągu ostatnich 3 lat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Realizatorzy programu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1. Zarząd PFRON - zgodnie z zasadami określonymi pkt III Decyzji Nr 2 Pełnomocnika Rządu do Spraw Osób Niepełnosprawnych z dnia 24 lutego 2000 r. w sprawie opra</w:t>
        <w:softHyphen/>
        <w:t>cowania programów celowych finansowanych ze środków Państwowego Funduszu Osób Niepełnosprawnych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2. Terenowe oddziały PFRON - do zakresu działania których należy przede wszystkim: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1) postępowanie zgodnie z procedurami realizacyjnymi,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cena specyfikacji sprzętowej pod względem przydatności dla</w:t>
      </w:r>
      <w:r>
        <w:rPr>
          <w:b/>
          <w:bCs/>
          <w:sz w:val="20"/>
        </w:rPr>
        <w:t xml:space="preserve"> adresata programu, </w:t>
      </w:r>
      <w:r>
        <w:rPr>
          <w:sz w:val="20"/>
        </w:rPr>
        <w:t>w związku z podanym przez wnioskodawcę uzasadnieniem,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3) ocena zasadności skierowania na szkolenie w zakresie obsługi sprzętu kompute</w:t>
        <w:softHyphen/>
        <w:t>rowego (tylko w przypadku wystąpienia o tę formę pomocy)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4)</w:t>
      </w:r>
      <w:r>
        <w:rPr>
          <w:sz w:val="20"/>
        </w:rPr>
        <w:t xml:space="preserve"> podejmowanie decyzji o przyznaniu bądź odmowie przyznania wnioskowanej po</w:t>
        <w:softHyphen/>
        <w:t>mocy i powiadomienie o tym wnioskodawcy wraz z podaniem uzasadnienia w przypadku decyzji odmownej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3. Komisje opiniujące wnioski, w skład których wchodzi co najmniej trzech przedstawi</w:t>
        <w:softHyphen/>
        <w:t>cieli organizacji pozarządowych działających na rzecz osób niepełnosprawnych</w:t>
      </w:r>
    </w:p>
    <w:p>
      <w:pPr>
        <w:pStyle w:val="Heading2"/>
        <w:spacing w:before="0" w:after="0"/>
        <w:ind w:left="120" w:hanging="0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. Wnioski składane są do 31 maja każdego roku.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2. Oddział PFRON powiadamia wnioskodawcę o sposobie rozpatrzenia kompletnego wniosku w terminie 6 tygodni od daty wydania opinii komisji,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3. Pozytywne rozpatrzenie wniosku skutkuje zawarciem umowy, w terminie</w:t>
      </w:r>
      <w:r>
        <w:rPr>
          <w:b/>
          <w:bCs/>
          <w:sz w:val="20"/>
        </w:rPr>
        <w:t xml:space="preserve"> 30 dni od </w:t>
      </w:r>
      <w:r>
        <w:rPr>
          <w:sz w:val="20"/>
        </w:rPr>
        <w:t>powiadomienia, o którym mowa w pkt 2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4. Od decyzji Pełnomocników Zarządu nie przysługuje odwołanie.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5. W przypadku zaistnienia zdarzeń losowych skutkujących utratą lub całkowitym znisz</w:t>
        <w:softHyphen/>
        <w:t>czeniem sprzętu elektronicznego możliwe jest ponowne przyznanie środków finanso</w:t>
        <w:softHyphen/>
        <w:t>wych.</w:t>
      </w:r>
    </w:p>
    <w:p>
      <w:pPr>
        <w:pStyle w:val="Normal"/>
        <w:spacing w:lineRule="auto" w:line="360"/>
        <w:ind w:left="920" w:hanging="240"/>
        <w:rPr/>
      </w:pPr>
      <w:r>
        <w:rPr>
          <w:sz w:val="20"/>
        </w:rPr>
        <w:t>6. Wnioskodawcy, któremu odmówiono przyznania środków finansowych ze względu</w:t>
      </w:r>
      <w:r>
        <w:rPr>
          <w:b/>
          <w:bCs/>
          <w:sz w:val="20"/>
        </w:rPr>
        <w:t xml:space="preserve"> na </w:t>
      </w:r>
      <w:r>
        <w:rPr>
          <w:sz w:val="20"/>
        </w:rPr>
        <w:t xml:space="preserve">uchybienia ze strony realizatorów programu </w:t>
      </w:r>
      <w:r>
        <w:rPr>
          <w:i/>
          <w:iCs/>
          <w:sz w:val="20"/>
        </w:rPr>
        <w:t>przy</w:t>
      </w:r>
      <w:r>
        <w:rPr>
          <w:sz w:val="20"/>
        </w:rPr>
        <w:t xml:space="preserve"> weryfikacji wniosków - przysługuje prawo zwrócenia się z wnioskiem o ponowne rozpatrzenie sprawy.</w:t>
      </w:r>
    </w:p>
    <w:p>
      <w:pPr>
        <w:pStyle w:val="Normal"/>
        <w:spacing w:lineRule="auto" w:line="360"/>
        <w:ind w:left="920" w:hanging="240"/>
        <w:rPr/>
      </w:pPr>
      <w:r>
        <w:rPr>
          <w:sz w:val="20"/>
        </w:rPr>
        <w:t>7. Wnioski nie załatwione pozytywnie wyłącznie z powodu braku środków finansowych PFRON, podlegają ponownemu rozpatrzeniu i realizacji w następnych okresach, po ich uprzednim uaktualnieniu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X.   Merytoryczny nadzór nad realizacją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1. Merytoryczny nadzór nad realizacją programu sprawuje Pełnomocnik Rządu ds. Osób Niepeł</w:t>
        <w:softHyphen/>
        <w:t>nosprawnych przy pomocy swojego Biura. Do zadań Biura Pełnomocnika Rządu do Spraw Osób Niepełnosprawnych należy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dokonywanie okresowej oceny realizacji programu na podstawie informacji przedkłada</w:t>
        <w:softHyphen/>
        <w:t>nych Pełnomocnikowi Rządu do Spraw Osób Niepełnosprawnych przez Zarząd PFRON,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) przygotowywanie i przedkładanie do akceptacji Pełnomocnika Rządu do Spraw Osób Nie</w:t>
        <w:softHyphen/>
        <w:t>pełnosprawnych projektów ewentualnych zmian i korekt do programu.</w:t>
      </w:r>
    </w:p>
    <w:p>
      <w:pPr>
        <w:pStyle w:val="Normal"/>
        <w:spacing w:lineRule="auto" w:line="360"/>
        <w:ind w:left="440" w:hanging="240"/>
        <w:rPr/>
      </w:pPr>
      <w:r>
        <w:rPr>
          <w:sz w:val="20"/>
        </w:rPr>
        <w:t>2. Zarząd PFRON przedstawia Pełnomocnikowi Rządu Do Spraw Osób Niepełnosprawnych propozycje zmian i korekt do Programu, będące wynikiem oceny i analizy jego funkcjonowania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Definicje pojęć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lekroć w niniejszym dokumencie jest mowa o: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 xml:space="preserve">1. programie - rozumie się przez to program Pełnomocnika Rządu ds. Osób Niepełnosprawnych </w:t>
      </w:r>
      <w:r>
        <w:rPr>
          <w:b/>
          <w:bCs/>
          <w:sz w:val="20"/>
        </w:rPr>
        <w:t>„Komputer dla Homera"</w:t>
      </w:r>
      <w:r>
        <w:rPr>
          <w:sz w:val="20"/>
        </w:rPr>
        <w:t xml:space="preserve"> w sprawie pomocy w zakupie sprzętu elektronicznego i oprogramowania umożliwiającego pracę osobom niewidomym i niedowidzącym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2. oddziale - rozumie się przez to Oddział PFRON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3. komisji - rozumie się przez to Komisje opiniującą wnioski złożone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4. pełnomocnikach - rozumie się przez to Pełnomocników Zarządu PFRON powołanych przez Pre</w:t>
        <w:softHyphen/>
        <w:t>zesa Zarządu PFRON dla potrzeb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5. osobach w wieku aktywności zawodowej - rozumie się przez to kobiety w wieku do 60 lat i męż</w:t>
        <w:softHyphen/>
        <w:t>czyzn w wieku do 65 lat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6. wnioskodawcy - rozumie się przez to wnioskującego o przyznanie pożyczki udzielanej w ramach programu, a w przypadku osób nieletnich (dzieci i młodzież do lat 18 lub młodzieży w wieku od 18 do 26 lat nie posiadającej zdolności do czynności prawnych) wnioskodawcą jest jedno z rodziców lub opiekun prawny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7. pożyczkobiorcy - rozumie się przez to pełnoletnią osobę niepełnosprawną będącą uczestnikiem programu albo jedno z rodziców lub opiekuna prawnego niepełnoletniej lub nie posiadającej zdol</w:t>
        <w:softHyphen/>
        <w:t>ności do czynności prawnych osoby niepełnosprawnej uczestniczącej w programie, której przy</w:t>
        <w:softHyphen/>
        <w:t>znano pożyczkę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8. wniosku - rozumie się przez to wniosek o przyznanie pożyczki na zakup sprzętu elektronicznego oraz finansowanie szkolenia w ramach programu,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>9. kompletnym wniosku — rozumie się przez to wniosek zawierający wszystkie wymagane dane wraz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z kompletem wymaganych załączników,</w:t>
      </w:r>
    </w:p>
    <w:p>
      <w:pPr>
        <w:pStyle w:val="Normal"/>
        <w:spacing w:lineRule="auto" w:line="360"/>
        <w:ind w:left="120" w:hanging="160"/>
        <w:rPr>
          <w:sz w:val="20"/>
        </w:rPr>
      </w:pPr>
      <w:r>
        <w:rPr>
          <w:sz w:val="20"/>
        </w:rPr>
        <w:t>10. przeciętnym wynagrodzeniu - oznacza to przeciętne miesięczne wynagrodzenie w gospodarce narodowej w III kwartale roku poprzedzającego rok kalendarzowy, w którym realizowany jest wniosek, ogłoszone przez Prezesa Głównego Urzędu Statystycznego w formie komunikatu w Dzienniku Urzędowym Rzeczpospolitej Polskiej .Monitor Polski", na podstawie art. 20 pkt 3 usta</w:t>
        <w:softHyphen/>
        <w:t>wy z dnia 17 grudnia 1998 r. o emeryturach i rentach z Funduszu Ubezpieczeń Społecznych (Dz.U. Nr 162.poz.1H8z późn.zm.).</w:t>
      </w:r>
    </w:p>
    <w:p>
      <w:pPr>
        <w:pStyle w:val="FR1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KOMPUTER DLA HOMERA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omoc w zakupie sprzętu elektronicznego oraz oprogramowania umożliwiającego pracę osobom niewidomym i niedowidzącym</w:t>
      </w:r>
    </w:p>
    <w:p>
      <w:pPr>
        <w:pStyle w:val="Normal"/>
        <w:spacing w:lineRule="auto" w:line="360"/>
        <w:ind w:left="400" w:right="40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rogram Pełnomocnika Rządu do Spraw Osób Niepełnosprawnych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   Przesłanki wyjściow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Jednym z celów rehabilitacji zawodowej i społecznej osób niepełnosprawnych z dysfunkcją narządu wzroku (niewidomych i niedowidzących), mających trudności w komunikowaniu się z otocze</w:t>
        <w:softHyphen/>
        <w:t>niem, jest umożliwienie tym osobom wyrównania szans w życiu zawodowym i społecznym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soby z uszkodzonym narządem wzroku zróżnicowane są ze względu na stopień niepełno</w:t>
        <w:softHyphen/>
        <w:t>sprawności. Stopień ograniczenia zależy nie tylko od stanu ich wzroku, ale w równej mierze od zdo</w:t>
        <w:softHyphen/>
        <w:t>bytych w życiu codziennym doświadczeń i umiejętności. Dlatego ogromnie ważne znaczenie ma dla osób niewidomych i słabo widzących pokonanie bariery dostępu do wiedzy i informac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trata wzroku lub jego poważne ograniczenie wpływa przede wszystkim na możliwości po</w:t>
        <w:softHyphen/>
        <w:t>znawcze (tj. ograniczenie wzrokowej obserwacji, czytania, pisania technikami powszechnie stosowa</w:t>
        <w:softHyphen/>
        <w:t>nymi, korzystania z rysunków, filmów itp.). Utrata tego zmysłu wpływa również ograniczająco na moż</w:t>
        <w:softHyphen/>
        <w:t>liwości wykonawcze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by ułatwić pokonywanie tych trudności niezbędna jest pomoc finansowa w zakupie sprzętu komputerowego wraz z oprogramowaniem oraz w zdobyciu umiejętności właściwego korzystania z tego sprzętu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ardzo duże zainteresowanie osób niepełnosprawnych tą formą pomocy w roku 1999 w zaku</w:t>
        <w:softHyphen/>
        <w:t>pie sprzętu elektronicznego i oprogramowania potwierdziło zasadność i celowość jego kontynuowania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.   Cel programu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. Pomoc finansowa dla osób niewidomych i niedowidzących w dostępie do nowoczesnego sprzętu komputerowego wraz z odpowiednim oprzyrządowaniem i oprogramowaniem, umożliwiającego: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1) naukę oraz zdobycie wiedzy i umiejętności pozwalających na usamodzielnienie się,</w:t>
      </w:r>
    </w:p>
    <w:p>
      <w:pPr>
        <w:pStyle w:val="Normal"/>
        <w:spacing w:lineRule="auto" w:line="360"/>
        <w:ind w:left="680" w:hanging="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rozwój intelektualny,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3) zatrudnienie i samodzielną pracę w różnych dziedzinach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. Realizacja prawa osób niewidomych i niedowidzących do nauki, swobodnego komuniko</w:t>
        <w:softHyphen/>
        <w:t>wania się i pracy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I.   Adresatami programu są: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1. Pełnoletnie osoby w wieku aktywności zawodowej, niepełnosprawne z powodu dysfunkcji narządu wzroku posiadające ważne orzeczenie o znacznym lub umiarkowanym stopniu niepełnosprawności albo orzeczenie równoważne.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2. Niepełnosprawne dzieci i młodzież w wieku do lat 18 z dysfunkcją narządu wzroku,</w:t>
      </w:r>
      <w:r>
        <w:rPr>
          <w:b/>
          <w:bCs/>
          <w:sz w:val="20"/>
        </w:rPr>
        <w:t xml:space="preserve"> jeśli: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a) posiadają aktualne orzeczenie o zaliczeniu do znacznego lub umiarkowanego stopnia niepełnosprawności,</w:t>
      </w:r>
    </w:p>
    <w:p>
      <w:pPr>
        <w:pStyle w:val="Normal"/>
        <w:spacing w:lineRule="auto" w:line="360"/>
        <w:ind w:left="600" w:hanging="20"/>
        <w:rPr/>
      </w:pPr>
      <w:r>
        <w:rPr>
          <w:sz w:val="20"/>
        </w:rPr>
        <w:t>b) mają przyznany zasiłek pielęgnacyjny, potwierdzony zaświadczeniem o jego pobieraniu</w:t>
      </w:r>
    </w:p>
    <w:p>
      <w:pPr>
        <w:pStyle w:val="Normal"/>
        <w:spacing w:lineRule="auto" w:line="360"/>
        <w:ind w:left="560" w:right="1000" w:hanging="0"/>
        <w:rPr>
          <w:sz w:val="20"/>
        </w:rPr>
      </w:pPr>
      <w:r>
        <w:rPr>
          <w:sz w:val="20"/>
        </w:rPr>
        <w:t>wydanym przez płatnika w imieniu i na rzecz których występują rodzice lub opiekunowie prawni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3. ucząca się młodzież niepełnosprawna w wieku od 18 do 26 lat z dysfunkcją narządu wzroku, nie posiadająca zdolności do czynności prawnych, jeśli:</w:t>
      </w:r>
    </w:p>
    <w:p>
      <w:pPr>
        <w:pStyle w:val="Normal"/>
        <w:spacing w:lineRule="auto" w:line="360"/>
        <w:ind w:left="280" w:firstLine="6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posiadają aktualne</w:t>
      </w:r>
      <w:r>
        <w:rPr>
          <w:b/>
          <w:bCs/>
          <w:sz w:val="20"/>
        </w:rPr>
        <w:t xml:space="preserve"> orzeczenie o zaliczeniu do znacznego lub umiarkowanego stopnia </w:t>
      </w:r>
      <w:r>
        <w:rPr>
          <w:sz w:val="20"/>
        </w:rPr>
        <w:t>niepełnosprawności,</w:t>
      </w:r>
    </w:p>
    <w:p>
      <w:pPr>
        <w:pStyle w:val="Normal"/>
        <w:spacing w:lineRule="auto" w:line="360"/>
        <w:ind w:left="280" w:firstLine="60"/>
        <w:rPr/>
      </w:pPr>
      <w:r>
        <w:rPr>
          <w:sz w:val="20"/>
        </w:rPr>
        <w:t>b) mają przyznany zasiłek pielęgnacyjny, potwierdzony zaświadczeniem o jego pobiera</w:t>
        <w:softHyphen/>
        <w:t>niu wydanym przez płatnika w imieniu i na rzecz których występują rodzice lub opiekunowie prawni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Program realizowany będzie na terenie całego kraju przez okres 4 lat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W ramach programu będą finansowan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Koszty zakupu:</w:t>
      </w:r>
    </w:p>
    <w:p>
      <w:pPr>
        <w:pStyle w:val="Normal"/>
        <w:spacing w:lineRule="auto" w:line="360"/>
        <w:ind w:left="240" w:hanging="240"/>
        <w:rPr>
          <w:sz w:val="20"/>
        </w:rPr>
      </w:pPr>
      <w:r>
        <w:rPr>
          <w:sz w:val="20"/>
        </w:rPr>
        <w:t>1) podstawowego</w:t>
      </w:r>
      <w:r>
        <w:rPr>
          <w:b/>
          <w:bCs/>
          <w:sz w:val="20"/>
        </w:rPr>
        <w:t xml:space="preserve"> zestawu sprzętu</w:t>
      </w:r>
      <w:r>
        <w:rPr>
          <w:sz w:val="20"/>
        </w:rPr>
        <w:t xml:space="preserve"> komputerowego,</w:t>
      </w:r>
      <w:r>
        <w:rPr>
          <w:b/>
          <w:bCs/>
          <w:sz w:val="20"/>
        </w:rPr>
        <w:t xml:space="preserve"> przez który należy rozumieć przede</w:t>
      </w:r>
    </w:p>
    <w:p>
      <w:pPr>
        <w:pStyle w:val="Normal"/>
        <w:spacing w:lineRule="auto" w:line="360"/>
        <w:ind w:left="200" w:hanging="0"/>
        <w:rPr>
          <w:sz w:val="20"/>
        </w:rPr>
      </w:pPr>
      <w:r>
        <w:rPr>
          <w:sz w:val="20"/>
        </w:rPr>
        <w:t>wszystkim:</w:t>
      </w:r>
    </w:p>
    <w:p>
      <w:pPr>
        <w:pStyle w:val="Normal"/>
        <w:spacing w:lineRule="auto" w:line="360"/>
        <w:ind w:left="-320" w:right="3800" w:hanging="0"/>
        <w:rPr>
          <w:sz w:val="20"/>
        </w:rPr>
      </w:pPr>
      <w:r>
        <w:rPr>
          <w:b/>
          <w:bCs/>
          <w:sz w:val="20"/>
          <w:lang w:val="de-DE"/>
        </w:rPr>
        <w:t>komputer monitor,</w:t>
      </w:r>
    </w:p>
    <w:p>
      <w:pPr>
        <w:pStyle w:val="Normal"/>
        <w:spacing w:lineRule="auto" w:line="360"/>
        <w:rPr>
          <w:sz w:val="20"/>
          <w:lang w:val="de-DE"/>
        </w:rPr>
      </w:pPr>
      <w:r>
        <w:rPr>
          <w:sz w:val="20"/>
          <w:lang w:val="de-DE"/>
        </w:rPr>
        <w:t>drukarkę,</w:t>
      </w:r>
    </w:p>
    <w:p>
      <w:pPr>
        <w:pStyle w:val="Normal"/>
        <w:spacing w:lineRule="auto" w:line="360"/>
        <w:ind w:left="56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programowania użytkowego, przez które należy rozumieć </w:t>
      </w:r>
      <w:r>
        <w:rPr/>
        <w:t>między innymi:</w:t>
      </w:r>
    </w:p>
    <w:p>
      <w:pPr>
        <w:pStyle w:val="Normal"/>
        <w:spacing w:lineRule="auto" w:line="360"/>
        <w:ind w:left="1000" w:hanging="0"/>
        <w:rPr>
          <w:sz w:val="20"/>
        </w:rPr>
      </w:pPr>
      <w:r>
        <w:rPr>
          <w:sz w:val="20"/>
        </w:rPr>
        <w:t>standardowe oprogramowanie użytkowe (np. system operacyjny, edytory), oprogramowanie ukierunkowane na konkretny rodzaj pracy albo edukacji,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poszczególnych elementów sprzętu komputerowego służących jego uzasadnionej rozbudowie,</w:t>
      </w:r>
    </w:p>
    <w:p>
      <w:pPr>
        <w:pStyle w:val="TextBodyIndent"/>
        <w:ind w:left="560" w:hanging="240"/>
        <w:jc w:val="left"/>
        <w:rPr/>
      </w:pPr>
      <w:r>
        <w:rPr/>
        <w:t>4) specjalistycznych elementów lub specjalistycznych urządzeń uzupełniających podsta</w:t>
        <w:softHyphen/>
        <w:t>wowy zestaw sprzętu komputerowego takich jak np.: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a) skaner z oprogramowaniem (dla osób nie czytających zwykłego</w:t>
      </w:r>
      <w:r>
        <w:rPr>
          <w:b/>
          <w:bCs/>
          <w:sz w:val="20"/>
        </w:rPr>
        <w:t xml:space="preserve"> pisma)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b) syntetyzator mowy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c) monitor brajlowski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d) drukarka brajlowska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e) specjalistyczne oprogramowanie (np. program Recognita lub inny rozpoznający znaki OCR, program powiększający znaki, program mowy syntetycznej obsługu</w:t>
        <w:softHyphen/>
        <w:t>jący syntetyzator mowy),</w:t>
      </w:r>
    </w:p>
    <w:p>
      <w:pPr>
        <w:pStyle w:val="Normal"/>
        <w:spacing w:lineRule="auto" w:line="360"/>
        <w:ind w:left="40" w:firstLine="580"/>
        <w:rPr/>
      </w:pPr>
      <w:r>
        <w:rPr>
          <w:sz w:val="20"/>
        </w:rPr>
        <w:t>f) inny sprzęt elektroniczny (np.: lupa elektroniczna, powiększalnik telewizyjny, no</w:t>
        <w:softHyphen/>
        <w:t xml:space="preserve">tatnik specjalistyczny (brajlowski, mówiący), słownik głośno mówiący, kamera dołączana do komputera), </w:t>
      </w:r>
      <w:r>
        <w:rPr>
          <w:b/>
          <w:bCs/>
          <w:sz w:val="20"/>
        </w:rPr>
        <w:t>2. Koszty</w:t>
      </w:r>
      <w:r>
        <w:rPr>
          <w:sz w:val="20"/>
        </w:rPr>
        <w:t xml:space="preserve"> szkolenia w zakresie obsługi sprzętu elektronicznego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Realizacja programu następuje w formie:</w:t>
      </w:r>
    </w:p>
    <w:p>
      <w:p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1. Nieoprocentowanej pożyczki ze środków PF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życzka udzielana jest na okres 5 lat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2) Wysokość pożyczki nie może przekroczyć: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a) dziesięci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1, 2, 3,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b) trzydziest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4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Do uzyskania pożyczki na zakup podstawowego zestawu sprzętu komputerowego wraz z oprogramowaniem użytkowym niezbędny jest udział własny pożyczkobiorcy w kwocie nie mniejszej niż 10% ceny zakupu.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4) Prawnym zabezpieczeniem spłaty pożyczki</w:t>
      </w:r>
      <w:r>
        <w:rPr>
          <w:b/>
          <w:bCs/>
          <w:sz w:val="20"/>
        </w:rPr>
        <w:t xml:space="preserve"> jest poręczenie</w:t>
      </w:r>
      <w:r>
        <w:rPr>
          <w:sz w:val="20"/>
        </w:rPr>
        <w:t xml:space="preserve"> cywilno</w:t>
      </w:r>
      <w:r>
        <w:rPr>
          <w:b/>
          <w:bCs/>
          <w:sz w:val="20"/>
        </w:rPr>
        <w:t xml:space="preserve"> - prawne co</w:t>
      </w:r>
      <w:r>
        <w:rPr>
          <w:sz w:val="20"/>
        </w:rPr>
        <w:t xml:space="preserve"> naj</w:t>
        <w:softHyphen/>
        <w:t>mniej dwóch osób fizycznych lub weksel in blanco z poręczeniem (awalem)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5) W wyjątkowych, udokumentowanych przez pożyczkobiorcę przypadkach losowych, dopuszcza się zmianę formy zabezpieczenia pożyczki, zgodnie z wolą stron.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6) Pożyczka może być umorzona pod warunkiem stosowania się przez pożyczkobiorcę do zasad programu i warunków umowy i spłacenia co najmniej:</w:t>
      </w:r>
    </w:p>
    <w:p>
      <w:pPr>
        <w:pStyle w:val="Normal"/>
        <w:spacing w:lineRule="auto" w:line="360"/>
        <w:ind w:left="800" w:hanging="24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50% zaciągniętej pożyczki na zakup podstawowego</w:t>
      </w:r>
      <w:r>
        <w:rPr>
          <w:b/>
          <w:bCs/>
          <w:sz w:val="20"/>
        </w:rPr>
        <w:t xml:space="preserve"> zestawu sprzętu komputero</w:t>
        <w:softHyphen/>
        <w:t>wego</w:t>
      </w:r>
      <w:r>
        <w:rPr>
          <w:sz w:val="20"/>
        </w:rPr>
        <w:t xml:space="preserve"> wraz z oprogramowaniem użytkowym,</w:t>
      </w:r>
    </w:p>
    <w:p>
      <w:pPr>
        <w:pStyle w:val="Normal"/>
        <w:spacing w:lineRule="auto" w:line="360"/>
        <w:ind w:left="800" w:hanging="240"/>
        <w:rPr>
          <w:sz w:val="20"/>
        </w:rPr>
      </w:pPr>
      <w:r>
        <w:rPr>
          <w:sz w:val="20"/>
        </w:rPr>
        <w:t>b) 30% zaciągniętej pożyczki na zakup sprzętu specjalistycznego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2. Finansowania ze środków PFRON kosztów szkolenia w zakresie obsługi sprzętu kompu</w:t>
        <w:softHyphen/>
        <w:t>terowego dla osób skierowanych przez realizatorów programu.</w:t>
      </w:r>
    </w:p>
    <w:p>
      <w:pPr>
        <w:pStyle w:val="Normal"/>
        <w:spacing w:lineRule="auto" w:line="360"/>
        <w:ind w:left="320" w:hanging="0"/>
        <w:rPr>
          <w:sz w:val="20"/>
        </w:rPr>
      </w:pPr>
      <w:r>
        <w:rPr>
          <w:sz w:val="20"/>
        </w:rPr>
        <w:t>1) Koszty szkolenia obejmują wyłącznie: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a) uprzednio uzgodnioną należność przysługującą jednostce szkolącej,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b) koszt zakwaterowania i wyżywienia osoby szkolonej. 2) W szczególnie uzasadnionych przypadkach dopuszcza się możliwość przeprowadzenia szkolenia w domu adresata programu.</w:t>
      </w:r>
    </w:p>
    <w:p>
      <w:pPr>
        <w:pStyle w:val="Normal"/>
        <w:spacing w:lineRule="auto" w:line="360"/>
        <w:ind w:left="160" w:hanging="0"/>
        <w:rPr>
          <w:sz w:val="20"/>
        </w:rPr>
      </w:pPr>
      <w:r>
        <w:rPr>
          <w:b/>
          <w:bCs/>
          <w:sz w:val="20"/>
          <w:szCs w:val="16"/>
        </w:rPr>
        <w:t>Uczestnictwo w programi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Warunkiem uczestnictwa w programie jest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wykonywanie przez osobę niepełnosprawną pracy zarobkowej lub zarejestrowanie się w urzędzie pracy w przypadku osób bezrobotnych lub poszukujących pracy,</w:t>
      </w:r>
    </w:p>
    <w:p>
      <w:pPr>
        <w:pStyle w:val="FR2"/>
        <w:spacing w:lineRule="auto" w:line="360" w:before="0" w:after="0"/>
        <w:ind w:left="680" w:hanging="240"/>
        <w:rPr>
          <w:sz w:val="20"/>
        </w:rPr>
      </w:pPr>
      <w:r>
        <w:rPr>
          <w:sz w:val="20"/>
        </w:rPr>
        <w:t>2) uczenie się albo studiowanie,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2. W programie nie mogą uczestniczyć: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1) osoby, które w przeszłości, korzystając ze środków PFRON, naruszyły warunki za</w:t>
        <w:softHyphen/>
        <w:t>wartych umów lub nie wywiązały się z podjętych zobowiązań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2) dzieci i młodzież niepełnosprawna przebywająca w ośrodkach pomocy społecznej, ośrodkach szkolno- wychowawczych i innych tego typu placówkach, z wyjątkiem koń</w:t>
        <w:softHyphen/>
        <w:t>czących naukę w tych placówkach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3) osoby, którym udzielono dofinansowania ze środków PFRON na zakup sprzętu kom</w:t>
        <w:softHyphen/>
        <w:t>puterowego w ramach innych programów celowych PFRON w ciągu ostatnich 3 lat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Realizatorzy programu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1. Zarząd PFRON - zgodnie z zasadami określonymi pkt III Decyzji Nr 2 Pełnomocnika Rządu do Spraw Osób Niepełnosprawnych z dnia 24 lutego 2000 r. w sprawie opra</w:t>
        <w:softHyphen/>
        <w:t>cowania programów celowych finansowanych ze środków Państwowego Funduszu Osób Niepełnosprawnych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2. Terenowe oddziały PFRON - do zakresu działania których należy przede wszystkim:</w:t>
      </w:r>
    </w:p>
    <w:p>
      <w:pPr>
        <w:pStyle w:val="Normal"/>
        <w:spacing w:lineRule="auto" w:line="360"/>
        <w:ind w:left="920" w:hanging="240"/>
        <w:rPr/>
      </w:pPr>
      <w:r>
        <w:rPr>
          <w:sz w:val="20"/>
        </w:rPr>
        <w:t>1) postępowanie zgodnie z procedurami realizacyjnymi,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cena specyfikacji sprzętowej pod względem przydatności dla</w:t>
      </w:r>
      <w:r>
        <w:rPr>
          <w:b/>
          <w:bCs/>
          <w:sz w:val="20"/>
        </w:rPr>
        <w:t xml:space="preserve"> adresata programu, </w:t>
      </w:r>
      <w:r>
        <w:rPr>
          <w:sz w:val="20"/>
        </w:rPr>
        <w:t>w związku z podanym przez wnioskodawcę uzasadnieniem,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3) ocena zasadności skierowania na szkolenie w zakresie obsługi sprzętu kompute</w:t>
        <w:softHyphen/>
        <w:t>rowego (tylko w przypadku wystąpienia o tę formę pomocy)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4)</w:t>
      </w:r>
      <w:r>
        <w:rPr>
          <w:sz w:val="20"/>
        </w:rPr>
        <w:t xml:space="preserve"> podejmowanie decyzji o przyznaniu bądź odmowie przyznania wnioskowanej po</w:t>
        <w:softHyphen/>
        <w:t>mocy i powiadomienie o tym wnioskodawcy wraz z podaniem uzasadnienia w przypadku decyzji odmownej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3. Komisje opiniujące wnioski, w skład których wchodzi co najmniej trzech przedstawi</w:t>
        <w:softHyphen/>
        <w:t>cieli organizacji pozarządowych działających na rzecz osób niepełnosprawnych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b/>
          <w:bCs/>
          <w:sz w:val="20"/>
          <w:szCs w:val="16"/>
        </w:rPr>
        <w:t>Tryb Postępowania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. Wnioski składane są do 31 maja każdego roku.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2. Oddział PFRON powiadamia wnioskodawcę o sposobie rozpatrzenia kompletnego wniosku w terminie 6 tygodni od daty wydania opinii komisji,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3. Pozytywne rozpatrzenie wniosku skutkuje zawarciem umowy, w terminie</w:t>
      </w:r>
      <w:r>
        <w:rPr>
          <w:b/>
          <w:bCs/>
          <w:sz w:val="20"/>
        </w:rPr>
        <w:t xml:space="preserve"> 30 dni od </w:t>
      </w:r>
      <w:r>
        <w:rPr>
          <w:sz w:val="20"/>
        </w:rPr>
        <w:t>powiadomienia, o którym mowa w pkt 2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4. Od decyzji Pełnomocników Zarządu nie przysługuje odwołanie.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5. W przypadku zaistnienia zdarzeń losowych skutkujących utratą lub całkowitym znisz</w:t>
        <w:softHyphen/>
        <w:t>czeniem sprzętu elektronicznego możliwe jest ponowne przyznanie środków finanso</w:t>
        <w:softHyphen/>
        <w:t>wych.</w:t>
      </w:r>
    </w:p>
    <w:p>
      <w:pPr>
        <w:pStyle w:val="Normal"/>
        <w:spacing w:lineRule="auto" w:line="360"/>
        <w:ind w:left="920" w:hanging="240"/>
        <w:rPr/>
      </w:pPr>
      <w:r>
        <w:rPr>
          <w:sz w:val="20"/>
        </w:rPr>
        <w:t>6. Wnioskodawcy, któremu odmówiono przyznania środków finansowych ze względu</w:t>
      </w:r>
      <w:r>
        <w:rPr>
          <w:b/>
          <w:bCs/>
          <w:sz w:val="20"/>
        </w:rPr>
        <w:t xml:space="preserve"> na </w:t>
      </w:r>
      <w:r>
        <w:rPr>
          <w:sz w:val="20"/>
        </w:rPr>
        <w:t xml:space="preserve">uchybienia ze strony realizatorów programu </w:t>
      </w:r>
      <w:r>
        <w:rPr>
          <w:i/>
          <w:iCs/>
          <w:sz w:val="20"/>
        </w:rPr>
        <w:t>przy</w:t>
      </w:r>
      <w:r>
        <w:rPr>
          <w:sz w:val="20"/>
        </w:rPr>
        <w:t xml:space="preserve"> weryfikacji wniosków - przysługuje prawo zwrócenia się z wnioskiem o ponowne rozpatrzenie sprawy.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7. Wnioski nie załatwione pozytywnie wyłącznie z powodu braku środków finansowych PFRON, podlegają ponownemu rozpatrzeniu i realizacji w następnych okresach, po ich uprzednim uaktualnieniu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X.   Merytoryczny nadzór nad realizacją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1. Merytoryczny nadzór nad realizacją programu sprawuje Pełnomocnik Rządu ds. Osób Niepeł</w:t>
        <w:softHyphen/>
        <w:t>nosprawnych przy pomocy swojego Biura. Do zadań Biura Pełnomocnika Rządu do Spraw Osób Niepełnosprawnych należy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dokonywanie okresowej oceny realizacji programu na podstawie informacji przedkłada</w:t>
        <w:softHyphen/>
        <w:t>nych Pełnomocnikowi Rządu do Spraw Osób Niepełnosprawnych przez Zarząd PFRON,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) przygotowywanie i przedkładanie do akceptacji Pełnomocnika Rządu do Spraw Osób Nie</w:t>
        <w:softHyphen/>
        <w:t>pełnosprawnych projektów ewentualnych zmian i korekt do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2. Zarząd PFRON przedstawia Pełnomocnikowi Rządu Do Spraw Osób Niepełnosprawnych propozycje zmian i korekt do Programu, będące wynikiem oceny i analizy jego funkcjonowa-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Definicje pojęć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lekroć w niniejszym dokumencie jest mowa o: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 xml:space="preserve">1. programie - rozumie się przez to program Pełnomocnika Rządu ds. Osób Niepełnosprawnych </w:t>
      </w:r>
      <w:r>
        <w:rPr>
          <w:b/>
          <w:bCs/>
          <w:sz w:val="20"/>
        </w:rPr>
        <w:t>„Komputer dla Homera"</w:t>
      </w:r>
      <w:r>
        <w:rPr>
          <w:sz w:val="20"/>
        </w:rPr>
        <w:t xml:space="preserve"> w sprawie pomocy w zakupie sprzętu elektronicznego i oprogramowania umożliwiającego pracę osobom niewidomym i niedowidzącym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2. oddziale - rozumie się przez to Oddział PFRON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3. komisji - rozumie się przez to Komisje opiniującą wnioski złożone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4. pełnomocnikach - rozumie się przez to Pełnomocników Zarządu PFRON powołanych przez Pre</w:t>
        <w:softHyphen/>
        <w:t>zesa Zarządu PFRON dla potrzeb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5. osobach w wieku aktywności zawodowej - rozumie się przez to kobiety w wieku do 60 lat i męż</w:t>
        <w:softHyphen/>
        <w:t>czyzn w wieku do 65 lat,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>6. wnioskodawcy - rozumie się przez to wnioskującego o przyznanie pożyczki udzielanej w ramach programu, a w przypadku osób nieletnich (dzieci i młodzież do lat 18 lub młodzieży w wieku od 18 do 26 lat nie posiadającej zdolności do czynności prawnych) wnioskodawcą jest jedno z rodziców lub opiekun prawny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7. pożyczkobiorcy - rozumie się przez to pełnoletnią osobę niepełnosprawną będącą uczestnikiem programu albo jedno z rodziców lub opiekuna prawnego niepełnoletniej lub nie posiadającej zdol</w:t>
        <w:softHyphen/>
        <w:t>ności do czynności prawnych osoby niepełnosprawnej uczestniczącej w programie, której przy</w:t>
        <w:softHyphen/>
        <w:t>znano pożyczkę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8. wniosku - rozumie się przez to wniosek o przyznanie pożyczki na zakup sprzętu elektronicznego oraz finansowanie szkolenia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9. kompletnym wniosku — rozumie się przez to wniosek zawierający wszystkie wymagane dane wraz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z kompletem wymaganych załączników,</w:t>
      </w:r>
    </w:p>
    <w:p>
      <w:pPr>
        <w:pStyle w:val="Normal"/>
        <w:spacing w:lineRule="auto" w:line="360"/>
        <w:ind w:left="120" w:hanging="160"/>
        <w:rPr>
          <w:sz w:val="20"/>
        </w:rPr>
      </w:pPr>
      <w:r>
        <w:rPr>
          <w:sz w:val="20"/>
        </w:rPr>
        <w:t>10. przeciętnym wynagrodzeniu - oznacza to przeciętne miesięczne wynagrodzenie w gospodarce narodowej w III kwartale roku poprzedzającego rok kalendarzowy, w którym realizowany jest wniosek, ogłoszone przez Prezesa Głównego Urzędu Statystycznego w formie komunikatu w Dzienniku Urzędowym Rzeczpospolitej Polskiej .Monitor Polski", na podstawie art. 20 pkt 3 usta</w:t>
        <w:softHyphen/>
        <w:t>wy z dnia 17 grudnia 1998 r. o emeryturach i rentach z Funduszu Ubezpieczeń Społecznych (Dz.U. Nr 162.poz.1H8z późn.zm.).</w:t>
      </w:r>
    </w:p>
    <w:p>
      <w:pPr>
        <w:pStyle w:val="FR1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KOMPUTER DLA HOMERA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omoc w zakupie sprzętu elektronicznego oraz oprogramowania umożliwiającego pracę osobom niewidomym i niedowidzącym</w:t>
      </w:r>
    </w:p>
    <w:p>
      <w:pPr>
        <w:pStyle w:val="Normal"/>
        <w:spacing w:lineRule="auto" w:line="360"/>
        <w:ind w:left="400" w:right="40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rogram Pełnomocnika Rządu do Spraw Osób Niepełnosprawnych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   Przesłanki wyjściow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Jednym z celów rehabilitacji zawodowej i społecznej osób niepełnosprawnych z dysfunkcją narządu wzroku (niewidomych i niedowidzących), mających trudności w komunikowaniu się z otocze</w:t>
        <w:softHyphen/>
        <w:t>niem, jest umożliwienie tym osobom wyrównania szans w życiu zawodowym i społecznym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soby z uszkodzonym narządem wzroku zróżnicowane są ze względu na stopień niepełno</w:t>
        <w:softHyphen/>
        <w:t>sprawności. Stopień ograniczenia zależy nie tylko od stanu ich wzroku, ale w równej mierze od zdo</w:t>
        <w:softHyphen/>
        <w:t>bytych w życiu codziennym doświadczeń i umiejętności. Dlatego ogromnie ważne znaczenie ma dla osób niewidomych i słabo widzących pokonanie bariery dostępu do wiedzy i informac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trata wzroku lub jego poważne ograniczenie wpływa przede wszystkim na możliwości po</w:t>
        <w:softHyphen/>
        <w:t>znawcze (tj. ograniczenie wzrokowej obserwacji, czytania, pisania technikami powszechnie stosowa</w:t>
        <w:softHyphen/>
        <w:t>nymi, korzystania z rysunków, filmów itp.). Utrata tego zmysłu wpływa również ograniczająco na moż</w:t>
        <w:softHyphen/>
        <w:t>liwości wykonawcze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by ułatwić pokonywanie tych trudności niezbędna jest pomoc finansowa w zakupie sprzętu komputerowego wraz z oprogramowaniem oraz w zdobyciu umiejętności właściwego korzystania z tego sprzętu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ardzo duże zainteresowanie osób niepełnosprawnych tą formą pomocy w roku 1999 w zaku</w:t>
        <w:softHyphen/>
        <w:t>pie sprzętu elektronicznego i oprogramowania potwierdziło zasadność i celowość jego kontynuowania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.   Cel programu: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1. Pomoc finansowa dla osób niewidomych i niedowidzących w dostępie do nowoczesnego sprzętu komputerowego wraz z odpowiednim oprzyrządowaniem i oprogramowaniem, umożliwiającego: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1) naukę oraz zdobycie wiedzy i umiejętności pozwalających na usamodzielnienie się,</w:t>
      </w:r>
    </w:p>
    <w:p>
      <w:pPr>
        <w:pStyle w:val="Normal"/>
        <w:spacing w:lineRule="auto" w:line="360"/>
        <w:ind w:left="680" w:hanging="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rozwój intelektualny,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3) zatrudnienie i samodzielną pracę w różnych dziedzinach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. Realizacja prawa osób niewidomych i niedowidzących do nauki, swobodnego komuniko</w:t>
        <w:softHyphen/>
        <w:t>wania się i pracy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I.   Adresatami programu są: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1. Pełnoletnie osoby w wieku aktywności zawodowej, niepełnosprawne z powodu dysfunkcji narządu wzroku posiadające ważne orzeczenie o znacznym lub umiarkowanym stopniu niepełnosprawności albo orzeczenie równoważne.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2. Niepełnosprawne dzieci i młodzież w wieku do lat 18 z dysfunkcją narządu wzroku,</w:t>
      </w:r>
      <w:r>
        <w:rPr>
          <w:b/>
          <w:bCs/>
          <w:sz w:val="20"/>
        </w:rPr>
        <w:t xml:space="preserve"> jeśli: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a) posiadają aktualne orzeczenie o zaliczeniu do znacznego lub umiarkowanego stopnia niepełnosprawności,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b) mają przyznany zasiłek pielęgnacyjny, potwierdzony zaświadczeniem o jego pobieraniu</w:t>
      </w:r>
    </w:p>
    <w:p>
      <w:pPr>
        <w:pStyle w:val="Normal"/>
        <w:spacing w:lineRule="auto" w:line="360"/>
        <w:ind w:left="560" w:right="1000" w:hanging="0"/>
        <w:rPr>
          <w:sz w:val="20"/>
        </w:rPr>
      </w:pPr>
      <w:r>
        <w:rPr>
          <w:sz w:val="20"/>
        </w:rPr>
        <w:t>wydanym przez płatnika w imieniu i na rzecz których występują rodzice lub opiekunowie prawni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3. ucząca się młodzież niepełnosprawna w wieku od 18 do 26 lat z dysfunkcją narządu wzroku, nie posiadająca zdolności do czynności prawnych, jeśli:</w:t>
      </w:r>
    </w:p>
    <w:p>
      <w:pPr>
        <w:pStyle w:val="Normal"/>
        <w:spacing w:lineRule="auto" w:line="360"/>
        <w:ind w:left="280" w:firstLine="6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posiadają aktualne</w:t>
      </w:r>
      <w:r>
        <w:rPr>
          <w:b/>
          <w:bCs/>
          <w:sz w:val="20"/>
        </w:rPr>
        <w:t xml:space="preserve"> orzeczenie o zaliczeniu do znacznego lub umiarkowanego stopnia </w:t>
      </w:r>
      <w:r>
        <w:rPr>
          <w:sz w:val="20"/>
        </w:rPr>
        <w:t>niepełnosprawności,</w:t>
      </w:r>
    </w:p>
    <w:p>
      <w:pPr>
        <w:pStyle w:val="Normal"/>
        <w:spacing w:lineRule="auto" w:line="360"/>
        <w:ind w:left="280" w:firstLine="60"/>
        <w:rPr>
          <w:sz w:val="20"/>
        </w:rPr>
      </w:pPr>
      <w:r>
        <w:rPr>
          <w:sz w:val="20"/>
        </w:rPr>
        <w:t>b) mają przyznany zasiłek pielęgnacyjny, potwierdzony zaświadczeniem o jego pobiera</w:t>
        <w:softHyphen/>
        <w:t>niu wydanym przez płatnika w imieniu i na rzecz których występują rodzice lub opiekunowie prawni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Program realizowany będzie na terenie całego kraju przez okres 4 lat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W ramach programu będą finansowan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Koszty zakupu: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dstawowego</w:t>
      </w:r>
      <w:r>
        <w:rPr>
          <w:b/>
          <w:bCs/>
          <w:sz w:val="20"/>
        </w:rPr>
        <w:t xml:space="preserve"> zestawu sprzętu</w:t>
      </w:r>
      <w:r>
        <w:rPr>
          <w:sz w:val="20"/>
        </w:rPr>
        <w:t xml:space="preserve"> komputerowego,</w:t>
      </w:r>
      <w:r>
        <w:rPr>
          <w:b/>
          <w:bCs/>
          <w:sz w:val="20"/>
        </w:rPr>
        <w:t xml:space="preserve"> przez który należy rozumieć przede</w:t>
      </w:r>
    </w:p>
    <w:p>
      <w:pPr>
        <w:pStyle w:val="Normal"/>
        <w:spacing w:lineRule="auto" w:line="360"/>
        <w:ind w:left="520" w:hanging="0"/>
        <w:rPr>
          <w:sz w:val="20"/>
        </w:rPr>
      </w:pPr>
      <w:r>
        <w:rPr>
          <w:sz w:val="20"/>
        </w:rPr>
        <w:t>wszystkim:</w:t>
      </w:r>
    </w:p>
    <w:p>
      <w:pPr>
        <w:pStyle w:val="Normal"/>
        <w:spacing w:lineRule="auto" w:line="360"/>
        <w:ind w:left="1000" w:right="3800" w:hanging="0"/>
        <w:rPr>
          <w:sz w:val="20"/>
        </w:rPr>
      </w:pPr>
      <w:r>
        <w:rPr>
          <w:b/>
          <w:bCs/>
          <w:sz w:val="20"/>
        </w:rPr>
        <w:t>-  komputer monitor,</w:t>
      </w:r>
    </w:p>
    <w:p>
      <w:pPr>
        <w:pStyle w:val="Normal"/>
        <w:spacing w:lineRule="auto" w:line="360"/>
        <w:ind w:left="1240" w:hanging="0"/>
        <w:rPr>
          <w:sz w:val="20"/>
        </w:rPr>
      </w:pPr>
      <w:r>
        <w:rPr>
          <w:sz w:val="20"/>
        </w:rPr>
        <w:t>drukarkę,</w:t>
      </w:r>
    </w:p>
    <w:p>
      <w:pPr>
        <w:pStyle w:val="Normal"/>
        <w:spacing w:lineRule="auto" w:line="360"/>
        <w:ind w:left="56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programowania użytkowego, przez które należy rozumieć między innymi:</w:t>
      </w:r>
    </w:p>
    <w:p>
      <w:pPr>
        <w:pStyle w:val="Normal"/>
        <w:spacing w:lineRule="auto" w:line="360"/>
        <w:ind w:left="1000" w:hanging="0"/>
        <w:rPr>
          <w:sz w:val="20"/>
        </w:rPr>
      </w:pPr>
      <w:r>
        <w:rPr>
          <w:sz w:val="20"/>
        </w:rPr>
        <w:t>standardowe oprogramowanie użytkowe (np. system operacyjny, edytory), oprogramowanie ukierunkowane na konkretny rodzaj pracy albo edukacji,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poszczególnych elementów sprzętu komputerowego służących jego uzasadnionej rozbudowie,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4) specjalistycznych elementów lub specjalistycznych urządzeń uzupełniających podsta</w:t>
        <w:softHyphen/>
        <w:t>wowy zestaw sprzętu komputerowego takich jak np.: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a) skaner z oprogramowaniem (dla osób nie czytających zwykłego</w:t>
      </w:r>
      <w:r>
        <w:rPr>
          <w:b/>
          <w:bCs/>
          <w:sz w:val="20"/>
        </w:rPr>
        <w:t xml:space="preserve"> pisma)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b) syntetyzator mowy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c) monitor brajlowski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d) drukarka brajlowska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e) specjalistyczne oprogramowanie (np. program Recognita lub inny rozpoznający znaki OCR, program powiększający znaki, program mowy syntetycznej obsługu</w:t>
        <w:softHyphen/>
        <w:t>jący syntetyzator mowy),</w:t>
      </w:r>
    </w:p>
    <w:p>
      <w:pPr>
        <w:pStyle w:val="Normal"/>
        <w:spacing w:lineRule="auto" w:line="360"/>
        <w:ind w:left="40" w:firstLine="580"/>
        <w:rPr/>
      </w:pPr>
      <w:r>
        <w:rPr>
          <w:sz w:val="20"/>
        </w:rPr>
        <w:t>f) inny sprzęt elektroniczny (np.: lupa elektroniczna, powiększalnik telewizyjny, no</w:t>
        <w:softHyphen/>
        <w:t xml:space="preserve">tatnik specjalistyczny (brajlowski, mówiący), słownik głośno mówiący, kamera dołączana do komputera), </w:t>
      </w:r>
      <w:r>
        <w:rPr>
          <w:b/>
          <w:bCs/>
          <w:sz w:val="20"/>
        </w:rPr>
        <w:t>2. Koszty</w:t>
      </w:r>
      <w:r>
        <w:rPr>
          <w:sz w:val="20"/>
        </w:rPr>
        <w:t xml:space="preserve"> szkolenia w zakresie obsługi sprzętu elektronicznego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Realizacja programu następuje w formie:</w:t>
      </w:r>
    </w:p>
    <w:p>
      <w:p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1. Nieoprocentowanej pożyczki ze środków PF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życzka udzielana jest na okres 5 lat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2) Wysokość pożyczki nie może przekroczyć: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a) dziesięci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1, 2, 3,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b) trzydziest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4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Do uzyskania pożyczki na zakup podstawowego zestawu sprzętu komputerowego wraz z oprogramowaniem użytkowym niezbędny jest udział własny pożyczkobiorcy w kwocie nie mniejszej niż 10% ceny zakupu.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4) Prawnym zabezpieczeniem spłaty pożyczki</w:t>
      </w:r>
      <w:r>
        <w:rPr>
          <w:b/>
          <w:bCs/>
          <w:sz w:val="20"/>
        </w:rPr>
        <w:t xml:space="preserve"> jest poręczenie</w:t>
      </w:r>
      <w:r>
        <w:rPr>
          <w:sz w:val="20"/>
        </w:rPr>
        <w:t xml:space="preserve"> cywilno</w:t>
      </w:r>
      <w:r>
        <w:rPr>
          <w:b/>
          <w:bCs/>
          <w:sz w:val="20"/>
        </w:rPr>
        <w:t xml:space="preserve"> - prawne co</w:t>
      </w:r>
      <w:r>
        <w:rPr>
          <w:sz w:val="20"/>
        </w:rPr>
        <w:t xml:space="preserve"> naj</w:t>
        <w:softHyphen/>
        <w:t>mniej dwóch osób fizycznych lub weksel in blanco z poręczeniem (awalem)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5) W wyjątkowych, udokumentowanych przez pożyczkobiorcę przypadkach losowych, dopuszcza się zmianę formy zabezpieczenia pożyczki, zgodnie z wolą st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6) Pożyczka może być umorzona pod warunkiem stosowania się przez pożyczkobiorcę do zasad programu i warunków umowy i spłacenia co najmniej:</w:t>
      </w:r>
    </w:p>
    <w:p>
      <w:pPr>
        <w:pStyle w:val="Normal"/>
        <w:spacing w:lineRule="auto" w:line="360"/>
        <w:ind w:left="800" w:hanging="24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50% zaciągniętej pożyczki na zakup podstawowego</w:t>
      </w:r>
      <w:r>
        <w:rPr>
          <w:b/>
          <w:bCs/>
          <w:sz w:val="20"/>
        </w:rPr>
        <w:t xml:space="preserve"> zestawu sprzętu komputero</w:t>
        <w:softHyphen/>
        <w:t>wego</w:t>
      </w:r>
      <w:r>
        <w:rPr>
          <w:sz w:val="20"/>
        </w:rPr>
        <w:t xml:space="preserve"> wraz z oprogramowaniem użytkowym,</w:t>
      </w:r>
    </w:p>
    <w:p>
      <w:pPr>
        <w:pStyle w:val="Normal"/>
        <w:spacing w:lineRule="auto" w:line="360"/>
        <w:ind w:left="800" w:hanging="240"/>
        <w:rPr>
          <w:sz w:val="20"/>
        </w:rPr>
      </w:pPr>
      <w:r>
        <w:rPr>
          <w:sz w:val="20"/>
        </w:rPr>
        <w:t>b) 30% zaciągniętej pożyczki na zakup sprzętu specjalistycznego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2. Finansowania ze środków PFRON kosztów szkolenia w zakresie obsługi sprzętu kompu</w:t>
        <w:softHyphen/>
        <w:t>terowego dla osób skierowanych przez realizatorów programu.</w:t>
      </w:r>
    </w:p>
    <w:p>
      <w:pPr>
        <w:pStyle w:val="Normal"/>
        <w:spacing w:lineRule="auto" w:line="360"/>
        <w:ind w:left="320" w:hanging="0"/>
        <w:rPr>
          <w:sz w:val="20"/>
        </w:rPr>
      </w:pPr>
      <w:r>
        <w:rPr>
          <w:sz w:val="20"/>
        </w:rPr>
        <w:t>1) Koszty szkolenia obejmują wyłącznie: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a) uprzednio uzgodnioną należność przysługującą jednostce szkolącej,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b) koszt zakwaterowania i wyżywienia osoby szkolonej. 2) W szczególnie uzasadnionych przypadkach dopuszcza się możliwość przeprowadzenia szkolenia w domu adresata programu.</w:t>
      </w:r>
    </w:p>
    <w:p>
      <w:pPr>
        <w:pStyle w:val="Normal"/>
        <w:spacing w:lineRule="auto" w:line="360"/>
        <w:ind w:left="160" w:hanging="0"/>
        <w:rPr>
          <w:sz w:val="20"/>
        </w:rPr>
      </w:pPr>
      <w:r>
        <w:rPr>
          <w:b/>
          <w:bCs/>
          <w:sz w:val="20"/>
          <w:szCs w:val="16"/>
        </w:rPr>
        <w:t>Uczestnictwo w programi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Warunkiem uczestnictwa w programie jest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wykonywanie przez osobę niepełnosprawną pracy zarobkowej lub zarejestrowanie się w urzędzie pracy w przypadku osób bezrobotnych lub poszukujących pracy,</w:t>
      </w:r>
    </w:p>
    <w:p>
      <w:pPr>
        <w:pStyle w:val="FR2"/>
        <w:spacing w:lineRule="auto" w:line="360" w:before="0" w:after="0"/>
        <w:ind w:left="680" w:hanging="240"/>
        <w:rPr>
          <w:sz w:val="20"/>
        </w:rPr>
      </w:pPr>
      <w:r>
        <w:rPr>
          <w:sz w:val="20"/>
        </w:rPr>
        <w:t>2) uczenie się albo studiowanie,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2. W programie nie mogą uczestniczyć: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1) osoby, które w przeszłości, korzystając ze środków PFRON, naruszyły warunki za</w:t>
        <w:softHyphen/>
        <w:t>wartych umów lub nie wywiązały się z podjętych zobowiązań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2) dzieci i młodzież niepełnosprawna przebywająca w ośrodkach pomocy społecznej, ośrodkach szkolno- wychowawczych i innych tego typu placówkach, z wyjątkiem koń</w:t>
        <w:softHyphen/>
        <w:t>czących naukę w tych placówkach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3) osoby, którym udzielono dofinansowania ze środków PFRON na zakup sprzętu kom</w:t>
        <w:softHyphen/>
        <w:t>puterowego w ramach innych programów celowych PFRON w ciągu ostatnich 3 lat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Realizatorzy programu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1. Zarząd PFRON - zgodnie z zasadami określonymi pkt III Decyzji Nr 2 Pełnomocnika Rządu do Spraw Osób Niepełnosprawnych z dnia 24 lutego 2000 r. w sprawie opra</w:t>
        <w:softHyphen/>
        <w:t>cowania programów celowych finansowanych ze środków Państwowego Funduszu Osób Niepełnosprawnych.</w:t>
      </w:r>
    </w:p>
    <w:p>
      <w:pPr>
        <w:pStyle w:val="Normal"/>
        <w:spacing w:lineRule="auto" w:line="360"/>
        <w:ind w:left="640" w:hanging="240"/>
        <w:rPr/>
      </w:pPr>
      <w:r>
        <w:rPr>
          <w:sz w:val="20"/>
        </w:rPr>
        <w:t>2. Terenowe oddziały PFRON - do zakresu działania których należy przede wszystkim: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1) postępowanie zgodnie z procedurami realizacyjnymi,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cena specyfikacji sprzętowej pod względem przydatności dla</w:t>
      </w:r>
      <w:r>
        <w:rPr>
          <w:b/>
          <w:bCs/>
          <w:sz w:val="20"/>
        </w:rPr>
        <w:t xml:space="preserve"> adresata programu, </w:t>
      </w:r>
      <w:r>
        <w:rPr>
          <w:sz w:val="20"/>
        </w:rPr>
        <w:t>w związku z podanym przez wnioskodawcę uzasadnieniem,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3) ocena zasadności skierowania na szkolenie w zakresie obsługi sprzętu kompute</w:t>
        <w:softHyphen/>
        <w:t>rowego (tylko w przypadku wystąpienia o tę formę pomocy)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4)</w:t>
      </w:r>
      <w:r>
        <w:rPr>
          <w:sz w:val="20"/>
        </w:rPr>
        <w:t xml:space="preserve"> podejmowanie decyzji o przyznaniu bądź odmowie przyznania wnioskowanej po</w:t>
        <w:softHyphen/>
        <w:t>mocy i powiadomienie o tym wnioskodawcy wraz z podaniem uzasadnienia w przypadku decyzji odmownej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3. Komisje opiniujące wnioski, w skład których wchodzi co najmniej trzech przedstawi</w:t>
        <w:softHyphen/>
        <w:t>cieli organizacji pozarządowych działających na rzecz osób niepełnosprawnych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b/>
          <w:bCs/>
          <w:sz w:val="20"/>
          <w:szCs w:val="16"/>
        </w:rPr>
        <w:t>Tryb Postępowania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. Wnioski składane są do 31 maja każdego roku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. Oddział PFRON powiadamia wnioskodawcę o sposobie rozpatrzenia kompletnego wniosku w terminie 6 tygodni od daty wydania opinii komisji,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3. Pozytywne rozpatrzenie wniosku skutkuje zawarciem umowy, w terminie</w:t>
      </w:r>
      <w:r>
        <w:rPr>
          <w:b/>
          <w:bCs/>
          <w:sz w:val="20"/>
        </w:rPr>
        <w:t xml:space="preserve"> 30 dni od </w:t>
      </w:r>
      <w:r>
        <w:rPr>
          <w:sz w:val="20"/>
        </w:rPr>
        <w:t>powiadomienia, o którym mowa w pkt 2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4. Od decyzji Pełnomocników Zarządu nie przysługuje odwołanie.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5. W przypadku zaistnienia zdarzeń losowych skutkujących utratą lub całkowitym znisz</w:t>
        <w:softHyphen/>
        <w:t>czeniem sprzętu elektronicznego możliwe jest ponowne przyznanie środków finanso</w:t>
        <w:softHyphen/>
        <w:t>wych.</w:t>
      </w:r>
    </w:p>
    <w:p>
      <w:pPr>
        <w:pStyle w:val="Normal"/>
        <w:spacing w:lineRule="auto" w:line="360"/>
        <w:ind w:left="920" w:hanging="240"/>
        <w:rPr/>
      </w:pPr>
      <w:r>
        <w:rPr>
          <w:sz w:val="20"/>
        </w:rPr>
        <w:t>6. Wnioskodawcy, któremu odmówiono przyznania środków finansowych ze względu</w:t>
      </w:r>
      <w:r>
        <w:rPr>
          <w:b/>
          <w:bCs/>
          <w:sz w:val="20"/>
        </w:rPr>
        <w:t xml:space="preserve"> na </w:t>
      </w:r>
      <w:r>
        <w:rPr>
          <w:sz w:val="20"/>
        </w:rPr>
        <w:t xml:space="preserve">uchybienia ze strony realizatorów programu </w:t>
      </w:r>
      <w:r>
        <w:rPr>
          <w:i/>
          <w:iCs/>
          <w:sz w:val="20"/>
        </w:rPr>
        <w:t>przy</w:t>
      </w:r>
      <w:r>
        <w:rPr>
          <w:sz w:val="20"/>
        </w:rPr>
        <w:t xml:space="preserve"> weryfikacji wniosków - przysługuje prawo zwrócenia się z wnioskiem o ponowne rozpatrzenie sprawy.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7. Wnioski nie załatwione pozytywnie wyłącznie z powodu braku środków finansowych PFRON, podlegają ponownemu rozpatrzeniu i realizacji w następnych okresach, po ich uprzednim uaktualnieniu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X.   Merytoryczny nadzór nad realizacją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1. Merytoryczny nadzór nad realizacją programu sprawuje Pełnomocnik Rządu ds. Osób Niepeł</w:t>
        <w:softHyphen/>
        <w:t>nosprawnych przy pomocy swojego Biura. Do zadań Biura Pełnomocnika Rządu do Spraw Osób Niepełnosprawnych należy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dokonywanie okresowej oceny realizacji programu na podstawie informacji przedkłada</w:t>
        <w:softHyphen/>
        <w:t>nych Pełnomocnikowi Rządu do Spraw Osób Niepełnosprawnych przez Zarząd PFRON,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) przygotowywanie i przedkładanie do akceptacji Pełnomocnika Rządu do Spraw Osób Nie</w:t>
        <w:softHyphen/>
        <w:t>pełnosprawnych projektów ewentualnych zmian i korekt do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2. Zarząd PFRON przedstawia Pełnomocnikowi Rządu Do Spraw Osób Niepełnosprawnych propozycje zmian i korekt do Programu, będące wynikiem oceny i analizy jego funkcjonowa-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Definicje pojęć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lekroć w niniejszym dokumencie jest mowa o: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 xml:space="preserve">1. programie - rozumie się przez to program Pełnomocnika Rządu ds. Osób Niepełnosprawnych </w:t>
      </w:r>
      <w:r>
        <w:rPr>
          <w:b/>
          <w:bCs/>
          <w:sz w:val="20"/>
        </w:rPr>
        <w:t>„Komputer dla Homera"</w:t>
      </w:r>
      <w:r>
        <w:rPr>
          <w:sz w:val="20"/>
        </w:rPr>
        <w:t xml:space="preserve"> w sprawie pomocy w zakupie sprzętu elektronicznego i oprogramowania umożliwiającego pracę osobom niewidomym i niedowidzącym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2. oddziale - rozumie się przez to Oddział PFRON,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>3. komisji - rozumie się przez to Komisje opiniującą wnioski złożone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4. pełnomocnikach - rozumie się przez to Pełnomocników Zarządu PFRON powołanych przez Pre</w:t>
        <w:softHyphen/>
        <w:t>zesa Zarządu PFRON dla potrzeb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5. osobach w wieku aktywności zawodowej - rozumie się przez to kobiety w wieku do 60 lat i męż</w:t>
        <w:softHyphen/>
        <w:t>czyzn w wieku do 65 lat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6. wnioskodawcy - rozumie się przez to wnioskującego o przyznanie pożyczki udzielanej w ramach programu, a w przypadku osób nieletnich (dzieci i młodzież do lat 18 lub młodzieży w wieku od 18 do 26 lat nie posiadającej zdolności do czynności prawnych) wnioskodawcą jest jedno z rodziców lub opiekun prawny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7. pożyczkobiorcy - rozumie się przez to pełnoletnią osobę niepełnosprawną będącą uczestnikiem programu albo jedno z rodziców lub opiekuna prawnego niepełnoletniej lub nie posiadającej zdol</w:t>
        <w:softHyphen/>
        <w:t>ności do czynności prawnych osoby niepełnosprawnej uczestniczącej w programie, której przy</w:t>
        <w:softHyphen/>
        <w:t>znano pożyczkę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8. wniosku - rozumie się przez to wniosek o przyznanie pożyczki na zakup sprzętu elektronicznego oraz finansowanie szkolenia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9. kompletnym wniosku — rozumie się przez to wniosek zawierający wszystkie wymagane dane wraz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z kompletem wymaganych załączników,</w:t>
      </w:r>
    </w:p>
    <w:p>
      <w:pPr>
        <w:pStyle w:val="Normal"/>
        <w:spacing w:lineRule="auto" w:line="360"/>
        <w:ind w:left="120" w:hanging="160"/>
        <w:rPr>
          <w:sz w:val="20"/>
        </w:rPr>
      </w:pPr>
      <w:r>
        <w:rPr>
          <w:sz w:val="20"/>
        </w:rPr>
        <w:t>10. przeciętnym wynagrodzeniu - oznacza to przeciętne miesięczne wynagrodzenie w gospodarce narodowej w III kwartale roku poprzedzającego rok kalendarzowy, w którym realizowany jest wniosek, ogłoszone przez Prezesa Głównego Urzędu Statystycznego w formie komunikatu w Dzienniku Urzędowym Rzeczpospolitej Polskiej .Monitor Polski", na podstawie art. 20 pkt 3 usta</w:t>
        <w:softHyphen/>
        <w:t>wy z dnia 17 grudnia 1998 r. o emeryturach i rentach z Funduszu Ubezpieczeń Społecznych (Dz.U. Nr 162.poz.1H8z późn.zm.).</w:t>
      </w:r>
    </w:p>
    <w:p>
      <w:pPr>
        <w:pStyle w:val="FR1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KOMPUTER DLA HOMERA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omoc w zakupie sprzętu elektronicznego oraz oprogramowania umożliwiającego pracę osobom niewidomym i niedowidzącym</w:t>
      </w:r>
    </w:p>
    <w:p>
      <w:pPr>
        <w:pStyle w:val="Normal"/>
        <w:spacing w:lineRule="auto" w:line="360"/>
        <w:ind w:left="400" w:right="400" w:hanging="0"/>
        <w:rPr>
          <w:sz w:val="20"/>
        </w:rPr>
      </w:pPr>
      <w:r>
        <w:rPr>
          <w:b/>
          <w:bCs/>
          <w:i/>
          <w:iCs/>
          <w:sz w:val="20"/>
          <w:szCs w:val="18"/>
        </w:rPr>
        <w:t>Program Pełnomocnika Rządu do Spraw Osób Niepełnosprawnych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   Przesłanki wyjściow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Jednym z celów rehabilitacji zawodowej i społecznej osób niepełnosprawnych z dysfunkcją narządu wzroku (niewidomych i niedowidzących), mających trudności w komunikowaniu się z otocze</w:t>
        <w:softHyphen/>
        <w:t>niem, jest umożliwienie tym osobom wyrównania szans w życiu zawodowym i społecznym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soby z uszkodzonym narządem wzroku zróżnicowane są ze względu na stopień niepełno</w:t>
        <w:softHyphen/>
        <w:t>sprawności. Stopień ograniczenia zależy nie tylko od stanu ich wzroku, ale w równej mierze od zdo</w:t>
        <w:softHyphen/>
        <w:t>bytych w życiu codziennym doświadczeń i umiejętności. Dlatego ogromnie ważne znaczenie ma dla osób niewidomych i słabo widzących pokonanie bariery dostępu do wiedzy i informac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trata wzroku lub jego poważne ograniczenie wpływa przede wszystkim na możliwości po</w:t>
        <w:softHyphen/>
        <w:t>znawcze (tj. ograniczenie wzrokowej obserwacji, czytania, pisania technikami powszechnie stosowa</w:t>
        <w:softHyphen/>
        <w:t>nymi, korzystania z rysunków, filmów itp.). Utrata tego zmysłu wpływa również ograniczająco na moż</w:t>
        <w:softHyphen/>
        <w:t>liwości wykonawcze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by ułatwić pokonywanie tych trudności niezbędna jest pomoc finansowa w zakupie sprzętu komputerowego wraz z oprogramowaniem oraz w zdobyciu umiejętności właściwego korzystania z tego sprzętu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ardzo duże zainteresowanie osób niepełnosprawnych tą formą pomocy w roku 1999 w zaku</w:t>
        <w:softHyphen/>
        <w:t>pie sprzętu elektronicznego i oprogramowania potwierdziło zasadność i celowość jego kontynuowania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.   Cel programu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. Pomoc finansowa dla osób niewidomych i niedowidzących w dostępie do nowoczesnego sprzętu komputerowego wraz z odpowiednim oprzyrządowaniem i oprogramowaniem, umożliwiającego: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1) naukę oraz zdobycie wiedzy i umiejętności pozwalających na usamodzielnienie się,</w:t>
      </w:r>
    </w:p>
    <w:p>
      <w:pPr>
        <w:pStyle w:val="Normal"/>
        <w:spacing w:lineRule="auto" w:line="360"/>
        <w:ind w:left="680" w:hanging="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rozwój intelektualny,</w:t>
      </w:r>
    </w:p>
    <w:p>
      <w:pPr>
        <w:pStyle w:val="Normal"/>
        <w:spacing w:lineRule="auto" w:line="360"/>
        <w:ind w:left="680" w:hanging="0"/>
        <w:rPr>
          <w:sz w:val="20"/>
        </w:rPr>
      </w:pPr>
      <w:r>
        <w:rPr>
          <w:sz w:val="20"/>
        </w:rPr>
        <w:t>3) zatrudnienie i samodzielną pracę w różnych dziedzinach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. Realizacja prawa osób niewidomych i niedowidzących do nauki, swobodnego komuniko</w:t>
        <w:softHyphen/>
        <w:t>wania się i pracy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III.   Adresatami programu są: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1. Pełnoletnie osoby w wieku aktywności zawodowej, niepełnosprawne z powodu dysfunkcji narządu wzroku posiadające ważne orzeczenie o znacznym lub umiarkowanym stopniu niepełnosprawności albo orzeczenie równoważne.</w:t>
      </w:r>
    </w:p>
    <w:p>
      <w:pPr>
        <w:pStyle w:val="Normal"/>
        <w:spacing w:lineRule="auto" w:line="360"/>
        <w:ind w:left="600" w:hanging="240"/>
        <w:rPr>
          <w:sz w:val="20"/>
        </w:rPr>
      </w:pPr>
      <w:r>
        <w:rPr>
          <w:sz w:val="20"/>
        </w:rPr>
        <w:t>2. Niepełnosprawne dzieci i młodzież w wieku do lat 18 z dysfunkcją narządu wzroku,</w:t>
      </w:r>
      <w:r>
        <w:rPr>
          <w:b/>
          <w:bCs/>
          <w:sz w:val="20"/>
        </w:rPr>
        <w:t xml:space="preserve"> jeśli: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a) posiadają aktualne orzeczenie o zaliczeniu do znacznego lub umiarkowanego stopnia niepełnosprawności,</w:t>
      </w:r>
    </w:p>
    <w:p>
      <w:pPr>
        <w:pStyle w:val="Normal"/>
        <w:spacing w:lineRule="auto" w:line="360"/>
        <w:ind w:left="600" w:hanging="20"/>
        <w:rPr>
          <w:sz w:val="20"/>
        </w:rPr>
      </w:pPr>
      <w:r>
        <w:rPr>
          <w:sz w:val="20"/>
        </w:rPr>
        <w:t>b) mają przyznany zasiłek pielęgnacyjny, potwierdzony zaświadczeniem o jego pobieraniu</w:t>
      </w:r>
    </w:p>
    <w:p>
      <w:pPr>
        <w:pStyle w:val="Normal"/>
        <w:spacing w:lineRule="auto" w:line="360"/>
        <w:ind w:left="560" w:right="1000" w:hanging="0"/>
        <w:rPr>
          <w:sz w:val="20"/>
        </w:rPr>
      </w:pPr>
      <w:r>
        <w:rPr>
          <w:sz w:val="20"/>
        </w:rPr>
        <w:t>wydanym przez płatnika w imieniu i na rzecz których występują rodzice lub opiekunowie prawni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3. ucząca się młodzież niepełnosprawna w wieku od 18 do 26 lat z dysfunkcją narządu wzroku, nie posiadająca zdolności do czynności prawnych, jeśli:</w:t>
      </w:r>
    </w:p>
    <w:p>
      <w:pPr>
        <w:pStyle w:val="Normal"/>
        <w:spacing w:lineRule="auto" w:line="360"/>
        <w:ind w:left="280" w:firstLine="6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posiadają aktualne</w:t>
      </w:r>
      <w:r>
        <w:rPr>
          <w:b/>
          <w:bCs/>
          <w:sz w:val="20"/>
        </w:rPr>
        <w:t xml:space="preserve"> orzeczenie o zaliczeniu do znacznego lub umiarkowanego stopnia </w:t>
      </w:r>
      <w:r>
        <w:rPr>
          <w:sz w:val="20"/>
        </w:rPr>
        <w:t>niepełnosprawności,</w:t>
      </w:r>
    </w:p>
    <w:p>
      <w:pPr>
        <w:pStyle w:val="Normal"/>
        <w:spacing w:lineRule="auto" w:line="360"/>
        <w:ind w:left="280" w:firstLine="60"/>
        <w:rPr>
          <w:sz w:val="20"/>
        </w:rPr>
      </w:pPr>
      <w:r>
        <w:rPr>
          <w:sz w:val="20"/>
        </w:rPr>
        <w:t>b) mają przyznany zasiłek pielęgnacyjny, potwierdzony zaświadczeniem o jego pobiera</w:t>
        <w:softHyphen/>
        <w:t>niu wydanym przez płatnika w imieniu i na rzecz których występują rodzice lub opiekunowie prawni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Program realizowany będzie na terenie całego kraju przez okres 4 lat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W ramach programu będą finansowan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Koszty zakupu: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dstawowego</w:t>
      </w:r>
      <w:r>
        <w:rPr>
          <w:b/>
          <w:bCs/>
          <w:sz w:val="20"/>
        </w:rPr>
        <w:t xml:space="preserve"> zestawu sprzętu</w:t>
      </w:r>
      <w:r>
        <w:rPr>
          <w:sz w:val="20"/>
        </w:rPr>
        <w:t xml:space="preserve"> komputerowego,</w:t>
      </w:r>
      <w:r>
        <w:rPr>
          <w:b/>
          <w:bCs/>
          <w:sz w:val="20"/>
        </w:rPr>
        <w:t xml:space="preserve"> przez który należy rozumieć przede</w:t>
      </w:r>
    </w:p>
    <w:p>
      <w:pPr>
        <w:pStyle w:val="Normal"/>
        <w:spacing w:lineRule="auto" w:line="360"/>
        <w:ind w:left="520" w:hanging="0"/>
        <w:rPr>
          <w:sz w:val="20"/>
        </w:rPr>
      </w:pPr>
      <w:r>
        <w:rPr>
          <w:sz w:val="20"/>
        </w:rPr>
        <w:t>wszystkim:</w:t>
      </w:r>
    </w:p>
    <w:p>
      <w:pPr>
        <w:pStyle w:val="Normal"/>
        <w:spacing w:lineRule="auto" w:line="360"/>
        <w:ind w:left="1000" w:right="3800" w:hanging="0"/>
        <w:rPr>
          <w:sz w:val="20"/>
        </w:rPr>
      </w:pPr>
      <w:r>
        <w:rPr>
          <w:b/>
          <w:bCs/>
          <w:sz w:val="20"/>
        </w:rPr>
        <w:t>-  komputer monitor,</w:t>
      </w:r>
    </w:p>
    <w:p>
      <w:pPr>
        <w:pStyle w:val="Normal"/>
        <w:spacing w:lineRule="auto" w:line="360"/>
        <w:ind w:left="1240" w:hanging="0"/>
        <w:rPr>
          <w:sz w:val="20"/>
        </w:rPr>
      </w:pPr>
      <w:r>
        <w:rPr>
          <w:sz w:val="20"/>
        </w:rPr>
        <w:t>drukarkę,</w:t>
      </w:r>
    </w:p>
    <w:p>
      <w:pPr>
        <w:pStyle w:val="Normal"/>
        <w:spacing w:lineRule="auto" w:line="360"/>
        <w:ind w:left="56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programowania użytkowego, przez które należy rozumieć między innymi:</w:t>
      </w:r>
    </w:p>
    <w:p>
      <w:pPr>
        <w:pStyle w:val="Normal"/>
        <w:spacing w:lineRule="auto" w:line="360"/>
        <w:ind w:left="1000" w:hanging="0"/>
        <w:rPr/>
      </w:pPr>
      <w:r>
        <w:rPr>
          <w:sz w:val="20"/>
        </w:rPr>
        <w:t>standardowe oprogramowanie użytkowe (np. system operacyjny, edytory), oprogramowanie ukierunkowane na konkretny rodzaj pracy albo edukacji,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poszczególnych elementów sprzętu komputerowego służących jego uzasadnionej rozbudowie,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4) specjalistycznych elementów lub specjalistycznych urządzeń uzupełniających podsta</w:t>
        <w:softHyphen/>
        <w:t>wowy zestaw sprzętu komputerowego takich jak np.: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a) skaner z oprogramowaniem (dla osób nie czytających zwykłego</w:t>
      </w:r>
      <w:r>
        <w:rPr>
          <w:b/>
          <w:bCs/>
          <w:sz w:val="20"/>
        </w:rPr>
        <w:t xml:space="preserve"> pisma)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b) syntetyzator mowy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c) monitor brajlowski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d) drukarka brajlowska,</w:t>
      </w:r>
    </w:p>
    <w:p>
      <w:pPr>
        <w:pStyle w:val="Normal"/>
        <w:spacing w:lineRule="auto" w:line="360"/>
        <w:ind w:left="40" w:firstLine="580"/>
        <w:rPr>
          <w:sz w:val="20"/>
        </w:rPr>
      </w:pPr>
      <w:r>
        <w:rPr>
          <w:sz w:val="20"/>
        </w:rPr>
        <w:t>e) specjalistyczne oprogramowanie (np. program Recognita lub inny rozpoznający znaki OCR, program powiększający znaki, program mowy syntetycznej obsługu</w:t>
        <w:softHyphen/>
        <w:t>jący syntetyzator mowy),</w:t>
      </w:r>
    </w:p>
    <w:p>
      <w:pPr>
        <w:pStyle w:val="Normal"/>
        <w:spacing w:lineRule="auto" w:line="360"/>
        <w:ind w:left="40" w:firstLine="580"/>
        <w:rPr/>
      </w:pPr>
      <w:r>
        <w:rPr>
          <w:sz w:val="20"/>
        </w:rPr>
        <w:t>f) inny sprzęt elektroniczny (np.: lupa elektroniczna, powiększalnik telewizyjny, no</w:t>
        <w:softHyphen/>
        <w:t xml:space="preserve">tatnik specjalistyczny (brajlowski, mówiący), słownik głośno mówiący, kamera dołączana do komputera), </w:t>
      </w:r>
      <w:r>
        <w:rPr>
          <w:b/>
          <w:bCs/>
          <w:sz w:val="20"/>
        </w:rPr>
        <w:t>2. Koszty</w:t>
      </w:r>
      <w:r>
        <w:rPr>
          <w:sz w:val="20"/>
        </w:rPr>
        <w:t xml:space="preserve"> szkolenia w zakresie obsługi sprzętu elektronicznego.</w:t>
      </w:r>
    </w:p>
    <w:p>
      <w:pPr>
        <w:pStyle w:val="Normal"/>
        <w:spacing w:lineRule="auto" w:line="360"/>
        <w:ind w:left="40" w:hanging="0"/>
        <w:rPr>
          <w:sz w:val="20"/>
        </w:rPr>
      </w:pPr>
      <w:r>
        <w:rPr>
          <w:b/>
          <w:bCs/>
          <w:sz w:val="20"/>
          <w:szCs w:val="16"/>
        </w:rPr>
        <w:t>Realizacja programu następuje w formie:</w:t>
      </w:r>
    </w:p>
    <w:p>
      <w:p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1. Nieoprocentowanej pożyczki ze środków PF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1) Pożyczka udzielana jest na okres 5 lat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2) Wysokość pożyczki nie może przekroczyć: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a) dziesięci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1, 2, 3,</w:t>
      </w:r>
    </w:p>
    <w:p>
      <w:pPr>
        <w:pStyle w:val="Normal"/>
        <w:spacing w:lineRule="auto" w:line="360"/>
        <w:ind w:left="840" w:hanging="240"/>
        <w:rPr/>
      </w:pPr>
      <w:r>
        <w:rPr>
          <w:sz w:val="20"/>
        </w:rPr>
        <w:t>b) trzydziestokrotnego przeciętnego wynagrodzenia na</w:t>
      </w:r>
      <w:r>
        <w:rPr>
          <w:b/>
          <w:bCs/>
          <w:sz w:val="20"/>
        </w:rPr>
        <w:t xml:space="preserve"> zakupy, o których mowa w </w:t>
      </w:r>
      <w:r>
        <w:rPr>
          <w:sz w:val="20"/>
        </w:rPr>
        <w:t>rozdziale V ust. 1 pkt 4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3) Do uzyskania pożyczki na zakup podstawowego zestawu sprzętu komputerowego wraz z oprogramowaniem użytkowym niezbędny jest udział własny pożyczkobiorcy w kwocie nie mniejszej niż 10% ceny zakupu.</w:t>
      </w:r>
    </w:p>
    <w:p>
      <w:pPr>
        <w:pStyle w:val="Normal"/>
        <w:spacing w:lineRule="auto" w:line="360"/>
        <w:ind w:left="560" w:hanging="240"/>
        <w:rPr/>
      </w:pPr>
      <w:r>
        <w:rPr>
          <w:sz w:val="20"/>
        </w:rPr>
        <w:t>4) Prawnym zabezpieczeniem spłaty pożyczki</w:t>
      </w:r>
      <w:r>
        <w:rPr>
          <w:b/>
          <w:bCs/>
          <w:sz w:val="20"/>
        </w:rPr>
        <w:t xml:space="preserve"> jest poręczenie</w:t>
      </w:r>
      <w:r>
        <w:rPr>
          <w:sz w:val="20"/>
        </w:rPr>
        <w:t xml:space="preserve"> cywilno</w:t>
      </w:r>
      <w:r>
        <w:rPr>
          <w:b/>
          <w:bCs/>
          <w:sz w:val="20"/>
        </w:rPr>
        <w:t xml:space="preserve"> - prawne co</w:t>
      </w:r>
      <w:r>
        <w:rPr>
          <w:sz w:val="20"/>
        </w:rPr>
        <w:t xml:space="preserve"> naj</w:t>
        <w:softHyphen/>
        <w:t>mniej dwóch osób fizycznych lub weksel in blanco z poręczeniem (awalem)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5) W wyjątkowych, udokumentowanych przez pożyczkobiorcę przypadkach losowych, dopuszcza się zmianę formy zabezpieczenia pożyczki, zgodnie z wolą stron.</w:t>
      </w:r>
    </w:p>
    <w:p>
      <w:pPr>
        <w:pStyle w:val="Normal"/>
        <w:spacing w:lineRule="auto" w:line="360"/>
        <w:ind w:left="560" w:hanging="240"/>
        <w:rPr>
          <w:sz w:val="20"/>
        </w:rPr>
      </w:pPr>
      <w:r>
        <w:rPr>
          <w:sz w:val="20"/>
        </w:rPr>
        <w:t>6) Pożyczka może być umorzona pod warunkiem stosowania się przez pożyczkobiorcę do zasad programu i warunków umowy i spłacenia co najmniej:</w:t>
      </w:r>
    </w:p>
    <w:p>
      <w:pPr>
        <w:pStyle w:val="Normal"/>
        <w:spacing w:lineRule="auto" w:line="360"/>
        <w:ind w:left="800" w:hanging="240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50% zaciągniętej pożyczki na zakup podstawowego</w:t>
      </w:r>
      <w:r>
        <w:rPr>
          <w:b/>
          <w:bCs/>
          <w:sz w:val="20"/>
        </w:rPr>
        <w:t xml:space="preserve"> zestawu sprzętu komputero</w:t>
        <w:softHyphen/>
        <w:t>wego</w:t>
      </w:r>
      <w:r>
        <w:rPr>
          <w:sz w:val="20"/>
        </w:rPr>
        <w:t xml:space="preserve"> wraz z oprogramowaniem użytkowym,</w:t>
      </w:r>
    </w:p>
    <w:p>
      <w:pPr>
        <w:pStyle w:val="Normal"/>
        <w:spacing w:lineRule="auto" w:line="360"/>
        <w:ind w:left="800" w:hanging="240"/>
        <w:rPr>
          <w:sz w:val="20"/>
        </w:rPr>
      </w:pPr>
      <w:r>
        <w:rPr>
          <w:sz w:val="20"/>
        </w:rPr>
        <w:t>b) 30% zaciągniętej pożyczki na zakup sprzętu specjalistycznego.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20" w:hanging="240"/>
        <w:rPr>
          <w:sz w:val="20"/>
        </w:rPr>
      </w:pPr>
      <w:r>
        <w:rPr>
          <w:sz w:val="20"/>
        </w:rPr>
        <w:t>2. Finansowania ze środków PFRON kosztów szkolenia w zakresie obsługi sprzętu kompu</w:t>
        <w:softHyphen/>
        <w:t>terowego dla osób skierowanych przez realizatorów programu.</w:t>
      </w:r>
    </w:p>
    <w:p>
      <w:pPr>
        <w:pStyle w:val="Normal"/>
        <w:spacing w:lineRule="auto" w:line="360"/>
        <w:ind w:left="320" w:hanging="0"/>
        <w:rPr>
          <w:sz w:val="20"/>
        </w:rPr>
      </w:pPr>
      <w:r>
        <w:rPr>
          <w:sz w:val="20"/>
        </w:rPr>
        <w:t>1) Koszty szkolenia obejmują wyłącznie: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a) uprzednio uzgodnioną należność przysługującą jednostce szkolącej,</w:t>
      </w:r>
    </w:p>
    <w:p>
      <w:pPr>
        <w:pStyle w:val="Normal"/>
        <w:spacing w:lineRule="auto" w:line="360"/>
        <w:ind w:left="200" w:firstLine="720"/>
        <w:rPr>
          <w:sz w:val="20"/>
        </w:rPr>
      </w:pPr>
      <w:r>
        <w:rPr>
          <w:sz w:val="20"/>
        </w:rPr>
        <w:t>b) koszt zakwaterowania i wyżywienia osoby szkolonej. 2) W szczególnie uzasadnionych przypadkach dopuszcza się możliwość przeprowadzenia szkolenia w domu adresata programu.</w:t>
      </w:r>
    </w:p>
    <w:p>
      <w:pPr>
        <w:pStyle w:val="Normal"/>
        <w:spacing w:lineRule="auto" w:line="360"/>
        <w:ind w:left="160" w:hanging="0"/>
        <w:rPr>
          <w:sz w:val="20"/>
        </w:rPr>
      </w:pPr>
      <w:r>
        <w:rPr>
          <w:b/>
          <w:bCs/>
          <w:sz w:val="20"/>
          <w:szCs w:val="16"/>
        </w:rPr>
        <w:t>Uczestnictwo w programi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. Warunkiem uczestnictwa w programie jest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wykonywanie przez osobę niepełnosprawną pracy zarobkowej lub zarejestrowanie się w urzędzie pracy w przypadku osób bezrobotnych lub poszukujących pracy,</w:t>
      </w:r>
    </w:p>
    <w:p>
      <w:pPr>
        <w:pStyle w:val="FR2"/>
        <w:spacing w:lineRule="auto" w:line="360" w:before="0" w:after="0"/>
        <w:ind w:left="680" w:hanging="240"/>
        <w:rPr>
          <w:sz w:val="20"/>
        </w:rPr>
      </w:pPr>
      <w:r>
        <w:rPr>
          <w:sz w:val="20"/>
        </w:rPr>
        <w:t>2) uczenie się albo studiowanie,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2. W programie nie mogą uczestniczyć: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1) osoby, które w przeszłości, korzystając ze środków PFRON, naruszyły warunki za</w:t>
        <w:softHyphen/>
        <w:t>wartych umów lub nie wywiązały się z podjętych zobowiązań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2) dzieci i młodzież niepełnosprawna przebywająca w ośrodkach pomocy społecznej, ośrodkach szkolno- wychowawczych i innych tego typu placówkach, z wyjątkiem koń</w:t>
        <w:softHyphen/>
        <w:t>czących naukę w tych placówkach,</w:t>
      </w:r>
    </w:p>
    <w:p>
      <w:pPr>
        <w:pStyle w:val="Normal"/>
        <w:spacing w:lineRule="auto" w:line="360"/>
        <w:ind w:left="680" w:hanging="220"/>
        <w:rPr>
          <w:sz w:val="20"/>
        </w:rPr>
      </w:pPr>
      <w:r>
        <w:rPr>
          <w:sz w:val="20"/>
        </w:rPr>
        <w:t>3) osoby, którym udzielono dofinansowania ze środków PFRON na zakup sprzętu kom</w:t>
        <w:softHyphen/>
        <w:t>puterowego w ramach innych programów celowych PFRON w ciągu ostatnich 3 lat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l. Realizatorzy programu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1. Zarząd PFRON - zgodnie z zasadami określonymi pkt III Decyzji Nr 2 Pełnomocnika Rządu do Spraw Osób Niepełnosprawnych z dnia 24 lutego 2000 r. w sprawie opra</w:t>
        <w:softHyphen/>
        <w:t>cowania programów celowych finansowanych ze środków Państwowego Funduszu Osób Niepełnosprawnych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2. Terenowe oddziały PFRON - do zakresu działania których należy przede wszystkim: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1) postępowanie zgodnie z procedurami realizacyjnymi,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ocena specyfikacji sprzętowej pod względem przydatności dla</w:t>
      </w:r>
      <w:r>
        <w:rPr>
          <w:b/>
          <w:bCs/>
          <w:sz w:val="20"/>
        </w:rPr>
        <w:t xml:space="preserve"> adresata programu, </w:t>
      </w:r>
      <w:r>
        <w:rPr>
          <w:sz w:val="20"/>
        </w:rPr>
        <w:t>w związku z podanym przez wnioskodawcę uzasadnieniem,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3) ocena zasadności skierowania na szkolenie w zakresie obsługi sprzętu kompute</w:t>
        <w:softHyphen/>
        <w:t>rowego (tylko w przypadku wystąpienia o tę formę pomocy)</w:t>
      </w:r>
    </w:p>
    <w:p>
      <w:pPr>
        <w:pStyle w:val="Normal"/>
        <w:spacing w:lineRule="auto" w:line="360"/>
        <w:ind w:left="920" w:hanging="240"/>
        <w:rPr/>
      </w:pPr>
      <w:r>
        <w:rPr>
          <w:b/>
          <w:bCs/>
          <w:sz w:val="20"/>
        </w:rPr>
        <w:t>4)</w:t>
      </w:r>
      <w:r>
        <w:rPr>
          <w:sz w:val="20"/>
        </w:rPr>
        <w:t xml:space="preserve"> podejmowanie decyzji o przyznaniu bądź odmowie przyznania wnioskowanej po</w:t>
        <w:softHyphen/>
        <w:t>mocy i powiadomienie o tym wnioskodawcy wraz z podaniem uzasadnienia w przypadku decyzji odmownej.</w:t>
      </w:r>
    </w:p>
    <w:p>
      <w:pPr>
        <w:pStyle w:val="Normal"/>
        <w:spacing w:lineRule="auto" w:line="360"/>
        <w:ind w:left="640" w:hanging="240"/>
        <w:rPr>
          <w:sz w:val="20"/>
        </w:rPr>
      </w:pPr>
      <w:r>
        <w:rPr>
          <w:sz w:val="20"/>
        </w:rPr>
        <w:t>3. Komisje opiniujące wnioski, w skład których wchodzi co najmniej trzech przedstawi</w:t>
        <w:softHyphen/>
        <w:t>cieli organizacji pozarządowych działających na rzecz osób niepełnosprawnych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b/>
          <w:bCs/>
          <w:sz w:val="20"/>
          <w:szCs w:val="16"/>
        </w:rPr>
        <w:t>Tryb Postępowania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1. Wnioski składane są do 31 maja każdego roku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. Oddział PFRON powiadamia wnioskodawcę o sposobie rozpatrzenia kompletnego wniosku w terminie 6 tygodni od daty wydania opinii komisji,</w:t>
      </w:r>
    </w:p>
    <w:p>
      <w:pPr>
        <w:pStyle w:val="Normal"/>
        <w:spacing w:lineRule="auto" w:line="360"/>
        <w:ind w:left="680" w:hanging="240"/>
        <w:rPr/>
      </w:pPr>
      <w:r>
        <w:rPr>
          <w:sz w:val="20"/>
        </w:rPr>
        <w:t>3. Pozytywne rozpatrzenie wniosku skutkuje zawarciem umowy, w terminie</w:t>
      </w:r>
      <w:r>
        <w:rPr>
          <w:b/>
          <w:bCs/>
          <w:sz w:val="20"/>
        </w:rPr>
        <w:t xml:space="preserve"> 30 dni od </w:t>
      </w:r>
      <w:r>
        <w:rPr>
          <w:sz w:val="20"/>
        </w:rPr>
        <w:t>powiadomienia, o którym mowa w pkt 2.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4. Od decyzji Pełnomocników Zarządu nie przysługuje odwołanie.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5. W przypadku zaistnienia zdarzeń losowych skutkujących utratą lub całkowitym znisz</w:t>
        <w:softHyphen/>
        <w:t>czeniem sprzętu elektronicznego możliwe jest ponowne przyznanie środków finanso</w:t>
        <w:softHyphen/>
        <w:t>wych.</w:t>
      </w:r>
    </w:p>
    <w:p>
      <w:pPr>
        <w:pStyle w:val="Normal"/>
        <w:spacing w:lineRule="auto" w:line="360"/>
        <w:ind w:left="920" w:hanging="240"/>
        <w:rPr/>
      </w:pPr>
      <w:r>
        <w:rPr>
          <w:sz w:val="20"/>
        </w:rPr>
        <w:t>6. Wnioskodawcy, któremu odmówiono przyznania środków finansowych ze względu</w:t>
      </w:r>
      <w:r>
        <w:rPr>
          <w:b/>
          <w:bCs/>
          <w:sz w:val="20"/>
        </w:rPr>
        <w:t xml:space="preserve"> na </w:t>
      </w:r>
      <w:r>
        <w:rPr>
          <w:sz w:val="20"/>
        </w:rPr>
        <w:t xml:space="preserve">uchybienia ze strony realizatorów programu </w:t>
      </w:r>
      <w:r>
        <w:rPr>
          <w:i/>
          <w:iCs/>
          <w:sz w:val="20"/>
        </w:rPr>
        <w:t>przy</w:t>
      </w:r>
      <w:r>
        <w:rPr>
          <w:sz w:val="20"/>
        </w:rPr>
        <w:t xml:space="preserve"> weryfikacji wniosków - przysługuje prawo zwrócenia się z wnioskiem o ponowne rozpatrzenie sprawy.</w:t>
      </w:r>
    </w:p>
    <w:p>
      <w:pPr>
        <w:pStyle w:val="Normal"/>
        <w:spacing w:lineRule="auto" w:line="360"/>
        <w:ind w:left="920" w:hanging="240"/>
        <w:rPr>
          <w:sz w:val="20"/>
        </w:rPr>
      </w:pPr>
      <w:r>
        <w:rPr>
          <w:sz w:val="20"/>
        </w:rPr>
        <w:t>7. Wnioski nie załatwione pozytywnie wyłącznie z powodu braku środków finansowych PFRON, podlegają ponownemu rozpatrzeniu i realizacji w następnych okresach, po ich uprzednim uaktualnieniu.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X.   Merytoryczny nadzór nad realizacją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1. Merytoryczny nadzór nad realizacją programu sprawuje Pełnomocnik Rządu ds. Osób Niepeł</w:t>
        <w:softHyphen/>
        <w:t>nosprawnych przy pomocy swojego Biura. Do zadań Biura Pełnomocnika Rządu do Spraw Osób Niepełnosprawnych należy: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1) dokonywanie okresowej oceny realizacji programu na podstawie informacji przedkłada</w:t>
        <w:softHyphen/>
        <w:t>nych Pełnomocnikowi Rządu do Spraw Osób Niepełnosprawnych przez Zarząd PFRON,</w:t>
      </w:r>
    </w:p>
    <w:p>
      <w:pPr>
        <w:pStyle w:val="Normal"/>
        <w:spacing w:lineRule="auto" w:line="360"/>
        <w:ind w:left="680" w:hanging="240"/>
        <w:rPr>
          <w:sz w:val="20"/>
        </w:rPr>
      </w:pPr>
      <w:r>
        <w:rPr>
          <w:sz w:val="20"/>
        </w:rPr>
        <w:t>2) przygotowywanie i przedkładanie do akceptacji Pełnomocnika Rządu do Spraw Osób Nie</w:t>
        <w:softHyphen/>
        <w:t>pełnosprawnych projektów ewentualnych zmian i korekt do programu.</w:t>
      </w:r>
    </w:p>
    <w:p>
      <w:pPr>
        <w:pStyle w:val="Normal"/>
        <w:spacing w:lineRule="auto" w:line="360"/>
        <w:ind w:left="440" w:hanging="240"/>
        <w:rPr>
          <w:sz w:val="20"/>
        </w:rPr>
      </w:pPr>
      <w:r>
        <w:rPr>
          <w:sz w:val="20"/>
        </w:rPr>
        <w:t>2. Zarząd PFRON przedstawia Pełnomocnikowi Rządu Do Spraw Osób Niepełnosprawnych propozycje zmian i korekt do Programu, będące wynikiem oceny i analizy jego funkcjonowa-</w:t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0"/>
          <w:szCs w:val="16"/>
        </w:rPr>
        <w:t>Definicje pojęć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lekroć w niniejszym dokumencie jest mowa o: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 xml:space="preserve">1. programie - rozumie się przez to program Pełnomocnika Rządu ds. Osób Niepełnosprawnych </w:t>
      </w:r>
      <w:r>
        <w:rPr>
          <w:b/>
          <w:bCs/>
          <w:sz w:val="20"/>
        </w:rPr>
        <w:t>„Komputer dla Homera"</w:t>
      </w:r>
      <w:r>
        <w:rPr>
          <w:sz w:val="20"/>
        </w:rPr>
        <w:t xml:space="preserve"> w sprawie pomocy w zakupie sprzętu elektronicznego i oprogramowania umożliwiającego pracę osobom niewidomym i niedowidzącym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2. oddziale - rozumie się przez to Oddział PFRON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3. komisji - rozumie się przez to Komisje opiniującą wnioski złożone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4. pełnomocnikach - rozumie się przez to Pełnomocników Zarządu PFRON powołanych przez Pre</w:t>
        <w:softHyphen/>
        <w:t>zesa Zarządu PFRON dla potrzeb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5. osobach w wieku aktywności zawodowej - rozumie się przez to kobiety w wieku do 60 lat i męż</w:t>
        <w:softHyphen/>
        <w:t>czyzn w wieku do 65 lat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6. wnioskodawcy - rozumie się przez to wnioskującego o przyznanie pożyczki udzielanej w ramach programu, a w przypadku osób nieletnich (dzieci i młodzież do lat 18 lub młodzieży w wieku od 18 do 26 lat nie posiadającej zdolności do czynności prawnych) wnioskodawcą jest jedno z rodziców lub opiekun prawny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7. pożyczkobiorcy - rozumie się przez to pełnoletnią osobę niepełnosprawną będącą uczestnikiem programu albo jedno z rodziców lub opiekuna prawnego niepełnoletniej lub nie posiadającej zdol</w:t>
        <w:softHyphen/>
        <w:t>ności do czynności prawnych osoby niepełnosprawnej uczestniczącej w programie, której przy</w:t>
        <w:softHyphen/>
        <w:t>znano pożyczkę w ramach programu,</w:t>
      </w:r>
    </w:p>
    <w:p>
      <w:pPr>
        <w:pStyle w:val="Normal"/>
        <w:spacing w:lineRule="auto" w:line="360"/>
        <w:ind w:firstLine="60"/>
        <w:rPr/>
      </w:pPr>
      <w:r>
        <w:rPr>
          <w:sz w:val="20"/>
        </w:rPr>
        <w:t>8. wniosku - rozumie się przez to wniosek o przyznanie pożyczki na zakup sprzętu elektronicznego oraz finansowanie szkolenia w ramach programu,</w:t>
      </w:r>
    </w:p>
    <w:p>
      <w:pPr>
        <w:pStyle w:val="Normal"/>
        <w:spacing w:lineRule="auto" w:line="360"/>
        <w:ind w:firstLine="60"/>
        <w:rPr>
          <w:sz w:val="20"/>
        </w:rPr>
      </w:pPr>
      <w:r>
        <w:rPr>
          <w:sz w:val="20"/>
        </w:rPr>
        <w:t>9. kompletnym wniosku — rozumie się przez to wniosek zawierający wszystkie wymagane dane wraz</w:t>
      </w:r>
    </w:p>
    <w:p>
      <w:pPr>
        <w:pStyle w:val="Normal"/>
        <w:spacing w:lineRule="auto" w:line="360"/>
        <w:ind w:left="120" w:hanging="0"/>
        <w:rPr>
          <w:sz w:val="20"/>
        </w:rPr>
      </w:pPr>
      <w:r>
        <w:rPr>
          <w:sz w:val="20"/>
        </w:rPr>
        <w:t>z kompletem wymaganych załączników,</w:t>
      </w:r>
    </w:p>
    <w:p>
      <w:pPr>
        <w:pStyle w:val="Normal"/>
        <w:spacing w:lineRule="auto" w:line="360"/>
        <w:ind w:left="120" w:hanging="160"/>
        <w:rPr>
          <w:sz w:val="20"/>
        </w:rPr>
      </w:pPr>
      <w:r>
        <w:rPr>
          <w:sz w:val="20"/>
        </w:rPr>
        <w:t>10. przeciętnym wynagrodzeniu - oznacza to przeciętne miesięczne wynagrodzenie w gospodarce narodowej w III kwartale roku poprzedzającego rok kalendarzowy, w którym realizowany jest wniosek, ogłoszone przez Prezesa Głównego Urzędu Statystycznego w formie komunikatu w Dzienniku Urzędowym Rzeczpospolitej Polskiej .Monitor Polski", na podstawie art. 20 pkt 3 usta</w:t>
        <w:softHyphen/>
        <w:t>wy z dnia 17 grudnia 1998 r. o emeryturach i rentach z Funduszu Ubezpieczeń Społecznych (Dz.U. Nr 162.poz.1H8z późn.zm.)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440" w:right="4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440" w:right="400" w:hanging="0"/>
      <w:jc w:val="center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160" w:hanging="0"/>
      <w:outlineLvl w:val="1"/>
    </w:pPr>
    <w:rPr>
      <w:b/>
      <w:bCs/>
      <w:sz w:val="16"/>
      <w:szCs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720" w:hanging="24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600" w:hanging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9:28:00Z</dcterms:created>
  <dc:creator>""</dc:creator>
  <dc:description/>
  <dc:language>en-US</dc:language>
  <cp:lastModifiedBy>""</cp:lastModifiedBy>
  <dcterms:modified xsi:type="dcterms:W3CDTF">2000-04-16T19:34:00Z</dcterms:modified>
  <cp:revision>3</cp:revision>
  <dc:subject/>
  <dc:title>KOMPUTER DLA HOMERA</dc:title>
</cp:coreProperties>
</file>