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Title"/>
        <w:bidi w:val="0"/>
        <w:jc w:val="center"/>
        <w:rPr/>
      </w:pPr>
      <w:r>
        <w:rPr/>
        <w:t>ANKIETA SMA</w:t>
      </w:r>
    </w:p>
    <w:p>
      <w:pPr>
        <w:pStyle w:val="Subtitle"/>
        <w:bidi w:val="0"/>
        <w:jc w:val="center"/>
        <w:rPr/>
      </w:pPr>
      <w:r>
        <w:rPr/>
        <w:t>Rdzeniowy zanik mięśn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b/>
          <w:sz w:val="24"/>
        </w:rPr>
        <w:t>Dane osobowe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Imię nazwisk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Data urodz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dres zamieszka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Telef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In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b/>
          <w:sz w:val="24"/>
        </w:rPr>
        <w:t>Rozwój psychomotoryczny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536"/>
        <w:gridCol w:w="1535"/>
        <w:gridCol w:w="1534"/>
        <w:gridCol w:w="1536"/>
      </w:tblGrid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Czynnoś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Wykonuje aktual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Wykonywał kiedykolwiek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Kiedy umiejętność zanikła</w:t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Siedzenie samodziel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iadanie samodziel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Wstawanie samodziel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tanie samodziel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4"/>
              </w:rPr>
              <w:t>Umiejętność chodz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hodzenie po schod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</w:t>
            </w:r>
            <w:r>
              <w:rPr>
                <w:sz w:val="24"/>
              </w:rPr>
              <w:t>- samodziel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</w:t>
            </w:r>
            <w:r>
              <w:rPr>
                <w:sz w:val="24"/>
              </w:rPr>
              <w:t>- z pomoc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</w:t>
            </w:r>
            <w:r>
              <w:rPr>
                <w:sz w:val="24"/>
              </w:rPr>
              <w:t>- przy poręcz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b/>
          <w:sz w:val="24"/>
        </w:rPr>
        <w:t>Historia choroby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Nazwa chorob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Data diagnoz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Rodzaj badań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1. Werdnig -Hoffmann      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□                    </w:t>
            </w:r>
            <w:r>
              <w:rPr>
                <w:sz w:val="24"/>
              </w:rPr>
              <w:t xml:space="preserve">Biopsja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□                    </w:t>
            </w:r>
            <w:r>
              <w:rPr>
                <w:sz w:val="24"/>
              </w:rPr>
              <w:t xml:space="preserve">EMG                                                                   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2.Kugelberg-Welander      □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3.SMA IV - dorośli                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□                    </w:t>
            </w:r>
            <w:r>
              <w:rPr>
                <w:sz w:val="24"/>
              </w:rPr>
              <w:t xml:space="preserve">Badania genetyczne                     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b/>
          <w:sz w:val="24"/>
        </w:rPr>
        <w:t>Zażywane lek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Leki zażywane wcześniej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Leki zażywane aktual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Uwagi i obserwacj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>Proszę określić czas , dawkę i sposób zażywania leków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b/>
          <w:sz w:val="24"/>
        </w:rPr>
        <w:t xml:space="preserve">Rehabilitacja </w:t>
      </w:r>
      <w:r>
        <w:rPr>
          <w:sz w:val="24"/>
        </w:rPr>
        <w:t>/ podać jak często i w którym okresie życia/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24"/>
        <w:gridCol w:w="3070"/>
        <w:gridCol w:w="3070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Basen    i hydroterapia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Fizykoterap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Rehabilitacja ruchowa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z rehabilitantem ind.              □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z rodzicami    ind.                          □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grupowa                                        □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b/>
          <w:sz w:val="24"/>
        </w:rPr>
        <w:t xml:space="preserve">Postępowanie ortopedyczne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1.Czy stosowano aparaty ortopedyczne?    Tak □ Nie□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Jakie i kiedy? /łuski, gorsety/ ..................................................................................................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2. Aktualne zniekształcenia ciał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skrzywienie kręgosłup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przykurcze rą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przykurcze nó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zniekształcenia sto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inne 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Wykonane operacje ortopedycz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bidi w:val="0"/>
        <w:ind w:left="660" w:hanging="360"/>
        <w:jc w:val="left"/>
        <w:rPr/>
      </w:pPr>
      <w:r>
        <w:rPr>
          <w:sz w:val="24"/>
        </w:rPr>
        <w:t>usztywnienie kręgosłup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bidi w:val="0"/>
        <w:ind w:left="660" w:hanging="360"/>
        <w:jc w:val="left"/>
        <w:rPr/>
      </w:pPr>
      <w:r>
        <w:rPr>
          <w:sz w:val="24"/>
        </w:rPr>
        <w:t>korekcja nó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bidi w:val="0"/>
        <w:ind w:left="660" w:hanging="360"/>
        <w:jc w:val="left"/>
        <w:rPr/>
      </w:pPr>
      <w:r>
        <w:rPr>
          <w:sz w:val="24"/>
        </w:rPr>
        <w:t>inne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b/>
          <w:sz w:val="24"/>
        </w:rPr>
        <w:t>Realizacja obowiązku szkol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nauczanie indywidual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 xml:space="preserve">uczęszczanie do szkoły masow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inne 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Ukończona szkoła    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outlineLvl w:val="0"/>
        <w:rPr/>
      </w:pPr>
      <w:r>
        <w:rPr/>
        <w:t>Kariera zawodo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bidi w:val="0"/>
        <w:jc w:val="left"/>
        <w:rPr/>
      </w:pPr>
      <w:r>
        <w:rPr>
          <w:sz w:val="24"/>
        </w:rPr>
        <w:t>Czas i miejsce pracy ?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bidi w:val="0"/>
        <w:jc w:val="left"/>
        <w:rPr/>
      </w:pPr>
      <w:r>
        <w:rPr>
          <w:sz w:val="24"/>
        </w:rPr>
        <w:t>Inne 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outlineLvl w:val="0"/>
        <w:rPr/>
      </w:pPr>
      <w:r>
        <w:rPr/>
        <w:t xml:space="preserve">Źródła utrzymania / </w:t>
      </w:r>
      <w:r>
        <w:rPr>
          <w:b w:val="false"/>
        </w:rPr>
        <w:t>zaznaczyć właściwą i podać wysokość</w:t>
      </w:r>
      <w:r>
        <w:rPr/>
        <w:t>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renta pracownicza 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renta socjalna 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na utrzymaniu rodziców 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sz w:val="24"/>
        </w:rPr>
        <w:t>inne 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b/>
          <w:sz w:val="24"/>
        </w:rPr>
        <w:t>Sprzęt rehabilitacyjny i pomocniczy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Używa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Poszukiwa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Zbęd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  <w:t>Uwagi i wnioski na temat ankiet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Wyrażam zgodę na umieszczenie powyższych informacji w bazie danych i wykorzystanie ich do celów badawczych i propagandowych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/>
      </w:pPr>
      <w:r>
        <w:rPr>
          <w:sz w:val="24"/>
        </w:rPr>
        <w:t>podpis:................................................................................</w:t>
      </w:r>
    </w:p>
    <w:sectPr>
      <w:type w:val="nextPage"/>
      <w:pgSz w:w="11906" w:h="16838"/>
      <w:pgMar w:left="1417" w:right="1417" w:gutter="0" w:header="0" w:top="28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721</Characters>
  <CharactersWithSpaces>3030</CharactersWithSpaces>
  <Company>TIi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4:10:00Z</dcterms:created>
  <dc:creator>Kasia Kozlowska</dc:creator>
  <dc:description/>
  <dc:language>en-US</dc:language>
  <cp:lastModifiedBy/>
  <cp:lastPrinted>1999-10-09T00:01:00Z</cp:lastPrinted>
  <dcterms:modified xsi:type="dcterms:W3CDTF">1999-12-14T14:10:00Z</dcterms:modified>
  <cp:revision>2</cp:revision>
  <dc:subject/>
  <dc:title>ANKIETA 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zej Abraszewski</vt:lpwstr>
  </property>
</Properties>
</file>