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H: Hero Def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uzzle game for running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compatible computer running MS Windows 3.1, Win 95, or Win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capable of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s and logic, no quick reflexes.  Boulderdash-typ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H is a game engine, and Hero Defian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mplemented using it.  Hero Defiant is a s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rst MESH game, Hero's Hearts.  You guide the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ach of more than 100 levels, collec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s and then reaching the Exit.  No quick refl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(nor of any use), just lots of sharp wits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3.1, Windows 95,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Y DISTRIBUTE MESH:HERO DE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freely make copie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 for friends and acquaintances,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tems, on-line services, ftp sites, and web pages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distribute the shareware version of Hero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is charged besides reasonable subscription and/or connec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S *MUST* contact Everett Kaser Software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to distribute the game.  Thi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granted to most vendors who prope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 and charge no more than a reasonable fee. However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permission FIRST.  All other distribution methods a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, but not 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 MUST include the files listed below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NOT be copied or 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DS.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H122.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se files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o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US $19.95 (+$2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North America, $4 shipping elsewhere)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yments must be in US funds and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convenience, the file ORDER.TXT may be print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ab/>
        <w:t>phone:</w:t>
        <w:tab/>
        <w:t>(541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H: Hero Defiant        </w:t>
        <w:tab/>
        <w:t>8:00am - 8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          email:</w:t>
        <w:tab/>
        <w:t>everett@kas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write or call at any time to find 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number or to receive othe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