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Wyposażenie i cennik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/>
      </w:pPr>
      <w:r>
        <w:rPr/>
        <w:t>Broń</w:t>
      </w:r>
    </w:p>
    <w:tbl>
      <w:tblPr>
        <w:tblW w:w="108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1857"/>
        <w:gridCol w:w="851"/>
        <w:gridCol w:w="563"/>
        <w:gridCol w:w="4"/>
        <w:gridCol w:w="1136"/>
        <w:gridCol w:w="1276"/>
        <w:gridCol w:w="2976"/>
      </w:tblGrid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-R tnące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yp traf. krytyczneg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ch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ur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zowy zasię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kres pechowy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pecjalne modyfikatory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tard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ę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KO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PA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łat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ę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5 PA (SU, Sk)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ługi miecz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ę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ZW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PA (Ko, Pł)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Katana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ę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ZW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5 PA (SU, Sk) +10 PA (bez zbr.)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ótki miecz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ę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ZW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0 PA (Ko, Pł) / +10 PA inne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wak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bicie (D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W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+25 do parowania broni typu miecz lub szpada, +15 do pozostałych (nie pocisków)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20 PA (Ko, Pł) / -10 PA inne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cz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ę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ekiera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ę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5 PA (Ko, Pł)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abla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ę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ZW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PA (Ko, Pł) / +5 PA inne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pada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bi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W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20 PA (Ko, Pł)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tylet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bi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W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5 PA (Ko, Pł) / -5 PA inne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ór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ę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0 PA (Ko, Pł)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ór bojowy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ę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KO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5 PA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ór podwójny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ę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KO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5 PA (Ko, Pł) / -5 PA inne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-R obuchowe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cz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Pochwycenie (C)/ Cięcie (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KO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0 PA, może być używany z drugiej linii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las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Pochwycenie (D)/Cięcie (B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KO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PA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rbacz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miażdżenie/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bicie (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0 PA krytyczny ”B” jeśli trafienie pechowe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czuga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miażdż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łot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miażdż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0 PA (Ko, Pł)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łot bojowy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miażdż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5 PA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łka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miażdżenie (D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0 PA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łka nabijana kolcami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Zmiażdżenie(D)/Przebicie (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PA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eć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chwyc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ZW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5 PA (Ko, Pł) / -10 PA other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-R drzewcowe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nca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Przebicie/Wytrąc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KO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5 PA, może być używany tylko konno.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zczep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bi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W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0 PA, może być używany z drugiej linii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ójząb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bi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ZW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0 PA, może być używany z drugiej linii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łócznia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bicie/ Cięcie (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ZW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PA, może być używana z drugiej linii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-R drzewcowe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tyzan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ięcie/ Przebi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KO/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PA, może być używana z drugiej linii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miażdż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ZW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0 PA (Ko, Pł), -5 PA inne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rterstaff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miażdż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-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0 PA (Ko, Pł), -5 PA inne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isev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ęcie/ Przebi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KO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PA (Ko, Pł)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ke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bi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PA, can be used form second line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tum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bicie/Cię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KO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PA, can be used from second line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berd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-hand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KO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PA, can be used from second line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wo-Handed Weapons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Bastard Sword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0 PA (Ko, Pł)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o-Handed Axe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-hand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KO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5 PA (Ko, Pł)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Double Axe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aymore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ę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ZW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0 PA (Rl, Sl,) +15 PA (No)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Beard-Axe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-hand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KO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5 PA (Rl, Sl, No)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ail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miażdżenie/ Przebi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KO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0 PA Take ”C” Zmiażdżenie Critical if fumble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o-Handed Sword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-hand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KO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0 PA (Rl, Sl, No)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r Mattock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miażdżenie/ Unbalansing (C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SF+KO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0 PA (Ko, Pł)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ssile Weapons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rt Bow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bi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W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ad (1), or reload (0) at - 10 PA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ng Bow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bi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W+KO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ad (1), or reload (0) at - 35OB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osite Bow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bi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W+KO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Load (1), or reload (0) at - 25OB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rse Bow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bi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W+KO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ad (1), or reload (0) at - 30 PA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ing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miażdżenie (D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W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ad (1), can be used with shield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owpipe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bicie (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W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ad (1) or reload (0) at - 10 PA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d crossbow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bicie (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W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ad (1), or reload (0) at - 50 PA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mall Crossbow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bi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ZW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ad (2), can be used with shield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rge Crossbow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bi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KO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ad (2), +20 PA up to range 50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hrowing Weapons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rowing Knife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bicie (D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W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5 PA, Close combat: -25 PA (Ko, Pł) / -10 PA other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omerang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miażdżenie (D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W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0 PA (Ko, Pł) / -5 PA other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rowing Axe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ę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ZW/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5 PA,  Close combat: -10 PA</w:t>
            </w:r>
          </w:p>
        </w:tc>
      </w:tr>
      <w:tr>
        <w:trPr/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la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chwycenie/ Zmiażdżenie (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W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PA Take ”B” Zmiażdżenie Critical if fumble</w:t>
            </w:r>
          </w:p>
        </w:tc>
      </w:tr>
    </w:tbl>
    <w:p>
      <w:pPr>
        <w:pStyle w:val="Normal"/>
        <w:rPr/>
      </w:pPr>
      <w:r>
        <w:rPr/>
        <w:t>New weapons: Battle-axe is now a one-handed weapon, it´s more balanced and better made for battle than a normal handaxe. Maul is a typical dwarven weapon, a shaft with a rectangular head. Urisev, a 8 foot long weapon (4 foot shaft and 4 foot thin blade), may be used with one hand if riding (+10 PA if riding), used by Easterlings and Variags. Claymore a lighter version of a two-handed sword. Beard-axe and longer but less broad than the two-handed axe which makes it less powerful but more agile and lighter.</w:t>
      </w:r>
    </w:p>
    <w:p>
      <w:pPr>
        <w:pStyle w:val="Normal"/>
        <w:rPr/>
      </w:pPr>
      <w:r>
        <w:rPr/>
        <w:t>Penalties when firing missile or trowing weapons from horseback (When riding)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Bow –10 P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Bow –20 P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e Bow –15 P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se Bow +0 P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ng –10 P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wpipe –10 P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Crossbow –5 P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Crossbow –5 P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Crossbow –15 P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wing knife +0 P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merang –5 P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wing Axe –15 PA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a –20 P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weapon –5 P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 Weapon –25 P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y Weapon –50 P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1134"/>
        <w:gridCol w:w="1134"/>
        <w:gridCol w:w="1134"/>
        <w:gridCol w:w="1134"/>
        <w:gridCol w:w="297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hield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urabi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eig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ry Mele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ry Miss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es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get Shie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und Shie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mal Shie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ng Shie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ZW/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te Shie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ll Shei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KO/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ather coat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al coat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1134"/>
        <w:gridCol w:w="1134"/>
        <w:gridCol w:w="708"/>
        <w:gridCol w:w="453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rmo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urabi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ig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bsorb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es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ather Armo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-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W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15 to manuever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dded Leather Armo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W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20 to manuever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inforced Leather Armo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ZW/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to Stalk/Hide, -25 to manuever (Horse: -5 to movement)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gid Leather Armou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ZW/2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to Stalk/Hide, -30 to manuever (Horse: -5 to movement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inm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KO/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0 to Stalk/Hide, -40 to manuever (Horse: -10 to movement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alem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KO/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0 to Stalk/Hide, -45 to maneuver (Horse: -10 to movement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ellar Armo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-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KO/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5 to Stalk/Hide, -55 to manuever (Horse: -15 to movement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e Armo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-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+KO/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5 to Stalk/Hide, -60 to maneuver (Horse: -15 to movement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elm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ather hood/c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to perceptio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dded Leather hood/c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to perceptio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inforce leather hood/c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to perceptio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gid leather hood/c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to perceptio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in ho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-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to perceptio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ale ho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-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to perceptio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en metal hel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to perceptio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sored hel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-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0 to perceptio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ll Hel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-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0 to perceptio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aves (Both Arm and Leg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qual Abilit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urabi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Weight </w:t>
            </w:r>
          </w:p>
          <w:p>
            <w:pPr>
              <w:pStyle w:val="Heading4"/>
              <w:rPr/>
            </w:pPr>
            <w:r>
              <w:rPr/>
              <w:t>(One Pai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bsorb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ather grav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dded Leather grav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iforced Leather grav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gid Leather grav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in grav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-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PA and/or Manuever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ale grav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-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PA and/or Manuever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mellar grav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0 PA and/or Manuever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e grav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-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0 PA and/or Manue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"/>
        <w:gridCol w:w="800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ecial Equip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Weight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es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warv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 shafted weapons, are instead completely made of metal in dwarven society, giving them +2 weight but +5 durabilit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ne Mai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unts as Lamellar armour, but wears as chainmail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warven battle-hel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bsorbation and durability as visored helmet, ½ damage from fire attacks to head, negates 10% of all crits to head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warven Shiel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25 to Parrying both missile and melee, Durability 28, Stat Strengt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v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ven hel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sorbation and durability as open metal helmet, negates 20% of all crits to hea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ven long-shiel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rability 25, Stat SF+ZW/2, Protects as Long shiel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ven Clo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5 to Stalk/Hid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um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ma Hel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erorean scale helmet, protects as scale hood, no perception penal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artial Arts (-30 for  each additional attack, If PA gets lower than 25 then an attack may not be made)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850"/>
        <w:gridCol w:w="992"/>
        <w:gridCol w:w="851"/>
        <w:gridCol w:w="538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ttack/Mo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Quickness Co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Att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rit 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Sta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ffec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n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ma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miażdż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mal punch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d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miażdż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/Z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mal kick. –5 to avoiding or parrying next round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undho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d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pa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/Z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vy-blo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ar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pa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0 to PA next round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ro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ma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balanc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f sucessfully scoring a crit, then the enemy may no fight next round trying to get up and may only parry at –10. May only be used if enemy is locked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ck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ma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chwyc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chwycenie table, enemy can´t escape is not wining over lockers strenght (SF bonus +D100) Highest wins, all weapons are put the ground. Each round if kept in lock the locked suffers a Impact crit equal to the runds he have been locked (A=1, B=2 C=3….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ar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an avoiding manuever is made and no crit was scored then the disarm manuever may be made, If wining over weaponholders strength the weapon is taken away from him/her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e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ma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balanc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tempts to sweep the opponents legs to throw him to the ground. If a crit is scored then opponent may not fight next round and may only parry at –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armed parry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y parry one attack only suffering ¼ damge, to arms of course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perc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d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miażdż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percut, -5 to PA next round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ath-blo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u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pa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/Z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35% PA special since blow is to head. –10 to avoiding or parrying next round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mp ki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ar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mpa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/Z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0 PA, -10 to all actions next round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mp Roundki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u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Impa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/Z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15 PA, -20 to all actions next round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bo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d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miażdż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 P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dbu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ar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miażdż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50% PA since it´s to head, If a crit is scored then the opponent has a –10 penalty to all actions next rou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QUIPMENT LIST</w:t>
      </w:r>
    </w:p>
    <w:tbl>
      <w:tblPr>
        <w:tblW w:w="109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92"/>
        <w:gridCol w:w="1014"/>
        <w:gridCol w:w="1679"/>
        <w:gridCol w:w="992"/>
        <w:gridCol w:w="965"/>
        <w:gridCol w:w="1729"/>
        <w:gridCol w:w="992"/>
        <w:gridCol w:w="91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4"/>
              </w:rPr>
              <w:t>Weight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os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eigh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os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eigh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ost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Contain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Cloth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 b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lt pouch H 1 lb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c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nts or Trous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 c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ked Clu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terskin H 20 lb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/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 b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u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 c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r Ham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g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tchel H 25 lb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s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Bel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 c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h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ckpack H 40 lb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 s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o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-H Pole-Ar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lassflask H 2 lb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b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nda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 c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od chest 200 lb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g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Surcoa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 b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unted L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t H 6 lb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 c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id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ewelry box H 8 lb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g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i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 c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avel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iver H 20 arrow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 b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o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b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-H Pole-Ar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ood barrel H 100 lb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s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o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b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rtis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mall flask H 1 lb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 c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 c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ris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dventure Equip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gh leather boo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b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ows (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2x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 b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Trans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Capacity/lb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Quarterstaf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ossbow bolts (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2x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 b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ule/Donkey –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nd crossbow bolts (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1x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s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ture Pony +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 g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t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ing stones (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 c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ght Horse +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5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lbe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wstr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c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 Horse +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 g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-H Weap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apon belt &amp; shea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 b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eavy Horse +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 g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wo-Handed Ax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int &amp; Ste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c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er Warhorse +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 g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aym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rch Burns 2 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 c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er Warhorse +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 gp*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ard-Ax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ntern Burns 6 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 s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 xml:space="preserve">Shield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peweed 20 ”pipes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 b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arget Shiel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wo-Handed Swo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r Comp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 g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und Shiel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r Mattoc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dro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s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rmal Shiel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ssile Weap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ank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 b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 Shiel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ort Bo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 b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nt (2 peopl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 s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ire Shiel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 Bo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ent (10 peopl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 g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ll Shiel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posite Bo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oking p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b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tra Leather coa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 c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ntern-Oil Flask 12 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 c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xtra metal coa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+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owpi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 c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ck-Pick kit (+15 p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 s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rmour &amp; Helm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nd Crossbo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op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 c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ather Armo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mall Crossbo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ope (Superio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b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dded Leather Armo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rge Crossbo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gs 10 items Wo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c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inforced Leather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hrowing Weap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gs 10 items Ir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 c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igid Leather Armou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rowing Knif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lank Pap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c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Chainmai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g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omer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b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gnal Hor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s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alem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rowing Ax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b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mellar Armo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 g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u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 c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te Armo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 g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r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 s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ather hood/c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b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Special Riding Anima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pacity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Cost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Food &amp; Drin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dded Leather hood/c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 b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ven Horse +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cial*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eals: Small/Medium/Lar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cp/13cp/2b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inforced leather hood/c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19 b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aras +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cial*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er/Ale 1 p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c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gid leather hood/c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vevi (Camel) 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 gp*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ad 1 p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c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in ho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phant 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 gp*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ne 1 p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 c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ale ho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umakil (Oliphaunt) 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cial*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andy 1 p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 c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en metal helm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ld Horse 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300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cia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der 1 p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c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isored helm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g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sandamundar –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cial*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rmal Rations 1 we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 b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ull Helm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g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rsh Ponies +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 gp*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il Rations 1 we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s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ather grav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b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iding Equipment (Hors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hanging="142"/>
              <w:rPr/>
            </w:pPr>
            <w:r>
              <w:rPr/>
              <w:t>Weigh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hanging="142"/>
              <w:rPr/>
            </w:pPr>
            <w:r>
              <w:rPr/>
              <w:t>Cost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eatbread 1 we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 s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dded Leather grav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b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ddle &amp; stirrups+5 to Ri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ybread 1 mon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 g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inforced Leather grav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 b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id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 b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Miscellane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gid Leather grav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 b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ddle Bag H 60 lbs (max 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or Lodg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ommunal 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 c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in grav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dded Leather Armour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varage Lodg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eparate bed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b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ale grav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5 b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inforced Leather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od Lodg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eparate Room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s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mellar grav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igid Leather Armour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mall Wag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apacity 1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g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te grav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in Armour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 g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rge Wag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ap. 2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 g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Weap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ale Armour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 g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mall Bo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ap 1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g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-H Cięcie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mellar Armour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 g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dium Bo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ap 3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 g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oadswo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g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te Armour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 g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rge Bo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ap 5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 g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stardswo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paris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 s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sz w:val="14"/>
              </w:rPr>
              <w:t>Too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oad-Ax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ic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s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ttle-Ax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Small Anvi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12 s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gg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rge An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 g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uble Ax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ron Drills 5 ite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b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lch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owb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 b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at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g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lat ham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 b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yna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ledgeham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 s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ongswo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ll ham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s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in Gau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ils 10 ite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 c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cimt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Shove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s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ndax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 b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hortswo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a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 b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-H Concu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 b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auntl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u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 b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t of nine tai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u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 s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rning St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 gp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>
          <w:b/>
          <w:sz w:val="16"/>
        </w:rPr>
        <w:t xml:space="preserve">*: </w:t>
      </w:r>
      <w:r>
        <w:rPr>
          <w:sz w:val="16"/>
        </w:rPr>
        <w:t>Can only be found in special places and some can only be given as a reward.</w:t>
      </w:r>
    </w:p>
    <w:p>
      <w:pPr>
        <w:pStyle w:val="Normal"/>
        <w:rPr>
          <w:sz w:val="14"/>
        </w:rPr>
      </w:pPr>
      <w:r>
        <w:rPr>
          <w:b/>
          <w:sz w:val="16"/>
        </w:rPr>
        <w:t xml:space="preserve">**: </w:t>
      </w:r>
      <w:r>
        <w:rPr>
          <w:sz w:val="16"/>
        </w:rPr>
        <w:t>Includes helmet of same material.</w:t>
      </w:r>
    </w:p>
    <w:p>
      <w:pPr>
        <w:pStyle w:val="Normal"/>
        <w:rPr>
          <w:sz w:val="16"/>
        </w:rPr>
      </w:pPr>
      <w:r>
        <w:rPr>
          <w:sz w:val="16"/>
        </w:rPr>
        <w:t>Note: Soft leather armour for horse isn´t included since it´s their natural armour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833"/>
        <w:gridCol w:w="850"/>
        <w:gridCol w:w="851"/>
        <w:gridCol w:w="708"/>
        <w:gridCol w:w="709"/>
        <w:gridCol w:w="709"/>
        <w:gridCol w:w="709"/>
        <w:gridCol w:w="4110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eria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n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a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st/Ti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ork Dif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xtra Ab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xtra Du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eigh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tion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arcer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/5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8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4110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oy (iron/carbon/titanium)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cam</w:t>
            </w:r>
          </w:p>
        </w:tc>
        <w:tc>
          <w:tcPr>
            <w:tcW w:w="833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0</w:t>
            </w:r>
          </w:p>
        </w:tc>
        <w:tc>
          <w:tcPr>
            <w:tcW w:w="85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04</w:t>
            </w:r>
          </w:p>
        </w:tc>
        <w:tc>
          <w:tcPr>
            <w:tcW w:w="85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02/0.3</w:t>
            </w:r>
          </w:p>
        </w:tc>
        <w:tc>
          <w:tcPr>
            <w:tcW w:w="708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4110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n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g</w:t>
            </w:r>
          </w:p>
        </w:tc>
        <w:tc>
          <w:tcPr>
            <w:tcW w:w="833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004</w:t>
            </w:r>
          </w:p>
        </w:tc>
        <w:tc>
          <w:tcPr>
            <w:tcW w:w="85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02/0.5</w:t>
            </w:r>
          </w:p>
        </w:tc>
        <w:tc>
          <w:tcPr>
            <w:tcW w:w="708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10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ron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borang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5/1.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oy (iron/carbon/varies), high steel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heled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/0.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H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 glass (high tensile strength and heat resistance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rang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/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oy (iron/carbon), low steel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leb</w:t>
            </w:r>
          </w:p>
        </w:tc>
        <w:tc>
          <w:tcPr>
            <w:tcW w:w="833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0</w:t>
            </w:r>
          </w:p>
        </w:tc>
        <w:tc>
          <w:tcPr>
            <w:tcW w:w="85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5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1/0.5</w:t>
            </w:r>
          </w:p>
        </w:tc>
        <w:tc>
          <w:tcPr>
            <w:tcW w:w="708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5</w:t>
            </w:r>
          </w:p>
        </w:tc>
        <w:tc>
          <w:tcPr>
            <w:tcW w:w="4110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ver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lebur</w:t>
            </w:r>
          </w:p>
        </w:tc>
        <w:tc>
          <w:tcPr>
            <w:tcW w:w="833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0</w:t>
            </w:r>
          </w:p>
        </w:tc>
        <w:tc>
          <w:tcPr>
            <w:tcW w:w="85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/800</w:t>
            </w:r>
          </w:p>
        </w:tc>
        <w:tc>
          <w:tcPr>
            <w:tcW w:w="708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4110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ranium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anor</w:t>
            </w:r>
          </w:p>
        </w:tc>
        <w:tc>
          <w:tcPr>
            <w:tcW w:w="833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5</w:t>
            </w:r>
          </w:p>
        </w:tc>
        <w:tc>
          <w:tcPr>
            <w:tcW w:w="85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85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/20</w:t>
            </w:r>
          </w:p>
        </w:tc>
        <w:tc>
          <w:tcPr>
            <w:tcW w:w="708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H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6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110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in (nearly as hard as diamond when cured)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og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/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chanted alloy (mithril/titanium/special)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vyth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1/0.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oy (tin/copper), bronze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lni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/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uminum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lvorn</w:t>
            </w:r>
          </w:p>
        </w:tc>
        <w:tc>
          <w:tcPr>
            <w:tcW w:w="833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40</w:t>
            </w:r>
          </w:p>
        </w:tc>
        <w:tc>
          <w:tcPr>
            <w:tcW w:w="85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00</w:t>
            </w:r>
          </w:p>
        </w:tc>
        <w:tc>
          <w:tcPr>
            <w:tcW w:w="85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/300</w:t>
            </w:r>
          </w:p>
        </w:tc>
        <w:tc>
          <w:tcPr>
            <w:tcW w:w="708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8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8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110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chanted alloy (meteoric iron/special)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led</w:t>
            </w:r>
          </w:p>
        </w:tc>
        <w:tc>
          <w:tcPr>
            <w:tcW w:w="833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0</w:t>
            </w:r>
          </w:p>
        </w:tc>
        <w:tc>
          <w:tcPr>
            <w:tcW w:w="85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005</w:t>
            </w:r>
          </w:p>
        </w:tc>
        <w:tc>
          <w:tcPr>
            <w:tcW w:w="85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01/0.1</w:t>
            </w:r>
          </w:p>
        </w:tc>
        <w:tc>
          <w:tcPr>
            <w:tcW w:w="708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110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lass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hildin</w:t>
            </w:r>
          </w:p>
        </w:tc>
        <w:tc>
          <w:tcPr>
            <w:tcW w:w="833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0</w:t>
            </w:r>
          </w:p>
        </w:tc>
        <w:tc>
          <w:tcPr>
            <w:tcW w:w="85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5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/36</w:t>
            </w:r>
          </w:p>
        </w:tc>
        <w:tc>
          <w:tcPr>
            <w:tcW w:w="708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H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110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chanted alloy (mithril/special)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hilnau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/3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H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chanted alloy (mithril/special)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egor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/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chanted alloy (mithril/gold/uranium/special)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e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/2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chanted glass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l</w:t>
            </w:r>
          </w:p>
        </w:tc>
        <w:tc>
          <w:tcPr>
            <w:tcW w:w="833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5</w:t>
            </w:r>
          </w:p>
        </w:tc>
        <w:tc>
          <w:tcPr>
            <w:tcW w:w="85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1/0.5</w:t>
            </w:r>
          </w:p>
        </w:tc>
        <w:tc>
          <w:tcPr>
            <w:tcW w:w="708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4110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ld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thglin</w:t>
            </w:r>
          </w:p>
        </w:tc>
        <w:tc>
          <w:tcPr>
            <w:tcW w:w="833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0</w:t>
            </w:r>
          </w:p>
        </w:tc>
        <w:tc>
          <w:tcPr>
            <w:tcW w:w="85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/15</w:t>
            </w:r>
          </w:p>
        </w:tc>
        <w:tc>
          <w:tcPr>
            <w:tcW w:w="708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H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4110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tanium (usually alloyed with other metals)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thin</w:t>
            </w:r>
          </w:p>
        </w:tc>
        <w:tc>
          <w:tcPr>
            <w:tcW w:w="833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5</w:t>
            </w:r>
          </w:p>
        </w:tc>
        <w:tc>
          <w:tcPr>
            <w:tcW w:w="85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/1</w:t>
            </w:r>
          </w:p>
        </w:tc>
        <w:tc>
          <w:tcPr>
            <w:tcW w:w="708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H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4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4110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ryllium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thril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/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H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chanted metal; True silver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thrari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/9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chanted alloy (mithril/uranium/special)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gamu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/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H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chanted alloy, 2oz=+5 bowstring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er</w:t>
            </w:r>
          </w:p>
        </w:tc>
        <w:tc>
          <w:tcPr>
            <w:tcW w:w="833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0</w:t>
            </w:r>
          </w:p>
        </w:tc>
        <w:tc>
          <w:tcPr>
            <w:tcW w:w="85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85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01/0.3</w:t>
            </w:r>
          </w:p>
        </w:tc>
        <w:tc>
          <w:tcPr>
            <w:tcW w:w="708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4110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pper</w:t>
            </w:r>
          </w:p>
        </w:tc>
      </w:tr>
      <w:tr>
        <w:trPr/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sarang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5/8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chanted metal, Shalk; makes +15 bow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2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  <w:lang w:val="sv-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sv-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142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42" w:hanging="142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142" w:hanging="142"/>
    </w:pPr>
    <w:rPr>
      <w:b/>
      <w:u w:val="single"/>
    </w:rPr>
  </w:style>
  <w:style w:type="paragraph" w:styleId="Podpispodobiektem">
    <w:name w:val="Podpis pod obiektem"/>
    <w:basedOn w:val="Normal"/>
    <w:next w:val="Normal"/>
    <w:qFormat/>
    <w:pPr>
      <w:ind w:left="142" w:hanging="142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12:33:00Z</dcterms:created>
  <dc:creator>Calle Michel</dc:creator>
  <dc:description/>
  <dc:language>en-US</dc:language>
  <cp:lastModifiedBy>x</cp:lastModifiedBy>
  <dcterms:modified xsi:type="dcterms:W3CDTF">2001-06-18T00:12:00Z</dcterms:modified>
  <cp:revision>6</cp:revision>
  <dc:subject/>
  <dc:title>How To Do Combat</dc:title>
</cp:coreProperties>
</file>