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/>
      </w:pPr>
      <w:r>
        <w:rPr/>
        <w:t>PROFESJE</w:t>
      </w:r>
    </w:p>
    <w:p>
      <w:pPr>
        <w:pStyle w:val="Heading"/>
        <w:jc w:val="left"/>
        <w:rPr>
          <w:b w:val="false"/>
          <w:b w:val="false"/>
          <w:u w:val="none"/>
        </w:rPr>
      </w:pPr>
      <w:r>
        <w:rPr>
          <w:b w:val="false"/>
          <w:u w:val="none"/>
        </w:rPr>
        <w:t>Punkty biegłości:</w:t>
      </w:r>
    </w:p>
    <w:tbl>
      <w:tblPr>
        <w:tblW w:w="1072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FESJ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Ruch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iegłośc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. ogó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odstęp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gicz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Budowa ciał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Języ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st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zaró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ztuki walk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rona adrena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m.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rugorz.</w:t>
            </w:r>
          </w:p>
        </w:tc>
      </w:tr>
      <w:tr>
        <w:trPr>
          <w:trHeight w:val="184" w:hRule="atLeast"/>
        </w:trPr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ist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84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barzyńca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>
          <w:trHeight w:val="185" w:hRule="atLeast"/>
        </w:trPr>
        <w:tc>
          <w:tcPr>
            <w:tcW w:w="13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d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arodziej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arow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ich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ich-Wojow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ywat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kryw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bój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ż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czo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mywac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jow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wiadow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ennokształt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ROFESJE SPECJ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Łuczn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śliw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dy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ce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mistrz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picie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ój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Premie profesji:</w:t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9497"/>
      </w:tblGrid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FESJ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emie:</w:t>
            </w:r>
          </w:p>
        </w:tc>
      </w:tr>
      <w:tr>
        <w:trPr>
          <w:trHeight w:val="184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nimist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Czytanie runów, Używanie przedmiotów, Umiejętności ogólne, Percepcja; (+2)-Czary kierowane, Bazowa PA czarem</w:t>
            </w:r>
          </w:p>
        </w:tc>
      </w:tr>
      <w:tr>
        <w:trPr>
          <w:trHeight w:val="184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barzyńca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Biegłości, Budowa ciała; (+3)-Umiejętności ogólne</w:t>
            </w:r>
          </w:p>
        </w:tc>
      </w:tr>
      <w:tr>
        <w:trPr>
          <w:trHeight w:val="185" w:hRule="atLeast"/>
        </w:trPr>
        <w:tc>
          <w:tcPr>
            <w:tcW w:w="13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rd</w:t>
            </w:r>
          </w:p>
        </w:tc>
        <w:tc>
          <w:tcPr>
            <w:tcW w:w="9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(+1)-Biegłości, Umiejętności ogólne, Podstępy, Umiejętności magiczne, Bazowa PA czarem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arodziej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Umiejętności magiczne, BAzowa PA czare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zarow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Umiejętności magiczne, Podstępy, Bazowa PA czarem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g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Czytanie runów, Używanie przedmiotów, Bazowa PA czarem; (+3)-Czary kierowa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ich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Umiejętności ogólne, Podstępy, Umiejętności magiczne, Percepcja; (+2)-Sztuki walk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nich-Wojow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Umiejętności ogólne; (+2)-Budowa ciała; (+3)-Sztuki walk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bywatel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(+2)-Umiejętności drugorzędne związane z ”zawodowymi”; (+4)-Umiejętności drugorzędne z zawodowymi</w:t>
            </w:r>
          </w:p>
        </w:tc>
      </w:tr>
      <w:tr>
        <w:trPr>
          <w:trHeight w:val="192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Odkrywc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iegłości; (+2)-Podstępy, Percepcja; (+3)-Umiejętności ogól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zbój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Biegłości, Umiejętności ogólne, Podstępy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raż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Biegłości, Percepcja, Podkradanie się/krycie się; (+3)-Umiejętności ogólne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Uczony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4)-Umiejętności drugorzędne z kategorii ”Wiedza”; (+1)-pozostałe umiejętności drugorzędne; (+2)-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łamywacz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Umiejętności ogólne; (+3)-Podstępy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ojow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Umiejętności ogólne; (+2)-Budowa ciała; (+3)-Biegłości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wiadowc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iegłości, Umiejętności ogólne: (+2)-Podstępy; (+3)-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ennokształtny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Ruch; (+2)-Martial arts skills, Budowa ciała; (+5)-Shape Change skill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sz w:val="16"/>
              </w:rPr>
              <w:t>PROF. SPEC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Łucznik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iegłości; (+3)-Podkradanie się/krycie się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nmistrz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iegłości; (+4)-Umiejętności drugorzędne związane z  zawodem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yśliwy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iegłości; (+2)-Umiejętności ogólne, Podkradanie się/krycie się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alladyn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BAzowa PA czarem, Używanie przedmiotów, Czary kierowane; (+2)-Biegłości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ycerz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2)-Biegłości, Budowa ciała, Jeździectwo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ropiciel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1)-Podstępy; (+3)-Umiejętności ogólne, Percepcja</w:t>
            </w:r>
          </w:p>
        </w:tc>
      </w:tr>
      <w:tr>
        <w:trPr/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bójca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(+3)-Budowa Ciała, Biegłości</w:t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>
          <w:b/>
        </w:rPr>
        <w:t xml:space="preserve">Łucznicy </w:t>
      </w:r>
      <w:r>
        <w:rPr/>
        <w:t>używają głównie łuków (także krótkich mieczy) oraz noszą lekkie zbroje (wyłącznie skórzane). Zwiększają liczbę strzałów z łuku co poziom [chyba jakieś dodatkowe zasady]. Są w większości podklasą złodziei, ale walczą na tabeli wojownika [ponownie jakieś nowe zasady]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Rycerze </w:t>
      </w:r>
      <w:r>
        <w:rPr/>
        <w:t xml:space="preserve">działają podobnie jak palladyni lecz nie w imię wiary (choć oczywiście mogą). Do awansu potrzebują mniejszej ilości punktów, choć i ich umiejętności nie wzrastają tak jak u palladyna [nowe zasady awansu?]. Używają dowolnej broni i zbroi, ale preferują miecze dwuręczne i zbroje płytowe (odpowiednio +1 do trafienia i +1 do AC) [chyba dotyczy to Rolemastera]. </w:t>
      </w:r>
    </w:p>
    <w:sectPr>
      <w:type w:val="nextPage"/>
      <w:pgSz w:w="11906" w:h="16838"/>
      <w:pgMar w:left="567" w:right="56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9T16:51:00Z</dcterms:created>
  <dc:creator>Carl Michel</dc:creator>
  <dc:description/>
  <dc:language>en-US</dc:language>
  <cp:lastModifiedBy>x</cp:lastModifiedBy>
  <cp:lastPrinted>1998-08-26T18:27:00Z</cp:lastPrinted>
  <dcterms:modified xsi:type="dcterms:W3CDTF">2001-06-17T20:07:00Z</dcterms:modified>
  <cp:revision>11</cp:revision>
  <dc:subject/>
  <dc:title>Profession</dc:title>
</cp:coreProperties>
</file>