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95"/>
        <w:gridCol w:w="745"/>
        <w:gridCol w:w="1552"/>
      </w:tblGrid>
      <w:tr>
        <w:trPr>
          <w:trHeight w:val="22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Zaklęć - Prawa Ziemi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klęc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y poz. Umiejętności Magicznych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ękczenie Ziem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nia fragment ziemi o wymiarach max 4x4cale w grząskie błoto (Teren Ciężki). Efekt trwa 4 rundy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 Ziem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iętrza ścianę z kamieni o długości 4 cali i grubości 2 cali. Można ją pokonać z 1/3 ruchu, a jej efekt nie znika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ina Kamien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 zboczu wzgórza o nachyleniu co najmniej 45 stopni wytwarza lawinę kamieni, która stacza się do najbliższego kawałka płaskiej powierzchni. Jej PA to 9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ękanie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 bezdenną szczelinę w ziemi o szerokości 1 cala i długości 5 cali. Szczelinę może pokonać tylko konnica (wykonać test Umiejętności Ogólnych - przegrana oznacza że 1/4 oddziału wpadła w otchłań). Zasklepia się po 4 rundach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nny Pancerz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nia na 3 rundy każdy zwykły pancerz w danym oddziale w pancerz ze skały równy zbroi płytowej, ale o masie dawnego pancerza. Na oddziały bez zbroi, zaklęcie nie działa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95"/>
        <w:gridCol w:w="745"/>
        <w:gridCol w:w="1552"/>
      </w:tblGrid>
      <w:tr>
        <w:trPr>
          <w:trHeight w:val="22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bela Zaklęć - Prawa Ognia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klęc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y poz. Umiejętności Magicznych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towanie płynu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gotowuje całą wodę z dowolnego płytkiego basenu o średnicy 5 cali, lub głębokiego basenu o średnicy 2 cali. Można wygotować wodę z rzeki, w promieniu 7 cali od punktu ataku, na 3 rundy (woda z powrotem napływa). Jeśli w wodzie znajduje się oddział, łączne PA czaru wynosi 70.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lenie drewn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wala podpalenie 1 drzewa, które może podpalić 1 następne drzewo na rundę. Jeśli w płonącym lesie znajduje się oddział, łączne PA wynosi 4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 ogn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warza na ziemi nieprzezroczystą ścianę ognia, o długości 5 cali i szerokości 1 cala. Łączne PA wynosi 80. Czar znika po 3 rundach.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nisty pocisk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ć rzuca w cel (po linii prostej) kulą ognia, która po trafieniu, razi wszystkie oddziały w promieniu 6 cali. Łączne PA wynosi 6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a Ogn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ć rzuca w cel (po linii prostej) kulą ognia, która po trafieniu razi wszystkie oddziały w promieniu 3 cali z łączną PA 10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niste Koło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kół postaci tworzy się okrąg ognia o średnicy 3 cali. Nie czyni on nic złego rzucającemu, ale każdy oddział chcący przez niego przejść, zostanie poparzony PA 110. Czar pozostaje dopóki rzucająca go postać nie poruszy się z miejsca (może rzucać inne zaklęcia, ale z 1/2UM)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410"/>
        <w:gridCol w:w="810"/>
        <w:gridCol w:w="1372"/>
      </w:tblGrid>
      <w:tr>
        <w:trPr>
          <w:trHeight w:val="22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a Lodu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klęci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y poz. Umiejętności Magicznych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rożenie Płynu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raża powierzchnię każdego zbiornika wodnego, tworząc warstwę lodu mogącą unieść 60 ludzi. Jeśli będzie ich więcej, lód załamuje się - 50% żołnierzy znajdujących się na głębokiej wodzie tonie. Zbiornik pozostaje zamarznięty (jeśli jest wiosna lub lato) przez 6 rund. Inaczej pozostaje zamarznięty do końca bitwy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 Zimn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 ścianę zimna, o długości 7 cali, szerokości 1 cala. Łączne PA wynosi 60. Czar znika po 3 rundac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owy Pocisk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łoni postaci (po linii prostej) wystrzeliwuje sopel lodu. Po trafieniu razi wszystkich żołnierzy w promieniu 2 cali, z PA 9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a Zimn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łoni postaci, po linii prostej, wystrzeliwuje kula zimna, która po trafieniu w cel razi wszystkich w promieniu 4 cali z PA 7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 Lodu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worzy ścianę lodu, o długości 4 cali, szerokości 1 cala. Nie można się przez nią przebić, aż roztopi się po 5 rundac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owate Koło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okół postaci tworzy się okrąg zimna o średnicy 5 cali. Nie czyni on nic złego rzucającemu, ale każdy oddział chcący przez niego przejść, zostanie poparzony PA 80. Znika gdy postać poruszy się (może rzucać zaklęcia z 1/2UM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95"/>
        <w:gridCol w:w="745"/>
        <w:gridCol w:w="1552"/>
      </w:tblGrid>
      <w:tr>
        <w:trPr>
          <w:trHeight w:val="225" w:hRule="atLeast"/>
        </w:trPr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Zaklęć - Prawa Światła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klęc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y poz. Umiejętności Magicznych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tlny Pocisk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łoni postaci wystrzeliwuje, po linii prostej, kula światła, rażąc wszystko w promieniu 4 cali, z PA równą 5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k Światł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 wybranym obszarem wybucha kula światła, oślepiając wszystkie oddziały w promieniu 5 cali. Oddziały nie mogą poruszyć się przez 2 tury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mność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d wybranym punktem o średnicy 5 cali zapanowuje ciemność jak w bezksiężycową noc. Czar trwa 3 tury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tło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świetla obszar o promieniu 5 cali, jak w środku dnia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kawic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ręki postaci wystrzela piorun rażąc obszar o promieniu  5 cali, z PA równą 8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U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3834"/>
        <w:gridCol w:w="781"/>
        <w:gridCol w:w="1620"/>
        <w:gridCol w:w="1901"/>
      </w:tblGrid>
      <w:tr>
        <w:trPr>
          <w:trHeight w:val="175" w:hRule="atLeast"/>
        </w:trPr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Wierzchowców</w:t>
            </w:r>
          </w:p>
        </w:tc>
      </w:tr>
      <w:tr>
        <w:trPr>
          <w:trHeight w:val="21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przeciw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unkty doświadczeni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 Ogólne</w:t>
            </w:r>
          </w:p>
        </w:tc>
      </w:tr>
      <w:tr>
        <w:trPr>
          <w:trHeight w:val="21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ręczne drzewcowe -3, inne +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akil*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ręczne drzewcowe -2, inne +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</w:tr>
      <w:tr>
        <w:trPr>
          <w:trHeight w:val="2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błąd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ręczne drzewcowe -3, inne +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2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ręczne drzewcowe -2, inne +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Gdy mumakile zostaną zaatakowane, lub zaatakują oddziały konne (znajdą się z nimi w bezpośrednim kontakcie), zaczynają uciekać w losowym kierunku, zabijając wszystko po swojej drodze – nie rzuca się rzutu ataku, jest on automatycznie przesądzany na rzecz mumakili. Opanować je może tylko ich dowódca, lub bohater (dowolny), testując dowodzenie z modyfikatorem –3. Po trafieniu na skały, mur mumakile roztrzaskują się o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900"/>
        <w:gridCol w:w="990"/>
        <w:gridCol w:w="1260"/>
        <w:gridCol w:w="810"/>
        <w:gridCol w:w="869"/>
        <w:gridCol w:w="6"/>
      </w:tblGrid>
      <w:tr>
        <w:trPr>
          <w:trHeight w:val="265" w:hRule="atLeast"/>
        </w:trPr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Ataku Bronią Jednoręczną Obuchową</w:t>
            </w:r>
          </w:p>
        </w:tc>
      </w:tr>
      <w:tr>
        <w:trPr>
          <w:trHeight w:val="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 pły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z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 Utwardz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broi</w:t>
            </w:r>
          </w:p>
        </w:tc>
      </w:tr>
      <w:tr>
        <w:trPr>
          <w:trHeight w:val="39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900"/>
        <w:gridCol w:w="990"/>
        <w:gridCol w:w="1260"/>
        <w:gridCol w:w="810"/>
        <w:gridCol w:w="810"/>
      </w:tblGrid>
      <w:tr>
        <w:trPr>
          <w:trHeight w:val="265" w:hRule="atLeast"/>
        </w:trPr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Ataku Bronią Jednoręczną Tnącą</w:t>
            </w:r>
          </w:p>
        </w:tc>
      </w:tr>
      <w:tr>
        <w:trPr>
          <w:trHeight w:val="2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 pły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z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 Utwardz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broi</w:t>
            </w:r>
          </w:p>
        </w:tc>
      </w:tr>
      <w:tr>
        <w:trPr>
          <w:trHeight w:val="39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900"/>
        <w:gridCol w:w="990"/>
        <w:gridCol w:w="1260"/>
        <w:gridCol w:w="810"/>
        <w:gridCol w:w="810"/>
      </w:tblGrid>
      <w:tr>
        <w:trPr>
          <w:trHeight w:val="265" w:hRule="atLeast"/>
        </w:trPr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Ataku Bronią Oburęczną</w:t>
            </w:r>
          </w:p>
        </w:tc>
      </w:tr>
      <w:tr>
        <w:trPr>
          <w:trHeight w:val="2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 pły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z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 Utwardz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broi</w:t>
            </w:r>
          </w:p>
        </w:tc>
      </w:tr>
      <w:tr>
        <w:trPr>
          <w:trHeight w:val="36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900"/>
        <w:gridCol w:w="990"/>
        <w:gridCol w:w="1260"/>
        <w:gridCol w:w="810"/>
        <w:gridCol w:w="810"/>
      </w:tblGrid>
      <w:tr>
        <w:trPr>
          <w:trHeight w:val="265" w:hRule="atLeast"/>
        </w:trPr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Ataku Bronią Strzelecką</w:t>
            </w:r>
          </w:p>
        </w:tc>
      </w:tr>
      <w:tr>
        <w:trPr>
          <w:trHeight w:val="2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 pły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z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 Utwardz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broi</w:t>
            </w:r>
          </w:p>
        </w:tc>
      </w:tr>
      <w:tr>
        <w:trPr>
          <w:trHeight w:val="32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900"/>
        <w:gridCol w:w="990"/>
        <w:gridCol w:w="1260"/>
        <w:gridCol w:w="810"/>
        <w:gridCol w:w="1057"/>
        <w:gridCol w:w="3994"/>
        <w:gridCol w:w="1"/>
      </w:tblGrid>
      <w:tr>
        <w:trPr>
          <w:trHeight w:val="265" w:hRule="atLeast"/>
        </w:trPr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Ataku Zaklęciem</w:t>
            </w:r>
          </w:p>
        </w:tc>
      </w:tr>
      <w:tr>
        <w:trPr>
          <w:trHeight w:val="2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 pły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z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 Utwardz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broi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aks. Wynik dla Świetlnego pocis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Wynik dla Wodnego pocis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Wynik dla Lodowego pocis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Wynik dla Ognistego pocisk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, to liczba zabit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 = Biegłość żołnierza * liczba ludzi w oddziale * Modyfikatory - PO broniącego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dyfikato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atak pod górę </w:t>
        <w:tab/>
        <w:tab/>
        <w:tab/>
        <w:tab/>
        <w:t>1/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tak z góry</w:t>
        <w:tab/>
        <w:tab/>
        <w:tab/>
        <w:tab/>
        <w:t>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tak od tyłu</w:t>
        <w:tab/>
        <w:tab/>
        <w:tab/>
        <w:tab/>
        <w:t>3 i test dowodzenia broniącego się dowód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tak od boku</w:t>
        <w:tab/>
        <w:tab/>
        <w:tab/>
        <w:tab/>
        <w:t>1 1/2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tak na uciekający oddział*</w:t>
        <w:tab/>
        <w:tab/>
        <w:t>1/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tak na uciekający oddział</w:t>
        <w:tab/>
        <w:tab/>
        <w:t>3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tak na oddział za przeszkodą*</w:t>
        <w:tab/>
        <w:t>1/2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PO = PO żołnierza * liczba żołnierzy w oddz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ełm</w:t>
        <w:tab/>
        <w:tab/>
        <w:tab/>
        <w:tab/>
        <w:t>+1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arcza </w:t>
        <w:tab/>
        <w:tab/>
        <w:tab/>
        <w:tab/>
        <w:t>+3PO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Nagolenniki</w:t>
        <w:tab/>
        <w:tab/>
        <w:tab/>
        <w:t>+1PO, -1Ruch (chyba że oddział używa</w:t>
      </w:r>
    </w:p>
    <w:p>
      <w:pPr>
        <w:pStyle w:val="Normal"/>
        <w:ind w:left="5666" w:firstLine="706"/>
        <w:rPr>
          <w:rFonts w:ascii="Arial" w:hAnsi="Arial" w:cs="Arial"/>
        </w:rPr>
      </w:pPr>
      <w:r>
        <w:rPr>
          <w:rFonts w:cs="Arial" w:ascii="Arial" w:hAnsi="Arial"/>
        </w:rPr>
        <w:t>wierzchowcó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ramienniki</w:t>
        <w:tab/>
        <w:tab/>
        <w:tab/>
        <w:t>+1PO, -1Biegłość żołnier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- dla ataków strzeleck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"/>
        <w:gridCol w:w="6480"/>
        <w:gridCol w:w="781"/>
      </w:tblGrid>
      <w:tr>
        <w:trPr>
          <w:trHeight w:val="265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Broni</w:t>
            </w:r>
          </w:p>
        </w:tc>
      </w:tr>
      <w:tr>
        <w:trPr>
          <w:trHeight w:val="26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PD za sztukę</w:t>
            </w:r>
          </w:p>
        </w:tc>
      </w:tr>
      <w:tr>
        <w:trPr>
          <w:trHeight w:val="26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ręczne tną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na używać z tarcz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Biegłośc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c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rem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r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 Biegłości przeciw Kolczudze i Zbroi Płytowej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l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Biegłości przeciw Kolczudze i Zbroi Płytowej,+1 przeciw inny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ótki Miec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Biegłości przeciw Kolczudze i Zbroi Płytowej, +1 przeciw inny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ręczne obuch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na używać z tarcz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łk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Biegłośc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zug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rem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bac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 Biegłości, -1 P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t Bojow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 Biegłośc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ręczne drzewc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na używać z tarczą, używamy tabeli Ataku Bronią Strzeleck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cze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Biegłości, można używać z drugiej lin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ócz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Biegłości, można używać z drugiej lin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uręczne drzewc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żna używać z tarczą, używamy tabeli Ataku Bronią Strzeleck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a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 Biegłości, -1 P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alabarda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Biegłości, można używać z 2 lin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uręczne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żna używać z tarcz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ór bojowy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 Biegłości przeciw Kolczudze i Zbroi Płytowej, - 1 przeciw inny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 Biegłości, - 1 P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ur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Biegłośc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cz dwuręczny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 Biegłośc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rzeleckie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żna używać tarczy, w walce wręcz strzelcy używają sztyletu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as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Biegłości, - 1 PO, zasięg 11 c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Kompozytowy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 18 c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za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 Biegłości dla ataków do 12 cali, zasięg 22 c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a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na używać z tarczą, zasięg 14 c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ótki Łuk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 16 c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i Łuk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 25 c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zyny Oblężnicze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wamy jedno na oddzia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pulta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15 ludzi, zasięg 33 cale, Obszar Działania 6 cali, strzał raz na dwie tu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busz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20 ludzi, zasięg 45 cali, Obszar Działania 5 cali, strzał raz na trzy tu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2410"/>
        <w:gridCol w:w="708"/>
      </w:tblGrid>
      <w:tr>
        <w:trPr>
          <w:trHeight w:val="20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bela Ras</w:t>
            </w:r>
          </w:p>
        </w:tc>
      </w:tr>
      <w:tr>
        <w:trPr>
          <w:trHeight w:val="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ra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zwolona bro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PD</w:t>
            </w:r>
          </w:p>
        </w:tc>
      </w:tr>
      <w:tr>
        <w:trPr>
          <w:trHeight w:val="1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nolu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wojownik ma 3 pkt. obrażeń! Atakowane zaklęciami z listy Ognia i Lodu mają +2 do PO. W nocy, przy jakimkolwiek świetle widzą na 10 cali jak w dzień. Mają fobię do wody (oddział znajdujący się w wodzie musi wykonać test dowodzenia +4). R max 4, UO max 9, P min 4, UM max 2, B min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toporek, miecz krótki, pałka, młot bojowy, maczuga, kusza, topór bojowy, włócz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f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dor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 do PO dla ataków opartych na zimnie. Jeśli na niebie widać gwiazdy, Noldorowie widzą jak w dzień. Każdy przedmiot w ich posiadaniu ma +1 do premii (chyba że jest negatywna). R min 4, UO min 6, P min 4, UM min 4, B min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miecz, maczuga, łuk refleksyjny, łuk długi, cep, miecz dwuręczny, kostur, oszczep, kop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r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na niebie widać gwiazdy, Sindarowie widzą jak w dzień. +1 do PO dla ataków opartych na zimnie. R min 4, UO min 5, P min 4, UM min 3, B min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miecz, łuk refleksyjny, łuk długi, cep, kostur, miecz dwuręczny, oszczep, włócz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e Elf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na niebie widać gwiazdy, Leśne Elfy widzą jak w dzień. +1 do PO dla ataków opartych na zimnie. R min 3, UO min 5, P min 6, UM min 4, B min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toporek, miecz, krótki miecz, bicz, bolas, łuk długi, łuk krótki, kostur, miecz dwuręczny, oszczep, włócz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i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żdy Hobbicki wojownik posiada 2 pkt. obrażeń! +2PO dla ataków magicznych. Nie ma wśród Hobbitów magów. Mogą nosić najwyżej utwardzaną skórę (wyjątek; Bilbo). R min 3, UO max 7, P min 6, UM max 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ylet, toporek, miecz krótki, pałka, krótki łuk, proca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z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ring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Beoring posiada 2 pkt. obrażeń! Nie ma wśród nich magów. R min 5, UO min 3, P min 4, UM max 0, B min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toporek, miecz, maczuga, pałka, bicz, bolas, krótki łuk, proca, kost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rni Numnorejcz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Czarny Numenorejczyk posiada 2 pkt. obrażeń! –1 PO. R min 4, UO min 3, P min 2, UM min 4, B min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szabla, miecz, miecz krótki, maczuga, morgensztern, łuk refleksyjny, topór bojowy, cep, kostur, miecz dwuręczny, kopia, włócz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edain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Dunedain posiada 2 pkt. obrażeń! +1 do U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 min 3, UO min 4, P min 2, UM min 4, B min 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ór bojowy, miecz, łuk kompozytowy, sztylet, cep, halabarda, kopia, długi łuk, maczuga, morgensztern, kostur, krótki miecz, włócznia, miecz dwuręczny, młot boj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ling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 do B jeśli atakują z wierzchowca. +1 do UO jeśli poruszają się na koniach. R min 2, UO min 4, P min 1, UM min 1, B min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szabla, krótki łuk, krótki miecz, pro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adrim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uszają się po piasku normalnie. +1 do PO dla ataków opartych na gorącu, -1 do PO dla ataków opartych na zimnie. Nie noszą żadnej zbroi. R min 3, UO min 2, P min 1, UM min 1, B min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la, krótki łuk, krótki miecz, włóczni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oth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 do PO przeciw atakom opartym na zimnie, -2 do PO dla ataków opartych na gorącu. R min 2, UO min 3, P min 2, UM min 1, B min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oszczep, sieć, krótki łuk, włócz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irrim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 do ataku jeśli jadą na koniu. Kolczuga kosztuje 1 PD mniej, jeśli nosi ją Rohirrim. R min 3, UO min 5, P min 1, UM min 1, B min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cz, sztylet, kopia, łuk refleksy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iag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1 B jeśli atakują z grzbietu konia lub wielbłąda. Najwyżej Utwardzana Skóra. R min 2, UO min 4, P min 1, UM min 1, B min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as, sztylet, oszczep, szabla, krótki łuk, pro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sow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być magami. Noszą najwyżej Utwardzaną skórę. R min 3, UO min 2, P min 4, UM max 0, B min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łka, sztylet, toporek, maczuga, kostur, włócz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ykli Ludzie (Korsarze, Dorwiniończycy, Dunlandczycy, EriadorczycyGondorczyc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min 1, UO min 1, P min 1, UM min 1, B min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ylet, pałka, proca, kostur, miecz, toporek, krótki łuk, oszcz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ykłe Or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słońcu wszystkie statystyki spadają o ½. Każdy Ork wojownik ma 2 obrażenia! Premia +3 do PO dla ataków opartych na gorącu. Widzą doskonale w nocy. Nie ma wśród nich magów. Noszą najwyżej skórę utwardzaną. R min 4, UO min 2, P min 2, UM max 0, B min 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łka, sztylet, toporek, szabla, krótki łuk, włócznia, b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k-Ha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Uruk wojownik ma 2 obrażenia! Premia +3 do PO dla ataków opartych na gorącu. Widzą doskonale w nocy. Nie ma wśród nich magów. Nie noszą zbroi płytowej. R min 4, UO min 2, P min 3, UM max 0, B min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cz, pałka, sztylet, toporek, długi łuk, maczuga, szabla, krótki łuk, krótki miecz, włócznia, b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or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Półork wojownik ma 2 obrażenia! Premia +3 do PO dla ataków opartych na gorącu. Widzą doskonale w nocy. R min 4, UO min 2, P min 3, UM min 2, B min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cz, pałka, sztylet, toporek, łuk długi, maczuga, morgensztern, szabla, krótki łuk, krótki miecz, włócznia, młot bojowy, b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kie Tro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Troll ma 2 pkt. odporności! Trolle nie uciekają! Widzą dobrze w ciemności. W świetle słonecznym zamieniają się w kamień. Nie ma wśród nich magów. Mają skórę twardą jak skóra utwardzana, więc nie noszą zbroi. R min 3, UO max 0, P max 1, UM max 0, B min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łka, maczuga, młot boj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g-Ha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zarne Troll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y Troll ma 2 pkt. odporności! Trolle nie uciekają! Widzą dobrze w ciemności. Nie ma wśród nich magów. +2 PO dla ataków niemagicznych. R min 3, UO max 0, P max 1, UM max 0, B min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ór bojowy, pałka, cep, maczuga, morgensztern, miecz dwuręczny, młot boj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ro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rolle mogą być wykorzystywane tylko jako bohaterowie. +2 PO dla ataków niemagicznych. Nie ma wśród nich magów.R min 3, UO max 3, P max 3, UM max 0, B min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ór bojowy, bolas, miecz, łuk kompozycyjny, kusza, sztylet, halabarda, oszczep, szabla, krótki łuk, krótki miecz, pałka, cep, maczuga, morgensztern, miecz dwuręczny, młot boj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2:36:00Z</dcterms:created>
  <dc:creator>MiKiU</dc:creator>
  <dc:description/>
  <dc:language>en-US</dc:language>
  <cp:lastModifiedBy>Łoś</cp:lastModifiedBy>
  <dcterms:modified xsi:type="dcterms:W3CDTF">2001-08-17T18:43:00Z</dcterms:modified>
  <cp:revision>27</cp:revision>
  <dc:subject/>
  <dc:title>Prawa Ziemi</dc:title>
</cp:coreProperties>
</file>