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      Działania</w:t>
        <w:tab/>
        <w:tab/>
        <w:tab/>
        <w:t xml:space="preserve">         </w:t>
        <w:tab/>
        <w:tab/>
        <w:t>Modyfikatory ataku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Przygotowanie czaru</w:t>
        <w:tab/>
        <w:t>- ruch 3 m.</w:t>
        <w:tab/>
        <w:tab/>
        <w:t xml:space="preserve">           + PA atakującego – PO broniąceg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Rzucenie czarul         </w:t>
        <w:tab/>
        <w:t>- ruch 6 m.</w:t>
        <w:tab/>
        <w:tab/>
        <w:t xml:space="preserve">           +15  z flanki 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+20  tył (+flanka)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Strzał</w:t>
        <w:tab/>
        <w:t xml:space="preserve"> </w:t>
        <w:tab/>
        <w:t>- ruch 3 m.</w:t>
        <w:tab/>
        <w:tab/>
        <w:t xml:space="preserve">           +20  broniący zaskoczony/ogłuszony/leżący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Naładow./przeładow.</w:t>
        <w:tab/>
        <w:t>- ruch 6 m.</w:t>
        <w:tab/>
        <w:tab/>
        <w:t xml:space="preserve">           +20  atakujący/broń niwidzialny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parowanie pocisku</w:t>
        <w:tab/>
        <w:t>- parowanie 50% PA</w:t>
        <w:tab/>
        <w:t xml:space="preserve">           -10   za każde 3 m., które atakujący przeszedł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i 50% ruchu</w:t>
        <w:tab/>
        <w:tab/>
        <w:t xml:space="preserve">           -20   atakujący stracił 50% pkt. obrażeń</w:t>
        <w:tab/>
      </w:r>
    </w:p>
    <w:p>
      <w:pPr>
        <w:pStyle w:val="Normal"/>
        <w:ind w:right="-28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</w:t>
        <w:tab/>
        <w:tab/>
        <w:tab/>
        <w:t xml:space="preserve">           -30   atakujący wyciąga/zmienia broń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Manewr dynamiczny</w:t>
        <w:tab/>
        <w:t>- 50% ruchu</w:t>
        <w:tab/>
        <w:tab/>
        <w:t xml:space="preserve">           -99   broniący niewidzial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-30   strzał sygnalizowany, np. rzucenie cza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Atak wręcz</w:t>
        <w:tab/>
        <w:tab/>
        <w:t>- ruch 3 m.</w:t>
        <w:tab/>
        <w:tab/>
        <w:t xml:space="preserve">                ogłuszenie</w:t>
        <w:tab/>
        <w:tab/>
        <w:t>- bez ataków, parowanie 50% PA, MD-3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broń dwuręczna</w:t>
        <w:tab/>
        <w:t xml:space="preserve"> </w:t>
        <w:tab/>
        <w:t>- max. 50% PA parow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Ruch</w:t>
        <w:tab/>
        <w:tab/>
        <w:tab/>
        <w:t xml:space="preserve">- każdy przemieszczony </w:t>
        <w:tab/>
        <w:tab/>
        <w:t>* nie dotyczy broni strzeleckich i miotanych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rzedmiot  skraca </w:t>
      </w:r>
    </w:p>
    <w:p>
      <w:pPr>
        <w:pStyle w:val="Normal"/>
        <w:ind w:left="1440" w:firstLine="72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opuszczalny dystans o 3 m.</w:t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</w:rPr>
        <w:t>Ru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Manewr statyczny</w:t>
        <w:tab/>
        <w:t>- nic więcej</w:t>
        <w:tab/>
        <w:tab/>
        <w:t xml:space="preserve">           Ruch normalny </w:t>
        <w:tab/>
        <w:tab/>
        <w:t>- 16 + premia ruchu/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Bieg</w:t>
        <w:tab/>
        <w:tab/>
        <w:tab/>
        <w:t>- 2*ruch normalny - MO + (MD-100)*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rundy biegu</w:t>
        <w:tab/>
        <w:t>- Premia KO +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ałanie w zawieszeniu  </w:t>
        <w:tab/>
        <w:t>- nic do odwołania</w:t>
        <w:tab/>
        <w:tab/>
        <w:tab/>
        <w:t>1 rnd odpoczynku = 2 rnd. bieg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Akcje jednoczesne</w:t>
        <w:tab/>
        <w:tab/>
        <w:t>- MD, wyższy pierwszy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 akcji</w:t>
        <w:tab/>
        <w:tab/>
        <w:t>- atak wręcz 50% PA</w:t>
        <w:tab/>
        <w:t xml:space="preserve">           Przemieszczenie i atak</w:t>
        <w:tab/>
        <w:t>- OB = OB + (MM -100)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ruch 50% </w:t>
        <w:tab/>
        <w:tab/>
        <w:t xml:space="preserve">           Ucieczka</w:t>
        <w:tab/>
        <w:tab/>
        <w:tab/>
        <w:t>- MD, wyższy pierwszy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MD -30</w:t>
        <w:tab/>
        <w:tab/>
        <w:tab/>
        <w:tab/>
        <w:tab/>
        <w:tab/>
        <w:t xml:space="preserve">   może atakować z 50% P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Rzut orientacji</w:t>
        <w:tab/>
        <w:tab/>
        <w:t>-  (100-MD(+Perc))% zmniejszona aktywność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(teleportacja/uniki/upadki/trafienia czarem)                                                                  </w:t>
        <w:tab/>
        <w:tab/>
        <w:t xml:space="preserve">   </w:t>
      </w:r>
      <w:r>
        <w:rPr>
          <w:rFonts w:cs="Times New Roman" w:ascii="Times New Roman" w:hAnsi="Times New Roman"/>
          <w:b/>
        </w:rPr>
        <w:t>Leczenie</w:t>
      </w:r>
      <w:r>
        <w:rPr>
          <w:rFonts w:cs="Times New Roman" w:ascii="Times New Roman" w:hAnsi="Times New Roman"/>
        </w:rPr>
        <w:tab/>
        <w:tab/>
        <w:tab/>
        <w:t xml:space="preserve">           Marsz w nocy</w:t>
        <w:tab/>
        <w:tab/>
        <w:t xml:space="preserve">-  10% osoby bez infrawizji </w:t>
      </w:r>
    </w:p>
    <w:p>
      <w:pPr>
        <w:pStyle w:val="Normal"/>
        <w:rPr/>
      </w:pPr>
      <w:r>
        <w:rPr>
          <w:rFonts w:cs="Times New Roman" w:ascii="Times New Roman" w:hAnsi="Times New Roman"/>
        </w:rPr>
        <w:t>Bandaże</w:t>
        <w:tab/>
        <w:tab/>
        <w:t>-  powstrzymje krwawienie&lt;4 pkt./rnd.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</w:t>
      </w:r>
      <w:r>
        <w:rPr>
          <w:rFonts w:cs="Times New Roman" w:ascii="Times New Roman" w:hAnsi="Times New Roman"/>
        </w:rPr>
        <w:t xml:space="preserve">50% jeśli mniej niż 1/2 grupy z infrawizj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inaczej redukuje o 3 pkt./rnd.</w:t>
        <w:tab/>
        <w:tab/>
        <w:tab/>
        <w:tab/>
        <w:t xml:space="preserve">   </w:t>
        <w:tab/>
        <w:t xml:space="preserve">   75% jeśli więcej niż 1/2 grupy z infrawizją </w:t>
      </w:r>
    </w:p>
    <w:p>
      <w:pPr>
        <w:pStyle w:val="Normal"/>
        <w:rPr/>
      </w:pPr>
      <w:r>
        <w:rPr>
          <w:rFonts w:cs="Times New Roman" w:ascii="Times New Roman" w:hAnsi="Times New Roman"/>
        </w:rPr>
        <w:t>Zdrowienie</w:t>
        <w:tab/>
        <w:t>-  1 pkt./godz. odpoczyn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1 pkt./3 godz.bez odpoczynku</w:t>
        <w:tab/>
        <w:tab/>
        <w:tab/>
        <w:tab/>
      </w:r>
      <w:r>
        <w:rPr>
          <w:rFonts w:cs="Times New Roman" w:ascii="Times New Roman" w:hAnsi="Times New Roman"/>
          <w:b/>
        </w:rPr>
        <w:t>Odnośniki do str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ataki</w:t>
        <w:tab/>
        <w:tab/>
        <w:tab/>
        <w:t>-  50/5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  <w:tab/>
        <w:t>Dodatkowe zasady</w:t>
        <w:tab/>
        <w:tab/>
        <w:tab/>
        <w:tab/>
      </w:r>
      <w:r>
        <w:rPr>
          <w:rFonts w:cs="Times New Roman" w:ascii="Times New Roman" w:hAnsi="Times New Roman"/>
        </w:rPr>
        <w:t>ekwipunek</w:t>
        <w:tab/>
        <w:tab/>
        <w:t>-  9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aniczenie aktywności nie dotyczy PO</w:t>
        <w:tab/>
        <w:tab/>
        <w:tab/>
        <w:tab/>
        <w:t>języki</w:t>
        <w:tab/>
        <w:tab/>
        <w:tab/>
        <w:t>-  34</w:t>
      </w:r>
    </w:p>
    <w:p>
      <w:pPr>
        <w:pStyle w:val="Normal"/>
        <w:rPr/>
      </w:pPr>
      <w:r>
        <w:rPr>
          <w:rFonts w:cs="Times New Roman" w:ascii="Times New Roman" w:hAnsi="Times New Roman"/>
        </w:rPr>
        <w:t>nurkowanie</w:t>
        <w:tab/>
        <w:t>- premia KO/3 rnd. wstrzymania oddechu</w:t>
        <w:tab/>
        <w:tab/>
        <w:t>leczenie</w:t>
        <w:tab/>
        <w:tab/>
        <w:tab/>
        <w:t>-  75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magia</w:t>
        <w:tab/>
        <w:tab/>
        <w:tab/>
        <w:t>-  7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pogoda</w:t>
        <w:tab/>
        <w:tab/>
        <w:tab/>
        <w:t>-  7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poziomy języków</w:t>
        <w:tab/>
        <w:tab/>
        <w:t>-  25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y magiczne</w:t>
        <w:tab/>
        <w:t>-  72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onety</w:t>
      </w:r>
      <w:r>
        <w:rPr>
          <w:rFonts w:cs="Times New Roman" w:ascii="Times New Roman" w:hAnsi="Times New Roman"/>
        </w:rPr>
        <w:tab/>
        <w:tab/>
        <w:tab/>
        <w:tab/>
        <w:tab/>
        <w:tab/>
        <w:t>ruch</w:t>
        <w:tab/>
        <w:tab/>
        <w:tab/>
        <w:t>-  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4  monety   =   1 lb</w:t>
        <w:tab/>
        <w:tab/>
        <w:tab/>
        <w:tab/>
        <w:tab/>
        <w:t>skarby</w:t>
        <w:tab/>
        <w:tab/>
        <w:tab/>
        <w:t>-  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1 sm    </w:t>
        <w:tab/>
        <w:t>=   100 sz</w:t>
        <w:tab/>
        <w:tab/>
        <w:tab/>
        <w:t xml:space="preserve"> </w:t>
        <w:tab/>
        <w:tab/>
        <w:t>spotkania</w:t>
        <w:tab/>
        <w:tab/>
        <w:t>-  67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1 sz</w:t>
        <w:tab/>
        <w:t>=   10 ss</w:t>
        <w:tab/>
        <w:tab/>
        <w:tab/>
        <w:tab/>
        <w:tab/>
        <w:tab/>
        <w:t>wynajmowanie NPC’tów</w:t>
        <w:tab/>
        <w:t>-  60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ss</w:t>
        <w:tab/>
        <w:t>=   10 sb</w:t>
        <w:tab/>
        <w:tab/>
        <w:tab/>
        <w:tab/>
        <w:tab/>
        <w:tab/>
        <w:t>zioła</w:t>
        <w:tab/>
        <w:tab/>
        <w:tab/>
        <w:t>-  7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 sb    </w:t>
        <w:tab/>
        <w:t>=   10 m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1 md    </w:t>
        <w:tab/>
        <w:t>=   10 s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Diagram rozrzutu</w:t>
        <w:tab/>
        <w:tab/>
        <w:t xml:space="preserve">           Położenie</w:t>
        <w:tab/>
        <w:tab/>
        <w:tab/>
        <w:tab/>
        <w:tab/>
        <w:t xml:space="preserve">  Tabela uraz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8-10</w:t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Rodzaj</w:t>
        <w:tab/>
        <w:tab/>
        <w:tab/>
        <w:t>Lekkie</w:t>
        <w:tab/>
        <w:t>Średnie</w:t>
        <w:tab/>
        <w:t xml:space="preserve">    Ciężki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6</w:t>
        <w:tab/>
        <w:tab/>
        <w:t xml:space="preserve">  7 </w:t>
        <w:tab/>
        <w:tab/>
        <w:tab/>
      </w:r>
      <w:r>
        <w:rPr>
          <w:rFonts w:cs="Times New Roman" w:ascii="Times New Roman" w:hAnsi="Times New Roman"/>
          <w:sz w:val="14"/>
        </w:rPr>
        <w:t xml:space="preserve"> Prrzód</w:t>
      </w:r>
      <w:r>
        <w:rPr>
          <w:rFonts w:cs="Times New Roman" w:ascii="Times New Roman" w:hAnsi="Times New Roman"/>
        </w:rPr>
        <w:tab/>
        <w:tab/>
        <w:tab/>
        <w:t>Oparzenia/Tkanka</w:t>
        <w:tab/>
        <w:t>3 d</w:t>
        <w:tab/>
        <w:t>10 d</w:t>
        <w:tab/>
        <w:t xml:space="preserve">    25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  <w:tab/>
        <w:tab/>
        <w:t xml:space="preserve">      5</w:t>
        <w:tab/>
        <w:tab/>
        <w:tab/>
        <w:tab/>
        <w:tab/>
        <w:tab/>
        <w:t>Kość/Mięsień/Ścięgno</w:t>
        <w:tab/>
        <w:t>5 d</w:t>
        <w:tab/>
        <w:t>15 d</w:t>
        <w:tab/>
        <w:t xml:space="preserve">    35 d</w:t>
      </w:r>
    </w:p>
    <w:p>
      <w:pPr>
        <w:pStyle w:val="Normal"/>
        <w:rPr/>
      </w:pPr>
      <w:r>
        <w:rPr>
          <w:rFonts w:cs="Times New Roman" w:ascii="Times New Roman" w:hAnsi="Times New Roman"/>
        </w:rPr>
        <w:t>2</w:t>
        <w:tab/>
        <w:t xml:space="preserve"> </w:t>
      </w:r>
      <w:r>
        <w:rPr>
          <w:rFonts w:cs="Times New Roman" w:ascii="Times New Roman" w:hAnsi="Times New Roman"/>
          <w:sz w:val="14"/>
        </w:rPr>
        <w:t>Target</w:t>
      </w:r>
      <w:r>
        <w:rPr>
          <w:rFonts w:cs="Times New Roman" w:ascii="Times New Roman" w:hAnsi="Times New Roman"/>
        </w:rPr>
        <w:tab/>
        <w:t xml:space="preserve">       3</w:t>
        <w:tab/>
        <w:tab/>
      </w:r>
      <w:r>
        <w:rPr>
          <w:rFonts w:cs="Times New Roman" w:ascii="Times New Roman" w:hAnsi="Times New Roman"/>
          <w:sz w:val="14"/>
        </w:rPr>
        <w:t>Flanka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14"/>
        </w:rPr>
        <w:t xml:space="preserve">    Cel</w:t>
        <w:tab/>
        <w:t xml:space="preserve">      Flanka</w:t>
        <w:tab/>
        <w:tab/>
      </w:r>
      <w:r>
        <w:rPr>
          <w:rFonts w:cs="Times New Roman" w:ascii="Times New Roman" w:hAnsi="Times New Roman"/>
        </w:rPr>
        <w:t>Głowa/Wewnętrzne</w:t>
        <w:tab/>
        <w:t>2 tyg.</w:t>
        <w:tab/>
        <w:t>2 mies.</w:t>
        <w:tab/>
        <w:t xml:space="preserve">    zmien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(0:-20)</w:t>
        <w:tab/>
        <w:t>(-20:-50)    (-50+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   1</w:t>
        <w:tab/>
        <w:tab/>
        <w:tab/>
        <w:tab/>
        <w:t xml:space="preserve">   </w:t>
      </w:r>
      <w:r>
        <w:rPr>
          <w:rFonts w:cs="Times New Roman" w:ascii="Times New Roman" w:hAnsi="Times New Roman"/>
          <w:sz w:val="14"/>
        </w:rPr>
        <w:t>Tył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ab/>
        <w:tab/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idoczność</w:t>
        <w:tab/>
        <w:tab/>
        <w:tab/>
        <w:tab/>
        <w:tab/>
        <w:tab/>
        <w:tab/>
        <w:t xml:space="preserve">     Promień światł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</w:t>
      </w:r>
      <w:r>
        <w:rPr>
          <w:rFonts w:cs="Times New Roman" w:ascii="Times New Roman" w:hAnsi="Times New Roman"/>
          <w:sz w:val="14"/>
        </w:rPr>
        <w:t>ruch</w:t>
        <w:tab/>
        <w:t xml:space="preserve"> punkt</w:t>
        <w:tab/>
        <w:t>rodzaj        rozpozn.     szczególy</w:t>
        <w:tab/>
        <w:tab/>
        <w:tab/>
        <w:t>źródło</w:t>
        <w:tab/>
        <w:tab/>
        <w:t>promień</w:t>
        <w:tab/>
        <w:t>czas pale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ste niebo</w:t>
        <w:tab/>
        <w:tab/>
        <w:t>1500</w:t>
        <w:tab/>
        <w:t>1000</w:t>
        <w:tab/>
        <w:t>500</w:t>
        <w:tab/>
        <w:t>100</w:t>
        <w:tab/>
        <w:t>10</w:t>
        <w:tab/>
        <w:tab/>
        <w:tab/>
        <w:t>ognisko</w:t>
        <w:tab/>
        <w:tab/>
        <w:t>16 m</w:t>
        <w:tab/>
        <w:t xml:space="preserve">1/2 godz./na dołożenie </w:t>
      </w:r>
    </w:p>
    <w:p>
      <w:pPr>
        <w:pStyle w:val="Normal"/>
        <w:rPr/>
      </w:pPr>
      <w:r>
        <w:rPr>
          <w:rFonts w:cs="Times New Roman" w:ascii="Times New Roman" w:hAnsi="Times New Roman"/>
        </w:rPr>
        <w:t>Mgła, lekki śnieg</w:t>
        <w:tab/>
        <w:tab/>
        <w:t>500</w:t>
        <w:tab/>
        <w:t>200</w:t>
        <w:tab/>
        <w:t>100</w:t>
        <w:tab/>
        <w:t>30</w:t>
        <w:tab/>
        <w:t>10</w:t>
        <w:tab/>
        <w:tab/>
        <w:tab/>
        <w:t>ognisko obozowe</w:t>
        <w:tab/>
        <w:t>12 m</w:t>
        <w:tab/>
        <w:t>1godz./na dołoże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łą, średni śnieg</w:t>
        <w:tab/>
        <w:t>100</w:t>
        <w:tab/>
        <w:t>50</w:t>
        <w:tab/>
        <w:t>25</w:t>
        <w:tab/>
        <w:t>15</w:t>
        <w:tab/>
        <w:t>10</w:t>
        <w:tab/>
        <w:tab/>
        <w:tab/>
        <w:t>pochodnia</w:t>
        <w:tab/>
        <w:t>5 m</w:t>
        <w:tab/>
        <w:t>30 minu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ła, śnieżyccca</w:t>
        <w:tab/>
        <w:tab/>
        <w:t>10</w:t>
        <w:tab/>
        <w:t>10</w:t>
        <w:tab/>
        <w:t>5</w:t>
        <w:tab/>
        <w:t>5</w:t>
        <w:tab/>
        <w:t>3</w:t>
        <w:tab/>
        <w:tab/>
        <w:tab/>
        <w:t>świeca</w:t>
        <w:tab/>
        <w:tab/>
        <w:t>1,5 m</w:t>
        <w:tab/>
        <w:t>10 min/cal kno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ar, lekki deszcz</w:t>
        <w:tab/>
        <w:t>1000</w:t>
        <w:tab/>
        <w:t>500</w:t>
        <w:tab/>
        <w:t>250</w:t>
        <w:tab/>
        <w:t>100</w:t>
        <w:tab/>
        <w:t>10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, pełnia</w:t>
        <w:tab/>
        <w:tab/>
        <w:t>100</w:t>
        <w:tab/>
        <w:t>50</w:t>
        <w:tab/>
        <w:t>30</w:t>
        <w:tab/>
        <w:t>10</w:t>
        <w:tab/>
        <w:t>5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c, bezksiężycowa</w:t>
        <w:tab/>
        <w:t>50</w:t>
        <w:tab/>
        <w:t>20</w:t>
        <w:tab/>
        <w:t>10</w:t>
        <w:tab/>
        <w:t>5</w:t>
        <w:tab/>
        <w:t>3</w:t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erzch</w:t>
        <w:tab/>
        <w:tab/>
        <w:t>500</w:t>
        <w:tab/>
        <w:t>300</w:t>
        <w:tab/>
        <w:t>150</w:t>
        <w:tab/>
        <w:t>30</w:t>
        <w:tab/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Symbol" w:hAnsi="Symbol"/>
          <w:b/>
          <w:sz w:val="16"/>
        </w:rPr>
        <w:t>Ó</w:t>
      </w:r>
      <w:r>
        <w:rPr>
          <w:b/>
          <w:sz w:val="16"/>
        </w:rPr>
        <w:t xml:space="preserve"> I.C.E.</w:t>
      </w:r>
      <w:r>
        <w:rPr>
          <w:sz w:val="16"/>
        </w:rPr>
        <w:t xml:space="preserve"> </w:t>
        <w:tab/>
        <w:t>All of this document has been derived from information that is Copyright to I.C.E (Ice Crown Enterprises). Removal of this notice is an infrigement of that Copyright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;Times New Roman" w:hAnsi="CG Times (WN);Times New Roman" w:eastAsia="Times New Roman" w:cs="CG Times (WN);Times New Roman"/>
      <w:color w:val="auto"/>
      <w:sz w:val="20"/>
      <w:szCs w:val="20"/>
      <w:lang w:val="en-AU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21:04:00Z</dcterms:created>
  <dc:creator>Insert Your Name Here</dc:creator>
  <dc:description/>
  <dc:language>en-US</dc:language>
  <cp:lastModifiedBy>x</cp:lastModifiedBy>
  <cp:lastPrinted>1996-11-01T16:54:00Z</cp:lastPrinted>
  <dcterms:modified xsi:type="dcterms:W3CDTF">2001-06-27T23:35:00Z</dcterms:modified>
  <cp:revision>6</cp:revision>
  <dc:subject/>
  <dc:title>MERP RULES Summary</dc:title>
</cp:coreProperties>
</file>