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307"/>
        <w:gridCol w:w="2340"/>
        <w:gridCol w:w="1800"/>
        <w:gridCol w:w="1350"/>
        <w:gridCol w:w="1440"/>
      </w:tblGrid>
      <w:tr>
        <w:trPr>
          <w:trHeight w:val="175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ddziału / imię bohatera:.......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broni:.......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chowiec:.......................</w:t>
            </w:r>
          </w:p>
        </w:tc>
      </w:tr>
      <w:tr>
        <w:trPr>
          <w:trHeight w:val="21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głość: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żenia / ilość ludzi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PO ...............</w:t>
            </w:r>
          </w:p>
        </w:tc>
      </w:tr>
      <w:tr>
        <w:trPr>
          <w:trHeight w:val="14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: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ci magiczne dowódcy / bohatera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umiejętności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..................                     ...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y dowódcy / bohater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bohatera / dowód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>
          <w:trHeight w:val="1066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y oddział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doświadcze-nia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307"/>
        <w:gridCol w:w="2340"/>
        <w:gridCol w:w="1800"/>
        <w:gridCol w:w="1350"/>
        <w:gridCol w:w="1440"/>
      </w:tblGrid>
      <w:tr>
        <w:trPr>
          <w:trHeight w:val="175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ddziału / imię bohatera:.......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broni:.......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erzchowiec:.......................</w:t>
            </w:r>
          </w:p>
        </w:tc>
      </w:tr>
      <w:tr>
        <w:trPr>
          <w:trHeight w:val="21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głość: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żenia / ilość ludzi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PO ...............</w:t>
            </w:r>
          </w:p>
        </w:tc>
      </w:tr>
      <w:tr>
        <w:trPr>
          <w:trHeight w:val="14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: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ci magiczne dowódcy / bohatera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umiejętności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y dowódcy / bohater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bohatera / dowód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>
          <w:trHeight w:val="1066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y oddział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doświadcze-nia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307"/>
        <w:gridCol w:w="2340"/>
        <w:gridCol w:w="1800"/>
        <w:gridCol w:w="1350"/>
        <w:gridCol w:w="1440"/>
      </w:tblGrid>
      <w:tr>
        <w:trPr>
          <w:trHeight w:val="175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ddziału / imię bohatera:.......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broni:.......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chowiec:.......................</w:t>
            </w:r>
          </w:p>
        </w:tc>
      </w:tr>
      <w:tr>
        <w:trPr>
          <w:trHeight w:val="21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głość: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żenia / ilość ludzi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PO ...............</w:t>
            </w:r>
          </w:p>
        </w:tc>
      </w:tr>
      <w:tr>
        <w:trPr>
          <w:trHeight w:val="14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uch: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ci magiczne dowódcy / bohatera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umiejętności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y dowódcy / bohater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bohatera / dowód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>
          <w:trHeight w:val="1066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y oddział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doświadcze-nia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307"/>
        <w:gridCol w:w="2340"/>
        <w:gridCol w:w="1800"/>
        <w:gridCol w:w="1350"/>
        <w:gridCol w:w="1440"/>
      </w:tblGrid>
      <w:tr>
        <w:trPr>
          <w:trHeight w:val="175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oddziału / imię bohatera:.......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broni:.......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chowiec:.......................</w:t>
            </w:r>
          </w:p>
        </w:tc>
      </w:tr>
      <w:tr>
        <w:trPr>
          <w:trHeight w:val="21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głość: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żenia / ilość ludzi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PO ...............</w:t>
            </w:r>
          </w:p>
        </w:tc>
      </w:tr>
      <w:tr>
        <w:trPr>
          <w:trHeight w:val="14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: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ci magiczne dowódcy / bohatera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umiejętności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y dowódcy / bohater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bohatera / dowód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>
          <w:trHeight w:val="1066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y oddział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doświadcze-nia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307"/>
        <w:gridCol w:w="2340"/>
        <w:gridCol w:w="1800"/>
        <w:gridCol w:w="1350"/>
        <w:gridCol w:w="1440"/>
      </w:tblGrid>
      <w:tr>
        <w:trPr>
          <w:trHeight w:val="175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ddziału / imię bohatera:.......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broni:.......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chowiec:.......................</w:t>
            </w:r>
          </w:p>
        </w:tc>
      </w:tr>
      <w:tr>
        <w:trPr>
          <w:trHeight w:val="21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głość: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żenia / ilość ludzi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PO ...............</w:t>
            </w:r>
          </w:p>
        </w:tc>
      </w:tr>
      <w:tr>
        <w:trPr>
          <w:trHeight w:val="14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uch: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ci magiczne dowódcy / bohatera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umiejętności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..................                    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                     ...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y dowódcy / bohater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bohatera / dowód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>
          <w:trHeight w:val="1066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y oddział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doświadcze-nia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03:00Z</dcterms:created>
  <dc:creator>MiKiU</dc:creator>
  <dc:description/>
  <dc:language>en-US</dc:language>
  <cp:lastModifiedBy>MiKiU</cp:lastModifiedBy>
  <dcterms:modified xsi:type="dcterms:W3CDTF">2001-07-10T14:04:00Z</dcterms:modified>
  <cp:revision>1</cp:revision>
  <dc:subject/>
  <dc:title>Nazwa oddziału / imię bohatera:</dc:title>
</cp:coreProperties>
</file>